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>
          <w:rFonts w:cs="Arial" w:ascii="Arial" w:hAnsi="Arial"/>
          <w:b/>
        </w:rPr>
        <w:t>TABL. 47. ŚREDNI KURS DOLARA AMERYKAŃSKI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exact" w:line="200" w:before="0" w:after="80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ab/>
        <w:t xml:space="preserve">     Stan w ostatnim dniu miesiąca</w:t>
      </w:r>
    </w:p>
    <w:p>
      <w:pPr>
        <w:pStyle w:val="Normal"/>
        <w:spacing w:lineRule="exact" w:line="200"/>
        <w:ind w:left="964" w:hanging="0"/>
        <w:rPr/>
      </w:pPr>
      <w:r>
        <w:rPr>
          <w:rFonts w:cs="Arial" w:ascii="Arial" w:hAnsi="Arial"/>
          <w:b/>
          <w:i/>
          <w:sz w:val="18"/>
        </w:rPr>
        <w:t>AVERAGE USD EXCHANGE RAT</w:t>
      </w:r>
      <w:r>
        <w:rPr>
          <w:rFonts w:cs="Arial" w:ascii="Arial" w:hAnsi="Arial"/>
          <w:b/>
          <w:i/>
          <w:spacing w:val="12"/>
          <w:sz w:val="18"/>
        </w:rPr>
        <w:t>E</w:t>
      </w:r>
      <w:r>
        <w:rPr>
          <w:rFonts w:cs="Arial" w:ascii="Arial" w:hAnsi="Arial"/>
          <w:b/>
          <w:i/>
          <w:spacing w:val="12"/>
          <w:vertAlign w:val="superscript"/>
        </w:rPr>
        <w:t xml:space="preserve">a </w:t>
      </w:r>
    </w:p>
    <w:p>
      <w:pPr>
        <w:pStyle w:val="Normal"/>
        <w:spacing w:lineRule="exact" w:line="200" w:before="0" w:after="120"/>
        <w:ind w:left="964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pacing w:val="12"/>
          <w:sz w:val="18"/>
        </w:rPr>
        <w:t>Last day of month</w:t>
      </w:r>
    </w:p>
    <w:tbl>
      <w:tblPr>
        <w:tblW w:w="9754" w:type="dxa"/>
        <w:jc w:val="left"/>
        <w:tblInd w:w="3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386"/>
        <w:gridCol w:w="202"/>
        <w:gridCol w:w="680"/>
        <w:gridCol w:w="677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0"/>
      </w:tblGrid>
      <w:tr>
        <w:trPr/>
        <w:tc>
          <w:tcPr>
            <w:tcW w:w="1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1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8166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 za 100 jd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100 units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08"/>
                <w:tab w:val="right" w:pos="1344" w:leader="dot"/>
              </w:tabs>
              <w:spacing w:lineRule="exact" w:line="200" w:before="240" w:after="0"/>
              <w:ind w:left="11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s  wolno-rynkowy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,12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1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3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,4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,9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,8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,7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,4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,2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,2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,8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  <w:tab w:val="right" w:pos="1389" w:leader="dot"/>
              </w:tabs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,95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08"/>
                <w:tab w:val="right" w:pos="1344" w:leader="dot"/>
              </w:tabs>
              <w:spacing w:lineRule="exact" w:line="200" w:before="0" w:after="18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Free-market rate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0" w:after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,1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,1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,6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,2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,6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,8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,2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,0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,1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,4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08"/>
                <w:tab w:val="left" w:pos="1344" w:leader="dot"/>
              </w:tabs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kupno</w:t>
              <w:tab/>
              <w:t xml:space="preserve"> </w:t>
              <w:tab/>
              <w:tab/>
              <w:t xml:space="preserve">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,12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,0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,8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,9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,5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,4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,5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2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,5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,8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9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8,18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08"/>
                <w:tab w:val="right" w:pos="1344" w:leader="dot"/>
              </w:tabs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- buying rate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0" w:after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,71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2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,4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,0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,2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,5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7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7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0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,5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08"/>
                <w:tab w:val="right" w:pos="1344" w:leader="dot"/>
              </w:tabs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sprzedaż </w:t>
              <w:tab/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,11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2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8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9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,4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,1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,9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8,7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,8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,5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7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71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08"/>
                <w:tab w:val="right" w:pos="1344" w:leader="dot"/>
              </w:tabs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- selling rate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,57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,0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,9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,5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0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1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,8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,3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,1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4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Normal"/>
        <w:spacing w:lineRule="exact" w:line="200" w:before="240" w:after="0"/>
        <w:ind w:left="227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6"/>
        </w:rPr>
        <w:t>Źródło: NBP.</w:t>
      </w:r>
    </w:p>
    <w:p>
      <w:pPr>
        <w:pStyle w:val="Normal"/>
        <w:spacing w:lineRule="exact" w:line="200"/>
        <w:ind w:left="22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Source: NBP.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17:00Z</dcterms:created>
  <dc:creator>Marzena Boniewicz</dc:creator>
  <dc:description/>
  <dc:language>en-US</dc:language>
  <cp:lastModifiedBy>Marzena Boniewicz</cp:lastModifiedBy>
  <dcterms:modified xsi:type="dcterms:W3CDTF">2003-07-28T07:18:00Z</dcterms:modified>
  <cp:revision>1</cp:revision>
  <dc:subject/>
  <dc:title>TABL</dc:title>
</cp:coreProperties>
</file>