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" w:hanging="992"/>
        <w:rPr>
          <w:i/>
          <w:i/>
          <w:vertAlign w:val="superscript"/>
        </w:rPr>
      </w:pPr>
      <w:r>
        <w:rPr/>
        <w:t>TABL. 19. MIESIĘCZNE WSKAŹNIKI CEN NIEKTÓRYCH BUDYNKÓW I BUDOWLI</w:t>
      </w:r>
    </w:p>
    <w:p>
      <w:pPr>
        <w:pStyle w:val="Normal"/>
        <w:tabs>
          <w:tab w:val="clear" w:pos="709"/>
          <w:tab w:val="left" w:pos="9639" w:leader="none"/>
        </w:tabs>
        <w:spacing w:before="0" w:after="80"/>
        <w:ind w:left="992" w:hanging="0"/>
        <w:rPr>
          <w:sz w:val="18"/>
          <w:lang w:val="en-GB"/>
        </w:rPr>
      </w:pPr>
      <w:r>
        <w:rPr>
          <w:b/>
          <w:i/>
          <w:sz w:val="18"/>
          <w:lang w:val="en-GB"/>
        </w:rPr>
        <w:t>MONTHLY PRICE INDICES OF SOME BUILDINGS AND CONSTRUCTIONS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 w:before="120" w:after="0"/>
              <w:ind w:left="-57"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yszczególnienie </w:t>
            </w:r>
          </w:p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/>
              <w:ind w:left="-57"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według PKOB)</w:t>
            </w:r>
          </w:p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 w:before="60" w:after="0"/>
              <w:ind w:left="-57" w:firstLine="85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/>
              <w:ind w:left="-57" w:hanging="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(according to PKOB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I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ind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0" w:after="40"/>
              <w:ind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miesiąc  poprzedni = 100</w:t>
            </w:r>
          </w:p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revious month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2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mieszkalne jednorodzi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One-dwelling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6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/>
            </w:pPr>
            <w:r>
              <w:rPr>
                <w:sz w:val="18"/>
              </w:rPr>
              <w:t xml:space="preserve">Budynki mieszkalne jednorodzinne </w:t>
              <w:br/>
              <w:t xml:space="preserve">w gospodarstwach rol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One-dwelling farm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/>
            </w:pPr>
            <w:r>
              <w:rPr>
                <w:sz w:val="18"/>
              </w:rPr>
              <w:t xml:space="preserve">Budynki o trzech i więcej   mieszkania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 xml:space="preserve">Three-and more dwelling building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3"/>
              <w:spacing w:lineRule="exact" w:line="176" w:before="80" w:after="0"/>
              <w:ind w:left="227" w:hanging="227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 xml:space="preserve">Budynki handlowo-usług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/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Wholesale and retail trade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przemysłowe (produkcyjne parterow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/>
            </w:pPr>
            <w:r>
              <w:rPr>
                <w:i/>
                <w:color w:val="000000"/>
                <w:sz w:val="18"/>
                <w:lang w:val="en-GB"/>
              </w:rPr>
              <w:t>Ground floor industrial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przemysłowe (hale produkcyj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Industrial buildings (industrial halls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/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magazyn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Warehous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udynki szkół ogólnokształcących,</w:t>
              <w:br/>
              <w:t xml:space="preserve">podstawowych i średni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Grammar, primary and secondary school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3"/>
              <w:spacing w:lineRule="exact" w:line="176" w:before="80" w:after="0"/>
              <w:ind w:left="227" w:hanging="227"/>
              <w:rPr/>
            </w:pPr>
            <w:r>
              <w:rPr>
                <w:b w:val="false"/>
                <w:sz w:val="18"/>
              </w:rPr>
              <w:t xml:space="preserve">Budynki przychodni i ośrodków zdrow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779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Institutional care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udynki gospodarstw rolnych (inwentarskie dla bydła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/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Non-residential farm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owle odwadniająco-nawadniając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 w:before="0" w:after="60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Drainage and irrigation structur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Linie elektroenergetyczne dalekiego zasięgu (nadziem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/>
            </w:pPr>
            <w:r>
              <w:rPr>
                <w:i/>
                <w:color w:val="000000"/>
                <w:sz w:val="18"/>
                <w:lang w:val="en-GB"/>
              </w:rPr>
              <w:t>Long-distance electricity lines (overland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czyszczalnie wód i ściek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Water and sewage-treatment plan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Linie elektroenergetyczne i telekomunikacyjne rozdzielcze (podziem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 xml:space="preserve">Electric power and telecommunication distribution lines (underground)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Linie telekomunikacyjne sieci lokalnych (podziem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 xml:space="preserve">Local telecommunication network (underground)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/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ind w:left="992" w:hanging="99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left" w:pos="9639" w:leader="none"/>
        </w:tabs>
        <w:ind w:left="992" w:hanging="99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left" w:pos="9639" w:leader="none"/>
        </w:tabs>
        <w:ind w:left="992" w:hanging="99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left" w:pos="9639" w:leader="none"/>
        </w:tabs>
        <w:ind w:left="992" w:hanging="992"/>
        <w:rPr>
          <w:b/>
          <w:b/>
          <w:i/>
          <w:i/>
          <w:vertAlign w:val="superscript"/>
        </w:rPr>
      </w:pPr>
      <w:r>
        <w:rPr>
          <w:b/>
        </w:rPr>
        <w:t>TABL. 19. MIESIĘCZNE WSKAŹNIKI CEN NIEKTÓRYCH BUDYNKÓW I BUDOWLI (dok.)</w:t>
      </w:r>
    </w:p>
    <w:p>
      <w:pPr>
        <w:pStyle w:val="Normal"/>
        <w:tabs>
          <w:tab w:val="clear" w:pos="709"/>
          <w:tab w:val="left" w:pos="9639" w:leader="none"/>
        </w:tabs>
        <w:spacing w:before="0" w:after="80"/>
        <w:ind w:left="992" w:hanging="0"/>
        <w:rPr>
          <w:sz w:val="18"/>
          <w:lang w:val="en-GB"/>
        </w:rPr>
      </w:pPr>
      <w:r>
        <w:rPr>
          <w:b/>
          <w:i/>
          <w:sz w:val="18"/>
          <w:lang w:val="en-GB"/>
        </w:rPr>
        <w:t>MONTHLY PRICE INDICES OF SOME BUILDINGS AND CONSTRUCTIONS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 w:before="120" w:after="0"/>
              <w:ind w:left="-57"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yszczególnienie </w:t>
            </w:r>
          </w:p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/>
              <w:ind w:left="-57"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według PKOB)</w:t>
            </w:r>
          </w:p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 w:before="60" w:after="0"/>
              <w:ind w:left="-57" w:firstLine="85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/>
              <w:ind w:left="-57" w:hanging="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(according to PKOB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I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ind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auto" w:line="180" w:before="0" w:after="40"/>
              <w:ind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analogiczny miesiąc roku poprzedniego = 100</w:t>
            </w:r>
          </w:p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rresponding month of previous year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2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mieszkalne jednorodzi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One-dwelling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6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udynki mieszkalne jednorodzinne  </w:t>
              <w:br/>
              <w:t xml:space="preserve">w gospodarstwach rol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One-dwelling farm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udynki o trzech i więcej   mieszkania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Three-and more dwelling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3"/>
              <w:spacing w:lineRule="exact" w:line="176" w:before="80" w:after="0"/>
              <w:ind w:left="227" w:hanging="227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 xml:space="preserve">Budynki handlowo-usług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Wholesale and retail trade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przemysłowe (produkcyjne parterow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/>
            </w:pPr>
            <w:r>
              <w:rPr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Ground floor industrial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przemysłowe (hale produkcyj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/>
            </w:pPr>
            <w:r>
              <w:rPr>
                <w:color w:val="000000"/>
                <w:sz w:val="18"/>
              </w:rPr>
              <w:t>103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Industrial buildings (industrial halls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magazyn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Warehous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udynki szkół ogólnokształcących,</w:t>
              <w:br/>
              <w:t xml:space="preserve">podstawowych i średni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Grammar, primary and secondary school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3"/>
              <w:spacing w:lineRule="exact" w:line="176" w:before="80" w:after="0"/>
              <w:ind w:left="227" w:hanging="227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Budynki przychodni i ośrodków zdrow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779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Institutional care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udynki gospodarstw rolnych (inwentarskie dla  bydła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Non-residential farm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owle odwadniająco-nawadniając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 w:before="0" w:after="60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Drainage and irrigation structur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Linie elektroenergetyczne dalekiego zasięgu (nadziem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Long-distance electricity lines (overland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czyszczalnie wód i ściek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/>
            </w:pPr>
            <w:r>
              <w:rPr>
                <w:i/>
                <w:color w:val="000000"/>
                <w:sz w:val="18"/>
                <w:lang w:val="en-GB"/>
              </w:rPr>
              <w:t>Water and sewage-treatment plan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Linie elektroenergetyczne i telekomunikacyjne rozdzielcze (podziem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 xml:space="preserve">Electric power and telecommunication distribution lines (underground)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Linie telekomunikacyjne sieci lokalnych (podziem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 xml:space="preserve">Local telecommunication network (underground)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0</w:t>
            </w:r>
          </w:p>
        </w:tc>
      </w:tr>
    </w:tbl>
    <w:p>
      <w:pPr>
        <w:pStyle w:val="Normal"/>
        <w:spacing w:lineRule="exact" w:line="176" w:before="240" w:after="0"/>
        <w:ind w:left="511" w:hanging="227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79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57" w:hanging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2.75pt;mso-wrap-distance-left:0pt;mso-wrap-distance-right:0pt;mso-wrap-distance-top:0pt;mso-wrap-distance-bottom:0pt;margin-top:0.05pt;mso-position-vertical-relative:text;margin-left:46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57" w:hanging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639" w:leader="none"/>
      </w:tabs>
      <w:ind w:left="992" w:hanging="992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right" w:pos="3686" w:leader="dot"/>
      </w:tabs>
      <w:spacing w:lineRule="auto" w:line="180" w:before="120" w:after="0"/>
      <w:outlineLvl w:val="2"/>
    </w:pPr>
    <w:rPr>
      <w:b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8:42:00Z</dcterms:created>
  <dc:creator>Zgadnij</dc:creator>
  <dc:description/>
  <dc:language>en-US</dc:language>
  <cp:lastModifiedBy>Marzena Boniewicz</cp:lastModifiedBy>
  <cp:lastPrinted>2003-04-24T13:45:00Z</cp:lastPrinted>
  <dcterms:modified xsi:type="dcterms:W3CDTF">2003-07-23T08:42:00Z</dcterms:modified>
  <cp:revision>2</cp:revision>
  <dc:subject/>
  <dc:title>TABL. 15. MIESIĘCZNE WSKAŹNIKI CEN WYBRANYCH BUDYNKÓW I BUDOW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600195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