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00"/>
        <w:ind w:left="952" w:hanging="1009"/>
        <w:jc w:val="left"/>
        <w:rPr/>
      </w:pPr>
      <w:r>
        <w:rPr/>
        <w:t xml:space="preserve">TABL. 59. PRZECIĘTNE CENY SKUPU WAŻNIEJSZYCH PRODUKTÓW ROLNYCH WEDŁUG WOJEWÓDZTW </w:t>
      </w:r>
    </w:p>
    <w:p>
      <w:pPr>
        <w:pStyle w:val="TextBodyIndent"/>
        <w:spacing w:lineRule="exact" w:line="200"/>
        <w:ind w:left="964" w:hanging="0"/>
        <w:jc w:val="left"/>
        <w:rPr/>
      </w:pPr>
      <w:r>
        <w:rPr/>
        <w:t>A</w:t>
      </w:r>
      <w:r>
        <w:rPr>
          <w:lang w:val="en-US"/>
        </w:rPr>
        <w:t>. 2001 R.</w:t>
      </w:r>
    </w:p>
    <w:p>
      <w:pPr>
        <w:pStyle w:val="Heading1"/>
        <w:spacing w:lineRule="exact" w:line="180" w:before="0" w:after="120"/>
        <w:ind w:left="964" w:hanging="0"/>
        <w:jc w:val="left"/>
        <w:rPr/>
      </w:pPr>
      <w:r>
        <w:rPr/>
        <w:t>AVERAGE PROCUREMENT PRICES OF MAJOR AGRICULTURAL PRODUCTS BY VOIVODSHIP</w:t>
      </w:r>
    </w:p>
    <w:tbl>
      <w:tblPr>
        <w:tblW w:w="96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35"/>
        <w:gridCol w:w="29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pacing w:val="-10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  <w:lang w:val="en-US"/>
              </w:rPr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arno zbóż (bez siewnego)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ereal grain (excl. sowing  seed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exact" w:line="200" w:before="240" w:after="0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emniaki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  <w:t>Żywiec rzeźny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>Animals for slaughter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3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pszenicy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wheat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t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  <w:t xml:space="preserve">jęczmienia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4"/>
                <w:position w:val="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80" w:after="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 xml:space="preserve">owsa </w:t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i mieszanek zbożowych</w:t>
            </w:r>
          </w:p>
          <w:p>
            <w:pPr>
              <w:pStyle w:val="Normal"/>
              <w:spacing w:lineRule="exact" w:line="200" w:before="6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oats an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mixe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cereal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8"/>
                <w:position w:val="4"/>
                <w:sz w:val="18"/>
              </w:rPr>
              <w:t>jadalne (bez</w:t>
            </w:r>
          </w:p>
          <w:p>
            <w:pPr>
              <w:pStyle w:val="Normal"/>
              <w:spacing w:lineRule="auto" w:line="199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  <w:t>wczesnych)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spacing w:val="-8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Edible potatoes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(excl.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100" w:after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Mleko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krowie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w zł za 1 l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Cows’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milk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in zl per l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bydło (bez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ieląt)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attle (excl.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calves)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  <w:t>trzoda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eastAsia="Arial" w:cs="Arial" w:ascii="Arial" w:hAnsi="Arial"/>
                <w:position w:val="4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  <w:lang w:val="en-US"/>
              </w:rPr>
              <w:t>chlewna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 xml:space="preserve">pigs for 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>slaughter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  <w:lang w:val="en-US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dt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20"/>
              <w:ind w:left="-57" w:right="-57" w:hanging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kg wagi żyw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6"/>
                <w:lang w:val="en-US"/>
              </w:rPr>
              <w:t>in zl per kg of live weigh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50,4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6,4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8,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7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2,2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2,88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,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49,5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8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0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4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1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7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8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92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0,2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3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23" w:leader="none"/>
              </w:tabs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2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9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1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47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4,7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0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3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17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62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6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9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6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7,9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7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9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3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1,1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8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4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8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2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1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7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9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5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4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3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3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0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8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3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4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3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4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0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4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9</w:t>
            </w:r>
          </w:p>
        </w:tc>
      </w:tr>
    </w:tbl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652" w:hanging="652"/>
        <w:rPr/>
      </w:pPr>
      <w:r>
        <w:rPr/>
        <w:t>TABL. 59. PRZECIĘTNE CENY SKUPU WAŻNIEJSZYCH PRODUKTÓW ROLNYCH WEDŁUG</w:t>
      </w:r>
    </w:p>
    <w:p>
      <w:pPr>
        <w:pStyle w:val="TextBodyIndent"/>
        <w:spacing w:lineRule="exact" w:line="200"/>
        <w:ind w:left="1021" w:hanging="0"/>
        <w:jc w:val="left"/>
        <w:rPr>
          <w:lang w:val="en-US"/>
        </w:rPr>
      </w:pPr>
      <w:r>
        <w:rPr>
          <w:lang w:val="en-US"/>
        </w:rPr>
        <w:t>WOJEWÓDZTW (dok.)</w:t>
      </w:r>
    </w:p>
    <w:p>
      <w:pPr>
        <w:pStyle w:val="TextBodyIndent"/>
        <w:ind w:left="1021" w:hanging="0"/>
        <w:jc w:val="left"/>
        <w:rPr>
          <w:lang w:val="en-US"/>
        </w:rPr>
      </w:pPr>
      <w:r>
        <w:rPr>
          <w:lang w:val="en-US"/>
        </w:rPr>
        <w:t>B. 2002 R.</w:t>
      </w:r>
    </w:p>
    <w:p>
      <w:pPr>
        <w:pStyle w:val="Heading1"/>
        <w:spacing w:lineRule="exact" w:line="180" w:before="0" w:after="120"/>
        <w:ind w:left="1021" w:hanging="0"/>
        <w:jc w:val="left"/>
        <w:rPr/>
      </w:pPr>
      <w:r>
        <w:rPr/>
        <w:t>AVERAGE PROCUREMENT PRICES OF MAJOR AGRICULTURAL PRODUCTS BY VOIVODSHIP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2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pacing w:val="-10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  <w:lang w:val="en-U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arno zbóż (bez siewnego)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ereal grain (excl. sowing  seed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exact" w:line="200" w:before="240" w:after="0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emniaki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  <w:t>Żywiec rzeźny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>Animals for slaughter</w:t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3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pszenicy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t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  <w:t xml:space="preserve">jęczmienia 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4"/>
                <w:position w:val="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80" w:after="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 xml:space="preserve">owsa </w:t>
            </w:r>
          </w:p>
          <w:p>
            <w:pPr>
              <w:pStyle w:val="Tekstdugiegocytatu"/>
              <w:rPr/>
            </w:pPr>
            <w:r>
              <w:rPr/>
              <w:t>i mieszanek zbożowych</w:t>
            </w:r>
          </w:p>
          <w:p>
            <w:pPr>
              <w:pStyle w:val="Normal"/>
              <w:spacing w:lineRule="exact" w:line="200" w:before="6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oats an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mixe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cereal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8"/>
                <w:position w:val="4"/>
                <w:sz w:val="18"/>
              </w:rPr>
              <w:t>jadalne (bez</w:t>
            </w:r>
          </w:p>
          <w:p>
            <w:pPr>
              <w:pStyle w:val="Normal"/>
              <w:spacing w:lineRule="auto" w:line="199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  <w:t>wczesnych)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spacing w:val="-8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Edible potatoes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(excl.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100" w:after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Mleko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krowie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w zł za 1 l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Cows’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milk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  <w:lang w:val="en-US"/>
              </w:rPr>
              <w:t>in zl per l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bydło (bez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ieląt)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attle (excl.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calves)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  <w:t>trzoda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eastAsia="Arial" w:cs="Arial" w:ascii="Arial" w:hAnsi="Arial"/>
                <w:position w:val="4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  <w:lang w:val="en-US"/>
              </w:rPr>
              <w:t>chlewna</w:t>
            </w:r>
          </w:p>
          <w:p>
            <w:pPr>
              <w:pStyle w:val="Normal"/>
              <w:spacing w:lineRule="auto" w:line="199" w:before="60" w:after="0"/>
              <w:jc w:val="center"/>
              <w:rPr/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 xml:space="preserve">pigs for 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8"/>
                <w:lang w:val="en-US"/>
              </w:rPr>
              <w:t>slaughter</w:t>
            </w:r>
          </w:p>
        </w:tc>
      </w:tr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  <w:lang w:val="en-US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dt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20"/>
              <w:ind w:left="-57" w:right="-57" w:hanging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kg wagi żyw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  <w:lang w:val="en-US"/>
              </w:rPr>
            </w:pPr>
            <w:r>
              <w:rPr>
                <w:rFonts w:cs="Arial" w:ascii="Arial" w:hAnsi="Arial"/>
                <w:i/>
                <w:position w:val="4"/>
                <w:sz w:val="16"/>
                <w:lang w:val="en-US"/>
              </w:rPr>
              <w:t>in zl per kg of live weight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3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3,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3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2,40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4,3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0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2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,57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0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4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1,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1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8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4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3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19,2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1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0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3,3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5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3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0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3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1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1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2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8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8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2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1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5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9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7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4,5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3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8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7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8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3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41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4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8,1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3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6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5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0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1,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58</w:t>
            </w:r>
          </w:p>
        </w:tc>
      </w:tr>
    </w:tbl>
    <w:p>
      <w:pPr>
        <w:pStyle w:val="Normal"/>
        <w:spacing w:lineRule="exact" w:line="48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567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2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spacing w:lineRule="auto" w:line="180"/>
      <w:ind w:left="964" w:hanging="0"/>
      <w:jc w:val="both"/>
      <w:outlineLvl w:val="0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spacing w:lineRule="auto" w:line="199"/>
      <w:ind w:left="-28" w:right="-28" w:hanging="0"/>
      <w:jc w:val="center"/>
    </w:pPr>
    <w:rPr>
      <w:rFonts w:ascii="Arial" w:hAnsi="Arial" w:cs="Arial"/>
      <w:spacing w:val="-6"/>
      <w:sz w:val="18"/>
      <w:vertAlign w:val="superscript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19:00Z</dcterms:created>
  <dc:creator>M. Trautsolt-Miernik</dc:creator>
  <dc:description/>
  <dc:language>en-US</dc:language>
  <cp:lastModifiedBy>Marzena Boniewicz</cp:lastModifiedBy>
  <cp:lastPrinted>2003-06-06T09:15:00Z</cp:lastPrinted>
  <dcterms:modified xsi:type="dcterms:W3CDTF">2003-07-29T07:19:00Z</dcterms:modified>
  <cp:revision>2</cp:revision>
  <dc:subject/>
  <dc:title>TABL. 6. CENY UZYSKIWANE PRZEZ ROLNIKÓW NA TARGOWISKACH W 1998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0057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