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7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TABL. 18. MIESIĘCZNE WSKAŹNIKI CEN ROBÓT BUDOWLANO-MONTAŻOWYCH</w:t>
      </w:r>
    </w:p>
    <w:p>
      <w:pPr>
        <w:pStyle w:val="Normal"/>
        <w:spacing w:before="0" w:after="80"/>
        <w:ind w:firstLine="992"/>
        <w:rPr/>
      </w:pPr>
      <w:r>
        <w:rPr/>
        <w:t>MONTHLY PRICE INDICES OF CONSTRUCTION AND ASSEMBLY WORK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a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owle i roboty ziem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s and earth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pieców przemysłowych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 of industrial furna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9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onstrukcje meta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tal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damenty specj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 found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lioracje oraz regulacje rze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lioration and river reg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budowli morskic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a 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Instalacje wewnętrzne        wodno-kanalizacyjne, gazowe i c.o. 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installations for water supply and sewage, gas and heat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zolacje term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hermal ins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wentylacyjne i klimaty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ntilation and air-condition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e sieci wodno-                kanali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uter installations for water supply and sewag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gaz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uter gas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ciep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er heating syst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ządzenia placu bu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site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Nawierzchnie na drogach           i ulica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oad and street pavem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wierzchnie kolej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rack structu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</w:tbl>
    <w:p>
      <w:pPr>
        <w:pStyle w:val="Normal"/>
        <w:ind w:left="-85" w:hanging="57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TABL. 18. MIESIĘCZNE WSKAŹNIKI CEN ROBÓT BUDOWLANO-MONTAŻOWYCH (cd.)</w:t>
      </w:r>
    </w:p>
    <w:p>
      <w:pPr>
        <w:pStyle w:val="Normal"/>
        <w:spacing w:before="0" w:after="80"/>
        <w:ind w:left="-40" w:firstLine="90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TRUCTION AND ASSEMBLY WORKS (cont.)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remontowe budowlan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and repair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instalacji sanitar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sanitary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instalacji elektry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electric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ekomunikacyj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 cable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i osprzęt światła, siły     i sygnalizacj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stallations and fittings for lighting, high power and signall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wer transmission cab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średn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edium-voltage overhead power lin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wysok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igh-voltage overhead power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Rozdzielnie wewnętrzne               do 30 kV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switching stations up to 30 kV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rociągi technolog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pipelin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krycia antykorozyjne                i ochro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ticorrosive and protective cover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malarskie antykoroz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inting and anticorrosive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budowlane elektrown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wer plant construction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ntaż maszyn, urządzeń rurociąg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ssembly of machinery, equipment and pipe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</w:tbl>
    <w:p>
      <w:pPr>
        <w:pStyle w:val="Normal"/>
        <w:ind w:hanging="57"/>
        <w:rPr/>
      </w:pPr>
      <w:r>
        <w:br w:type="page"/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</w:rPr>
        <w:t>TABL. 18. MIESIĘCZNE WSKAŹNIKI CEN ROBÓT BUDOWLANO-MONTAŻOWYCH (cd.)</w:t>
      </w:r>
    </w:p>
    <w:p>
      <w:pPr>
        <w:pStyle w:val="Normal"/>
        <w:spacing w:before="0" w:after="80"/>
        <w:ind w:firstLine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TRUCTION AND ASSEMBLY WORKS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owle i roboty ziem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s and earth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pieców przemysłowych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7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 of industrial furna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8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meta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tal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damenty specj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 found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7,7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lioracje oraz regulacje rze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lioration and river reg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budowli morskic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a 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Instalacje wewnętrzne        wodno-kanalizacyjne, gazowe i c.o. 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installations for water supply and sewage, gas and heat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zolacje term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hermal ins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wentylacyjne i klimaty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ntilation and air-condition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e sieci wodno-                kanali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Outer installations for water supply and sewag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gaz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uter gas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ciep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er heating syst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ządzenia placu bu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site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wierzchnie na drogach           i ulica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oad and street pavem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wierzchnie kolej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rack structu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</w:tr>
    </w:tbl>
    <w:p>
      <w:pPr>
        <w:pStyle w:val="Normal"/>
        <w:ind w:left="-113" w:hanging="57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18. MIESIĘCZNE WSKAŹNIKI CEN ROBÓT BUDOWLANO-MONTAŻOWYCH (dok.)</w:t>
      </w:r>
    </w:p>
    <w:p>
      <w:pPr>
        <w:pStyle w:val="Normal"/>
        <w:spacing w:before="0" w:after="80"/>
        <w:ind w:left="-113" w:firstLine="936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TRUCTION AND ASSEMBLY WORKS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budowlan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and repair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instalacji sanitar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6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sanitary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instalacji elektry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electric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elekomunikacyj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 cable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i osprzęt światła, siły     i sygnalizacj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stallations and fittings for lighting, high power and signall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wer transmission cab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średn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edium-voltage overhead power lin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wysok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igh-voltage overhead power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Rozdzielnie wewnętrzne               do 30 kV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switching stations up to 30 kV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rociągi technolog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pipelin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krycia antykorozyjne                i ochro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ticorrosive and protective cover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malarskie antykoroz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inting and anticorrosive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budowlane elektrown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wer plant construction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ntaż maszyn, urządzeń rurociąg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ssembly of machinery, equipment and pipe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</w:tr>
    </w:tbl>
    <w:p>
      <w:pPr>
        <w:pStyle w:val="Normal"/>
        <w:spacing w:lineRule="exact" w:line="230" w:before="4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276" w:footer="0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85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85" w:hanging="0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7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41:00Z</dcterms:created>
  <dc:creator>Salwowska</dc:creator>
  <dc:description/>
  <dc:language>en-US</dc:language>
  <cp:lastModifiedBy>Marzena Boniewicz</cp:lastModifiedBy>
  <cp:lastPrinted>2003-03-20T14:08:00Z</cp:lastPrinted>
  <dcterms:modified xsi:type="dcterms:W3CDTF">2003-07-23T08:41:00Z</dcterms:modified>
  <cp:revision>2</cp:revision>
  <dc:subject/>
  <dc:title> TABL. 13. MIESIĘCZNE WSKAŹNIKI CEN ROBÓT BUDOWLANO - MONTAŻ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679402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