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8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51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79</w:t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49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,57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92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,4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,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,24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9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46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,47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,1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,42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4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08:1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0075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772380049</vt:r8>
  </property>
</Properties>
</file>