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6"/>
        <w:gridCol w:w="1276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</w:t>
              <w:tab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 coa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brunat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gnit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ston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Żwir, piasek i gli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i produkty mięs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mleczarski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spożywcze pozostał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jątkiem odzież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zież i dodatki odzieżowe, z wyjątkiem odzieży skórzanej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cd.)</w:t>
      </w:r>
    </w:p>
    <w:p>
      <w:pPr>
        <w:pStyle w:val="Heading3"/>
        <w:ind w:left="907" w:right="0" w:hanging="0"/>
        <w:rPr/>
      </w:pPr>
      <w:r>
        <w:rPr/>
        <w:t>PRICE INDICES OF SOLD PRODUCTION OF INDUSTRY PRODUCTS (cont.)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6"/>
        <w:gridCol w:w="1276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inne rodzaje płyt i desek; sklejka </w:t>
              <w:tab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paperboard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paperboard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siążki, gazety i inne druki oraz zapisane nośniki informacji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Substancje farmaceutyczne, chemikalia lecznicze i produkty botanicz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>Pharmaceutical substances, medical, chemical and botanical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Style w:val="PageNumber"/>
                <w:rFonts w:ascii="Arial" w:hAnsi="Arial" w:cs="Arial"/>
                <w:i/>
                <w:i/>
                <w:sz w:val="16"/>
                <w:lang w:val="en-GB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betonu i gipsu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 and gypsum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(produkcja wg kryteriów określonych przez Unię Europejską)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 (production according to EU criterion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4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dok.)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6"/>
        <w:gridCol w:w="1276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zyny i urządzenia specjalnego przeznaczenia pozostał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and appliances of special us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Sprzęt gospodarstwa domowego, gdzie indziej nie sklasyfikowa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 sklasyfikowa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, urządzenia do rejestracji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, equipment for recording and reproduction of sound and picture and accessor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i urządzenia medyczne, w tym chirurgiczne oraz przyrządy ortopedyczne, inwalidzki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ppliances and equipment, of which surgical equipment and orthopaedic and disabled applian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menty i przyrządy pomiarowe i kontrolne, badawcze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 nawigacyj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suring, control, navigation and research applian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ojazdy mechanicz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mechanicznych i ich silnik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motor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 zgromadzona w zbiornikach i woda oczyszczona, usługi w zakresie rozprowadzania wod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 collected in containers and cleaned water, water distribution servi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58:00Z</dcterms:created>
  <dc:creator>B.Gutowska</dc:creator>
  <dc:description/>
  <dc:language>en-US</dc:language>
  <cp:lastModifiedBy>GlowackiL</cp:lastModifiedBy>
  <cp:lastPrinted>2004-01-22T11:34:00Z</cp:lastPrinted>
  <dcterms:modified xsi:type="dcterms:W3CDTF">2004-04-29T07:58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065035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