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ind w:left="0" w:hanging="0"/>
        <w:rPr/>
      </w:pPr>
      <w:r>
        <w:rPr/>
        <w:t>TABL. 5. WSKAŹNIKI CEN PRODUKCJI BUDOWLANO-MONTAŻOWEJ</w:t>
      </w:r>
    </w:p>
    <w:p>
      <w:pPr>
        <w:pStyle w:val="Nagwek2"/>
        <w:rPr/>
      </w:pPr>
      <w:r>
        <w:rPr/>
        <w:t>PRICE INDICES OF CONSTRUCTION AND ASSEMBLY PRODUCTION</w:t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3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7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ygotowanie terenu pod budowę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te preparation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Wznoszenie obiektów budowlanych; inżynieria lądowa </w:t>
              <w:br/>
              <w:t xml:space="preserve">i wod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2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uilding constructions; civil engine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instalacji budowlan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installation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robót budowlanych wykończeniow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completion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najem sprzętu budowlanego i burzącego z obsługą operatorską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nting of construction or demolition equipment with operator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ind w:left="170" w:right="170" w:hanging="17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568" w:right="170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568" w:right="170" w:hanging="284"/>
        <w:rPr>
          <w:rFonts w:ascii="Arial" w:hAnsi="Arial" w:cs="Arial"/>
          <w:i/>
          <w:i/>
          <w:sz w:val="16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; see p. 16.</w:t>
      </w:r>
    </w:p>
    <w:p>
      <w:pPr>
        <w:pStyle w:val="Nagwek1"/>
        <w:keepNext w:val="false"/>
        <w:rPr>
          <w:rFonts w:ascii="Arial" w:hAnsi="Arial"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Normal"/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191" w:right="1191" w:gutter="0" w:header="567" w:top="1134" w:footer="0" w:bottom="79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tabs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widowControl/>
      <w:tabs>
        <w:tab w:val="clear" w:pos="709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Footnote">
    <w:name w:val="Footnote Text"/>
    <w:basedOn w:val="Normal"/>
    <w:pPr/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0:53:00Z</dcterms:created>
  <dc:creator>Małgorzata Bilkiewicz</dc:creator>
  <dc:description/>
  <dc:language>en-US</dc:language>
  <cp:lastModifiedBy>GlowackiL</cp:lastModifiedBy>
  <cp:lastPrinted>2004-06-03T10:28:00Z</cp:lastPrinted>
  <dcterms:modified xsi:type="dcterms:W3CDTF">2004-06-14T10:53:00Z</dcterms:modified>
  <cp:revision>2</cp:revision>
  <dc:subject/>
  <dc:title>TABL. 5. WSKA?NIKI CEN US?UG  TRANSPORTU, SK?ADOWANIA I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598343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</Properties>
</file>