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ABL. 9. WSKAŹNIKI CEN GRUP TOWARÓW I USŁUG KONSUMPCYJNYCH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</w:t>
      </w:r>
    </w:p>
    <w:tbl>
      <w:tblPr>
        <w:tblW w:w="9374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6"/>
        <w:gridCol w:w="709"/>
        <w:gridCol w:w="709"/>
        <w:gridCol w:w="709"/>
        <w:gridCol w:w="709"/>
        <w:gridCol w:w="709"/>
        <w:gridCol w:w="709"/>
        <w:gridCol w:w="794"/>
      </w:tblGrid>
      <w:tr>
        <w:trPr/>
        <w:tc>
          <w:tcPr>
            <w:tcW w:w="43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</w:rPr>
              <w:t>I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II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240" w:after="0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rFonts w:cs="Arial" w:ascii="Arial" w:hAnsi="Arial"/>
                <w:b/>
                <w:caps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Żywność i napoje bezalkohol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,9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Żywn</w:t>
            </w:r>
            <w:r>
              <w:rPr>
                <w:rFonts w:cs="Arial" w:ascii="Arial" w:hAnsi="Arial"/>
                <w:sz w:val="16"/>
              </w:rPr>
              <w:t xml:space="preserve">ość </w:t>
              <w:tab/>
            </w:r>
          </w:p>
          <w:p>
            <w:pPr>
              <w:pStyle w:val="Heading9"/>
              <w:spacing w:lineRule="auto" w:line="170"/>
              <w:ind w:left="0" w:hanging="0"/>
              <w:rPr/>
            </w:pPr>
            <w:r>
              <w:rPr/>
              <w:t>Foo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eczywo i produkty zbo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Bread and cereal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  <w:lang w:val="en-US"/>
              </w:rPr>
              <w:t xml:space="preserve"> tym pieczy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brea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8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a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mięso sur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resh, chilled or frozen meat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7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7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ł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f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prz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6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4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przetwory mięsne i wędli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ocessed meat and ready-to-serve food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ish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2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, skorupiaki oraz inne zwierzęta wodne świeże, chłodzone lub mroż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sh, crustaceans and other fresh, chilled or frozen seafoo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ryby morsk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fresh and frozen seafish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ory ryb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ish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, sery i 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Milk, cheese and egg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gurt, śmietana, napoje i desery mle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62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yoghurt, cream, milk-based desserts, milk-based beverages and other similar milk-based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hees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ery dojrzewające i topi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ipening and processed chees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6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gg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 i pozostałe tłusz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ils and fa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3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e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15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2</w:t>
            </w:r>
          </w:p>
        </w:tc>
      </w:tr>
    </w:tbl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9. WSKAŹNIKI CEN GRUP TOWARÓW I USŁUG KONSUMPCYJNYCH (cd.)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 (cont.)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09"/>
        <w:gridCol w:w="709"/>
        <w:gridCol w:w="709"/>
        <w:gridCol w:w="709"/>
        <w:gridCol w:w="709"/>
        <w:gridCol w:w="709"/>
        <w:gridCol w:w="79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II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Żywność i napoje bezalkoholowe (</w:t>
            </w:r>
            <w:r>
              <w:rPr>
                <w:rFonts w:cs="Arial" w:ascii="Arial" w:hAnsi="Arial"/>
                <w:sz w:val="16"/>
              </w:rPr>
              <w:t>dok.)</w:t>
            </w:r>
          </w:p>
          <w:p>
            <w:pPr>
              <w:pStyle w:val="Heading2"/>
              <w:spacing w:lineRule="auto" w:line="160" w:before="0" w:after="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 (dok.)</w:t>
            </w:r>
          </w:p>
          <w:p>
            <w:pPr>
              <w:pStyle w:val="Heading2"/>
              <w:spacing w:lineRule="auto" w:line="160" w:before="0" w:after="0"/>
              <w:rPr/>
            </w:pPr>
            <w:r>
              <w:rPr/>
              <w:t>Food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garyna i inne tłuszcze roślin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rgarine and other vegetable fa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woce </w:t>
              <w:tab/>
            </w:r>
          </w:p>
          <w:p>
            <w:pPr>
              <w:pStyle w:val="Heading9"/>
              <w:spacing w:lineRule="auto" w:line="160"/>
              <w:ind w:left="227" w:hanging="0"/>
              <w:rPr>
                <w:shadow/>
                <w:spacing w:val="68"/>
                <w:sz w:val="24"/>
              </w:rPr>
            </w:pPr>
            <w:r>
              <w:rPr/>
              <w:t>Frui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6"/>
              </w:rPr>
              <w:t>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, dżem, miód, czekolada i wyroby cukier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Sugar, jam, honey, chocolate and confectioner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cukier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suga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artykuły żywnośc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 products n.e.c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bez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/>
            </w:pPr>
            <w:r>
              <w:rPr/>
              <w:t>Non-alcoholic beverag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, herbata i kakao </w:t>
              <w:tab/>
            </w:r>
          </w:p>
          <w:p>
            <w:pPr>
              <w:pStyle w:val="Heading7"/>
              <w:spacing w:lineRule="auto" w:line="160" w:before="0" w:after="0"/>
              <w:ind w:left="227" w:hanging="0"/>
              <w:rPr>
                <w:caps/>
                <w:outline/>
                <w:shadow/>
                <w:spacing w:val="44"/>
                <w:sz w:val="28"/>
              </w:rPr>
            </w:pPr>
            <w:r>
              <w:rPr/>
              <w:t>Coffee, tea and coco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ffe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rbat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170"/>
              <w:rPr/>
            </w:pPr>
            <w:r>
              <w:rPr>
                <w:rFonts w:cs="Arial" w:ascii="Arial" w:hAnsi="Arial"/>
                <w:sz w:val="16"/>
              </w:rPr>
              <w:t>Wody mineralne, inne napoje bezalkoholowe, soki z owoców i warzyw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neral waters, soft drinks, fruit and vegetable juice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Napoje alkoholowe i wyroby tytoni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caps/>
              </w:rPr>
            </w:pPr>
            <w:r>
              <w:rPr>
                <w:caps/>
              </w:rPr>
              <w:t xml:space="preserve">Alcoholic beverages, tobacco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shadow/>
              </w:rPr>
            </w:pPr>
            <w:r>
              <w:rPr/>
              <w:t>Alcoholic beverag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pirytusowe i liki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iri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in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Odzież i obuwi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US"/>
              </w:rPr>
            </w:pPr>
            <w:r>
              <w:rPr>
                <w:caps/>
                <w:lang w:val="en-US"/>
              </w:rPr>
              <w:t xml:space="preserve">Clothing and footwear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zież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lothing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bio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</w:rPr>
              <w:t>garmen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sługi odzie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cleaning, repair and hire of clothin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45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usługi obuw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epair, shoe cleaning services and hire of footwear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02</w:t>
            </w:r>
          </w:p>
        </w:tc>
      </w:tr>
    </w:tbl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9. WSKAŹNIKI CEN GRUP TOWARÓW I USŁUG KONSUMPCYJNYCH (cd.)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 (cont.)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09"/>
        <w:gridCol w:w="709"/>
        <w:gridCol w:w="709"/>
        <w:gridCol w:w="709"/>
        <w:gridCol w:w="709"/>
        <w:gridCol w:w="710"/>
        <w:gridCol w:w="79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</w:rPr>
              <w:t>III 2003 =</w:t>
              <w:br/>
              <w:t>= 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II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Użytkowanie mieszkania i nośniki energii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2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/>
            </w:pPr>
            <w:r>
              <w:rPr>
                <w:rFonts w:cs="Arial" w:ascii="Arial" w:hAnsi="Arial"/>
                <w:sz w:val="16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/>
            </w:pPr>
            <w:r>
              <w:rPr>
                <w:rFonts w:cs="Arial" w:ascii="Arial" w:hAnsi="Arial"/>
                <w:i/>
                <w:sz w:val="16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6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onserwacja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intenance and repair of the dwellin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materiały do konserwacji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materials for the maintenance and repair of the dwelling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śniki energii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ectricity, gas and other fue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1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elektry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lectrici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opał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iquid and solid fue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ciepl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at energ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6"/>
              </w:rPr>
              <w:t>Wyposażenie mieszkania i prowadzenie gospodarstwa domowego</w:t>
            </w:r>
            <w:r>
              <w:rPr>
                <w:rFonts w:cs="Arial" w:ascii="Arial" w:hAnsi="Arial"/>
                <w:caps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oraz artykuły do urządzenia i wystroju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>Furniture and furnis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ing</w:t>
            </w:r>
            <w:r>
              <w:rPr>
                <w:rFonts w:cs="Arial" w:ascii="Arial" w:hAnsi="Arial"/>
                <w:i/>
                <w:spacing w:val="12"/>
                <w:sz w:val="16"/>
                <w:lang w:val="en-US"/>
              </w:rPr>
              <w:t>s,</w:t>
            </w: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carpets and other floor covering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 </w:t>
              <w:tab/>
            </w:r>
          </w:p>
          <w:p>
            <w:pPr>
              <w:pStyle w:val="Heading9"/>
              <w:spacing w:lineRule="exact" w:line="170"/>
              <w:ind w:left="227" w:hanging="227"/>
              <w:rPr/>
            </w:pPr>
            <w:r>
              <w:rPr/>
              <w:t>Household applian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70" w:before="120" w:after="0"/>
              <w:ind w:left="227" w:hanging="227"/>
              <w:rPr/>
            </w:pPr>
            <w:r>
              <w:rPr/>
              <w:t xml:space="preserve">Wyroby szklane, zastawa stołowa oraz inne artykuły kuchenne i domowe </w:t>
              <w:tab/>
            </w:r>
          </w:p>
          <w:p>
            <w:pPr>
              <w:pStyle w:val="Heading9"/>
              <w:spacing w:lineRule="exact" w:line="17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ssware, tableware and household utensi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ne artykuły użytku domowego oraz usługi związane z prowadzeniem gospodarstwa domoweg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oods and services for routine household maintenan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środki do prania i czyszcze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cleaning and washing agen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Zdro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Health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medyczno-farmaceutyczne, urządzenia i sprzęt medyczny </w:t>
              <w:tab/>
            </w:r>
          </w:p>
          <w:p>
            <w:pPr>
              <w:pStyle w:val="Heading9"/>
              <w:spacing w:lineRule="exact" w:line="17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dical products, appliances and equipmen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artykuły farmaceuty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6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6"/>
              </w:rPr>
              <w:t>rm</w:t>
            </w:r>
            <w:r>
              <w:rPr>
                <w:rFonts w:cs="Arial" w:ascii="Arial" w:hAnsi="Arial"/>
                <w:i/>
                <w:spacing w:val="2"/>
                <w:sz w:val="16"/>
              </w:rPr>
              <w:t>aceutica</w:t>
            </w:r>
            <w:r>
              <w:rPr>
                <w:rFonts w:cs="Arial" w:ascii="Arial" w:hAnsi="Arial"/>
                <w:i/>
                <w:sz w:val="16"/>
              </w:rPr>
              <w:t>l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medyczne i medycyny niekonwencjonalnej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/>
            </w:pPr>
            <w:r>
              <w:rPr/>
              <w:t>Out-patient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lekarskie </w:t>
              <w:tab/>
            </w:r>
          </w:p>
          <w:p>
            <w:pPr>
              <w:pStyle w:val="Heading7"/>
              <w:spacing w:lineRule="exact" w:line="170" w:before="0" w:after="0"/>
              <w:ind w:left="227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/>
              <w:t>of which medical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4</w:t>
            </w:r>
          </w:p>
        </w:tc>
      </w:tr>
    </w:tbl>
    <w:p>
      <w:pPr>
        <w:pStyle w:val="Normal"/>
        <w:spacing w:lineRule="auto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cluding charge for cold water.</w:t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9. WSKAŹNIKI CEN GRUP TOWARÓW I USŁUG KONSUMPCYJNYCH (dok.)</w:t>
      </w:r>
    </w:p>
    <w:p>
      <w:pPr>
        <w:pStyle w:val="Heading3"/>
        <w:spacing w:lineRule="exact" w:line="180"/>
        <w:ind w:left="794" w:hanging="0"/>
        <w:rPr/>
      </w:pPr>
      <w:r>
        <w:rPr/>
        <w:t>PRICE SUB-INDICES OF CONSUMER GOODS AND SERVICES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09"/>
        <w:gridCol w:w="709"/>
        <w:gridCol w:w="709"/>
        <w:gridCol w:w="709"/>
        <w:gridCol w:w="709"/>
        <w:gridCol w:w="710"/>
        <w:gridCol w:w="79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3 =</w:t>
              <w:br/>
              <w:t>=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III 2003 =</w:t>
              <w:br/>
              <w:t>= 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III </w:t>
            </w:r>
            <w:r>
              <w:rPr>
                <w:rFonts w:cs="Arial" w:ascii="Arial" w:hAnsi="Arial"/>
                <w:spacing w:val="-6"/>
                <w:sz w:val="14"/>
              </w:rPr>
              <w:t>2003 =</w:t>
              <w:br/>
              <w:t>= 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Transport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caps/>
              </w:rPr>
            </w:pPr>
            <w:r>
              <w:rPr>
                <w:caps/>
              </w:rPr>
              <w:t>Transport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Środki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urchase of vehicl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amochody osobowe </w:t>
              <w:tab/>
            </w:r>
          </w:p>
          <w:p>
            <w:pPr>
              <w:pStyle w:val="Normal"/>
              <w:spacing w:lineRule="auto" w:line="158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of which motor car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ksploatacja prywatnych środków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peration of personal transport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equipmen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ali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fuel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ransportow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Transport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kolejow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assenger transport by trai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usy miejskie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tra-urban bus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Łączność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communicatio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przęt i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lephone and telefax equipm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and telephone and telefax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telephone and telefax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rozmowy telefoniczne kraj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telephone domestic cal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0" w:before="14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kreacja i kultur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/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Recreation and cultur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audiowizualny, fotograficzny i informatycz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Audio-visual, photographic and information processing equipment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w zakresie rekreacji i kultury </w:t>
              <w:tab/>
            </w:r>
          </w:p>
          <w:p>
            <w:pPr>
              <w:pStyle w:val="Heading1"/>
              <w:ind w:left="170" w:hanging="170"/>
              <w:rPr/>
            </w:pPr>
            <w:r>
              <w:rPr/>
              <w:t>Recreational and cultural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,9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ety, czasopisma, książki i artykuły piśmienne, kreślarskie, malarski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 xml:space="preserve">Newspapers, books and stationery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sz w:val="16"/>
              </w:rPr>
              <w:t>E</w:t>
            </w:r>
            <w:r>
              <w:rPr>
                <w:rFonts w:cs="Arial" w:ascii="Arial" w:hAnsi="Arial"/>
                <w:caps/>
                <w:sz w:val="16"/>
              </w:rPr>
              <w:t>dukacj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caps/>
              </w:rPr>
            </w:pPr>
            <w:r>
              <w:rPr>
                <w:caps/>
              </w:rPr>
              <w:t>EduCatio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stauracje i hotel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9"/>
              <w:spacing w:lineRule="auto" w:line="158"/>
              <w:ind w:left="0" w:hanging="0"/>
              <w:rPr/>
            </w:pPr>
            <w:r>
              <w:rPr>
                <w:caps/>
                <w:lang w:val="en-US"/>
              </w:rPr>
              <w:t>Restaurants and hotel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inne towary i usługi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MisCEllanEous goods and service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iena osobista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Personal car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6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odki do myc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cles for personal hygien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6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kosmetyczne i perfumer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auty product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ieka społe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cial protectio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rzedszkol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kindergarten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98"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9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86" w:leader="none"/>
        <w:tab w:val="center" w:pos="4536" w:leader="none"/>
        <w:tab w:val="right" w:pos="9072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13" w:leader="dot"/>
      </w:tabs>
      <w:spacing w:lineRule="auto" w:line="158"/>
      <w:ind w:left="170" w:hanging="170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4213" w:leader="dot"/>
      </w:tabs>
      <w:spacing w:lineRule="auto" w:line="180" w:before="80" w:after="0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80"/>
      <w:outlineLvl w:val="3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4213" w:leader="dot"/>
      </w:tabs>
      <w:spacing w:lineRule="auto" w:line="156" w:before="120" w:after="0"/>
      <w:ind w:left="397" w:hanging="17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4213" w:leader="dot"/>
      </w:tabs>
      <w:spacing w:lineRule="auto" w:line="163" w:before="120" w:after="0"/>
      <w:ind w:left="454" w:hanging="227"/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34:00Z</dcterms:created>
  <dc:creator>Urszula Michalczyk</dc:creator>
  <dc:description/>
  <dc:language>en-US</dc:language>
  <cp:lastModifiedBy>Urszula Michalczyk</cp:lastModifiedBy>
  <cp:lastPrinted>2004-04-26T13:35:00Z</cp:lastPrinted>
  <dcterms:modified xsi:type="dcterms:W3CDTF">2004-04-26T11:35:00Z</dcterms:modified>
  <cp:revision>3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626302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-1908970032</vt:r8>
  </property>
</Properties>
</file>