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PRZEMYSŁOWYCH  I-IX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październik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z dniem 1 maja 2004 r. do stosowania w statystyce, ewidencji i dokumentacji oraz rachunkowości, a także w urzędowych rejestrach</w:t>
        <w:br/>
        <w:t>i systemach informacyjnych administracji publicznej (Rozporządzenie Rady Ministrów z dn. 6 kwietnia 2004, Dz. U. Nr 89, poz. 844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Prezentowane wyroby reprezentują ważniejsze branże produkcji przemys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32:00Z</dcterms:created>
  <dc:creator>Elżbieta Fidrych</dc:creator>
  <dc:description/>
  <dc:language>en-US</dc:language>
  <cp:lastModifiedBy>DomzalskiT</cp:lastModifiedBy>
  <cp:lastPrinted>2004-03-15T12:02:00Z</cp:lastPrinted>
  <dcterms:modified xsi:type="dcterms:W3CDTF">2005-10-19T09:35:00Z</dcterms:modified>
  <cp:revision>32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  <property fmtid="{D5CDD505-2E9C-101B-9397-08002B2CF9AE}" pid="6" name="_ReviewingToolsShownOnce">
    <vt:lpwstr/>
  </property>
</Properties>
</file>