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ŹRÓDŁOWE</w:t>
      </w:r>
    </w:p>
    <w:p>
      <w:pPr>
        <w:pStyle w:val="Normal"/>
        <w:rPr/>
      </w:pPr>
      <w:r>
        <w:rPr>
          <w:sz w:val="1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2124" w:firstLine="708"/>
        <w:rPr>
          <w:sz w:val="10"/>
        </w:rPr>
      </w:pPr>
      <w:r>
        <w:rPr>
          <w:sz w:val="10"/>
        </w:rPr>
      </w:r>
    </w:p>
    <w:p>
      <w:pPr>
        <w:pStyle w:val="Heading3"/>
        <w:ind w:left="2124" w:firstLine="708"/>
        <w:rPr/>
      </w:pPr>
      <w:r>
        <w:rPr/>
        <w:t>GŁÓWNY URZĄD STATYSTYCZNY</w:t>
      </w:r>
    </w:p>
    <w:p>
      <w:pPr>
        <w:pStyle w:val="Normal"/>
        <w:ind w:left="2124" w:firstLine="708"/>
        <w:rPr/>
      </w:pPr>
      <w:r>
        <w:rPr/>
        <w:t>DEPARTAMENT STATYSTYKI GOSPODARCZEJ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b/>
          <w:sz w:val="24"/>
        </w:rPr>
        <w:t>PRODUKCJA WAŻNIEJSZYCH WYROBÓW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>PRZEMYSŁOWYCH  I-V  2005 R.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 xml:space="preserve">WARSZAWA,  czerwiec  2005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W opracowaniu zamieszczono dane o produkcji dla ok. 260 wyrobów lub grup asortymentowych klasyfikowanych zgodnie z Polską Klasyfikacją Wyrobów i Usług (PKWiU), wprowadzoną z dniem 1 maja 2004 r. do stosowania w statystyce, ewidencji i dokumentacji oraz rachunkowości, a także w urzędowych rejestrach          i systemach informacyjnych administracji publicznej (Rozporządzenie Rady Ministrów z dn. 6 kwietnia 2004, Dz. U. Nr 89, poz. 844).</w:t>
      </w:r>
    </w:p>
    <w:p>
      <w:pPr>
        <w:pStyle w:val="TextBody"/>
        <w:spacing w:lineRule="auto" w:line="360"/>
        <w:ind w:left="0" w:firstLine="708"/>
        <w:jc w:val="both"/>
        <w:rPr/>
      </w:pPr>
      <w:r>
        <w:rPr/>
        <w:t>Prezentowane wyroby reprezentują ważniejsze branże produkcji przemysłowej.</w:t>
      </w:r>
    </w:p>
    <w:p>
      <w:pPr>
        <w:pStyle w:val="Normal"/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ane o produkcji w miesiącu sprawozdawczym oraz w tzw. okresie narastającym (tj. od początku roku do końca miesiąca sprawozdawczego) dotyczą producentów wyrobów przemysłowych sektora publicznego i prywatnego, w których liczba pracujących wynosi 50 osób i więcej, niezależnie od rodzaju prowadzonej działalności gospodarczej. Obejmują produkcję wyrobów gotowych w fizycznych jednostkach miary przeznaczonych na sprzedaż, jak również do dalszego przerobu wewnątrz przedsiębiorstwa, wytwarzanych z surowca własnego lub powierzo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prezentowane są wskaźniki dynamiki produkcji w odniesieniu do miesiąca poprzedniego oraz do analogicznego okresu roku poprzednieg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32:00Z</dcterms:created>
  <dc:creator>Elżbieta Fidrych</dc:creator>
  <dc:description/>
  <dc:language>en-US</dc:language>
  <cp:lastModifiedBy>Ewa Pyra</cp:lastModifiedBy>
  <cp:lastPrinted>2004-03-15T12:02:00Z</cp:lastPrinted>
  <dcterms:modified xsi:type="dcterms:W3CDTF">2005-06-16T09:20:00Z</dcterms:modified>
  <cp:revision>27</cp:revision>
  <dc:subject/>
  <dc:title>UWAGI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12657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uwagi ogólne do publiacji</vt:lpwstr>
  </property>
</Properties>
</file>