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KWARTALE</w:t>
      </w:r>
      <w:r>
        <w:rPr>
          <w:b w:val="false"/>
        </w:rPr>
        <w:t xml:space="preserve"> </w:t>
      </w:r>
      <w:r>
        <w:rPr/>
        <w:t>2017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 QUARTER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7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626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967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390,5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5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39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17,2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60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2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327,3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71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63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409,1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6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5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638,0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45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37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275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361,6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884,5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5539,4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33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6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181,4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374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8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1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55,4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999,8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374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425,5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4052,1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161,3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827,0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65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742,1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255,0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7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7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5,7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KWARTALE</w:t>
      </w:r>
      <w:r>
        <w:rPr>
          <w:b w:val="false"/>
        </w:rPr>
        <w:t xml:space="preserve"> </w:t>
      </w:r>
      <w:r>
        <w:rPr/>
        <w:t>2017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 QUARTER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7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7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6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41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895,4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2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48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1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644,1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193,4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551,4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181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6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885,3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665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933,4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657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19,6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717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572,8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243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654,5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4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0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132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147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3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102,9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3:00Z</dcterms:created>
  <dc:creator>Teresa Żelazny</dc:creator>
  <dc:description/>
  <cp:keywords/>
  <dc:language>en-US</dc:language>
  <cp:lastModifiedBy>Brzezińska Beata</cp:lastModifiedBy>
  <cp:lastPrinted>2015-06-19T13:38:00Z</cp:lastPrinted>
  <dcterms:modified xsi:type="dcterms:W3CDTF">2017-06-22T10:47:00Z</dcterms:modified>
  <cp:revision>3</cp:revision>
  <dc:subject/>
  <dc:title>TABL</dc:title>
</cp:coreProperties>
</file>