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4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54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7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4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4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60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1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26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9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6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1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01,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37,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51,4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7,3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4,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8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00,8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37,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50,8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7,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4,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3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47"/>
        <w:gridCol w:w="544"/>
      </w:tblGrid>
      <w:tr>
        <w:trPr>
          <w:trHeight w:val="40" w:hRule="atLeast"/>
        </w:trPr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-74" w:hanging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5981</w:t>
            </w:r>
            <w:r>
              <w:rPr/>
              <w:t>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5986</w:t>
            </w:r>
            <w:r>
              <w:rPr/>
              <w:t>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6014</w:t>
            </w:r>
            <w:r>
              <w:rPr/>
              <w:t>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6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3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48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65,2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3,4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29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3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75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9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8,9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lang w:val="en-US"/>
              </w:rPr>
              <w:t>5760</w:t>
            </w:r>
            <w:r>
              <w:rPr/>
              <w:t>,2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8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13,5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66,2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2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91,8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2,5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7,9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9,3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29,7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635,77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77,03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7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12,6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164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0,5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85,7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0,0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7,6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59,1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29,4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635,02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75,69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6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7,1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5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947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8" w:hanging="0"/>
              <w:jc w:val="right"/>
              <w:rPr/>
            </w:pPr>
            <w:r>
              <w:rPr/>
              <w:t>.</w:t>
            </w:r>
          </w:p>
        </w:tc>
        <w:tc>
          <w:tcPr>
            <w:tcW w:w="5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2:00Z</dcterms:created>
  <dc:creator>Teresa Żelazny</dc:creator>
  <dc:description/>
  <cp:keywords/>
  <dc:language>en-US</dc:language>
  <cp:lastModifiedBy>Brzezińska Beata</cp:lastModifiedBy>
  <cp:lastPrinted>2017-05-12T13:48:00Z</cp:lastPrinted>
  <dcterms:modified xsi:type="dcterms:W3CDTF">2017-06-22T10:41:00Z</dcterms:modified>
  <cp:revision>4</cp:revision>
  <dc:subject/>
  <dc:title>TABL</dc:title>
</cp:coreProperties>
</file>