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</w:rPr>
        <w:t xml:space="preserve">TABL. 5.  PRACUJĄCY, PRZECIĘTNE ZATRUDNIENIE ORAZ PRZECIĘTNE MIESIĘCZNE WYNAGRODZENIE BRUTTO W GOSPODARCE NARODOWEJ WEDŁUG SEKTORÓW WŁASNOŚCI W I KWARTALE 2016 R. 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82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42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181,4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8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7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26,5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84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55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3858,1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350,2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686,1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414,4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>
                <w:lang w:val="en-US"/>
              </w:rPr>
              <w:t>Przemysł</w:t>
            </w:r>
            <w:r>
              <w:rPr/>
              <w:t xml:space="preserve">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63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56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233,4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6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53,7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34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8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92,7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4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6095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76,8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64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>przetwórstwo</w:t>
            </w:r>
            <w:r>
              <w:rPr/>
              <w:t xml:space="preserve">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23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17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3975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46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8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2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49,4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7063,9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059,8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5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894,1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284" w:hanging="104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3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3969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85,3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684,7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042,8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62,2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31,0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4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7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87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22,6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23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7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85,26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900" w:right="-421" w:hanging="9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  <w:lang w:val="en-US"/>
        </w:rPr>
        <w:t xml:space="preserve">TABL. 5.  </w:t>
      </w:r>
      <w:r>
        <w:rPr>
          <w:b/>
        </w:rPr>
        <w:t>PRACUJĄCY, PRZECIĘTNE ZATRUDNIENIE ORAZ PRZECIĘTNE MIESIĘCZNE WYNAGRODZENIE BRUTTO W GOSPODARCE NARODOWEJ WEDŁUG SEKTORÓW WŁASNOŚCI W I KWARTALE 2016 R. (dok.)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 (cont.)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/>
        <w:tc>
          <w:tcPr>
            <w:tcW w:w="45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5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  <w:lang w:val="en-GB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8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  <w:br/>
            </w:r>
            <w:r>
              <w:rPr>
                <w:i/>
                <w:sz w:val="16"/>
                <w:lang w:val="en-US"/>
              </w:rPr>
              <w:t xml:space="preserve">Transportation and storage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2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1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3767,0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1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0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92,5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1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0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540,5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103,2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837,6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029,3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1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0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599,2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578,1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0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5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648,9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4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329,5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758,7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32,6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539,5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31,0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464,9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6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5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271,7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36,8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6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703,7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</w:t>
            </w:r>
            <w:r>
              <w:rPr>
                <w:i/>
                <w:sz w:val="16"/>
              </w:rPr>
              <w:t xml:space="preserve"> and support</w:t>
            </w:r>
            <w:r>
              <w:rPr>
                <w:i/>
                <w:sz w:val="16"/>
                <w:lang w:val="en-GB"/>
              </w:rPr>
              <w:t xml:space="preserve"> service</w:t>
            </w:r>
            <w:r>
              <w:rPr>
                <w:i/>
                <w:sz w:val="16"/>
              </w:rPr>
              <w:t xml:space="preserve">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0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7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007,9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11,6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6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64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67,5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4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1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5586,4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586,8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865,0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8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4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854,0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7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3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30,6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255,9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5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26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56,4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951,4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438,1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0750</wp:posOffset>
              </wp:positionH>
              <wp:positionV relativeFrom="paragraph">
                <wp:posOffset>133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0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5" w:leader="none"/>
      </w:tabs>
      <w:ind w:right="34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53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09:00Z</dcterms:created>
  <dc:creator>Teresa Żelazny</dc:creator>
  <dc:description/>
  <cp:keywords/>
  <dc:language>en-US</dc:language>
  <cp:lastModifiedBy>Żelazny Teresa</cp:lastModifiedBy>
  <cp:lastPrinted>2013-06-10T12:04:00Z</cp:lastPrinted>
  <dcterms:modified xsi:type="dcterms:W3CDTF">2016-06-24T09:47:00Z</dcterms:modified>
  <cp:revision>11</cp:revision>
  <dc:subject/>
  <dc:title>TABL</dc:title>
</cp:coreProperties>
</file>