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3" w:right="-286" w:hanging="993"/>
        <w:rPr/>
      </w:pPr>
      <w:r>
        <w:rPr>
          <w:b/>
        </w:rPr>
        <w:t xml:space="preserve">TABL. 30.  PRZECIĘTNE MIESIĘCZNE WYNAGRODZENIA BRUTTO BEZ WYPŁAT </w:t>
        <w:br/>
        <w:t xml:space="preserve">Z ZYSKU W DZIAŁALNOŚCI FINANSOWEJ I UBEZPIECZENIOWEJ WEDŁUG </w:t>
        <w:br/>
        <w:t>WOJEWÓDZTW W 2015 R.</w:t>
      </w:r>
    </w:p>
    <w:p>
      <w:pPr>
        <w:pStyle w:val="Normal"/>
        <w:ind w:left="993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  <w:t>AVERAGE MONTHLY GROSS WAGES AND SALARIES EXCLUDING PAYMENTS FROM PROFIT IN FINANCIAL AND INSURANCE ACTIVITIES BY VOIVODSHIPS IN 2015</w:t>
      </w:r>
    </w:p>
    <w:p>
      <w:pPr>
        <w:pStyle w:val="Normal"/>
        <w:rPr>
          <w:b/>
          <w:b/>
          <w:i/>
          <w:i/>
          <w:sz w:val="18"/>
          <w:szCs w:val="16"/>
          <w:lang w:val="en-US"/>
        </w:rPr>
      </w:pPr>
      <w:r>
        <w:rPr>
          <w:b/>
          <w:i/>
          <w:sz w:val="18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  <w:gridCol w:w="1771"/>
        <w:gridCol w:w="1701"/>
        <w:gridCol w:w="1701"/>
      </w:tblGrid>
      <w:tr>
        <w:trPr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szCs w:val="16"/>
                <w:lang w:val="en-US"/>
              </w:rPr>
              <w:t>VOIVODSHIPS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/>
              <w:t xml:space="preserve">W tym </w:t>
            </w:r>
            <w:r>
              <w:rPr>
                <w:sz w:val="16"/>
              </w:rPr>
              <w:t xml:space="preserve">    </w:t>
            </w:r>
            <w:r>
              <w:rPr>
                <w:i/>
                <w:sz w:val="16"/>
              </w:rPr>
              <w:t>Of which</w:t>
            </w:r>
          </w:p>
        </w:tc>
      </w:tr>
      <w:tr>
        <w:trPr/>
        <w:tc>
          <w:tcPr>
            <w:tcW w:w="38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finansowa działalność usługow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financial sernice activities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bezpieczenia,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</w:rPr>
            </w:pPr>
            <w:r>
              <w:rPr/>
              <w:t xml:space="preserve">reasekuracja </w:t>
              <w:br/>
              <w:t>i fundusze emerytal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br/>
            </w:r>
            <w:r>
              <w:rPr>
                <w:i/>
                <w:sz w:val="16"/>
                <w:szCs w:val="16"/>
              </w:rPr>
              <w:t>insurance,</w:t>
              <w:br/>
              <w:t xml:space="preserve">reinsurance </w:t>
              <w:br/>
              <w:t xml:space="preserve">and pension </w:t>
              <w:br/>
              <w:t>funding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 zł</w:t>
            </w:r>
            <w:r>
              <w:rPr>
                <w:sz w:val="18"/>
              </w:rPr>
              <w:t xml:space="preserve">   </w:t>
            </w:r>
            <w:r>
              <w:rPr>
                <w:i/>
                <w:sz w:val="16"/>
              </w:rPr>
              <w:t>in zl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6890,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6719,0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7884,70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856" w:leader="dot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>P O L A N D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pacing w:before="20" w:after="0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568,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696,8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7437,74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083,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036,9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783,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712,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197,13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Lubu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846,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053,4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362,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450,4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519,48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736,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605,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460,80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pacing w:before="20" w:after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8293,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8082,5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8842,47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Opol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881,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928,5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60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825,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910,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60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204,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250,0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293,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363,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604,51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pacing w:before="20" w:after="0"/>
              <w:rPr/>
            </w:pPr>
            <w:r>
              <w:rPr/>
              <w:t xml:space="preserve">Ślą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971,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273,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878,88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907,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944,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60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pacing w:before="20" w:after="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845,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964,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60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695,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544,2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430,01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321,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331,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w:rPr>
        <w:b/>
      </w:rPr>
      <w:t>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" w:leader="none"/>
        <w:tab w:val="left" w:pos="781" w:leader="none"/>
      </w:tabs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54:00Z</dcterms:created>
  <dc:creator>Teresa Żelazny</dc:creator>
  <dc:description/>
  <dc:language>en-US</dc:language>
  <cp:lastModifiedBy>Żelazny Teresa</cp:lastModifiedBy>
  <cp:lastPrinted>2015-04-22T13:14:00Z</cp:lastPrinted>
  <dcterms:modified xsi:type="dcterms:W3CDTF">2016-04-20T13:54:00Z</dcterms:modified>
  <cp:revision>2</cp:revision>
  <dc:subject/>
  <dc:title>TABL</dc:title>
</cp:coreProperties>
</file>