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24.  PRZECIĘTNE ZATRUDNIENIE ORAZ PRZECIĘTNE MIESIĘCZNE </w:t>
        <w:br/>
        <w:t xml:space="preserve">WYNAGRODZENIE BRUTTO WEDŁUG SEKCJI I DZIAŁÓW GOSPODARKI </w:t>
        <w:br/>
        <w:t>NARODOWEJ W I–IV KWARTALE</w:t>
      </w:r>
      <w:r>
        <w:rPr>
          <w:b w:val="false"/>
        </w:rPr>
        <w:t xml:space="preserve"> </w:t>
      </w:r>
      <w:r>
        <w:rPr/>
        <w:t>2015 R.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781,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25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91,1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4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925,4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197,5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125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882,7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6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323,9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431,3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847,3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7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302,8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2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2512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3031,9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5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335,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3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4323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729,0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3,9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24.  PRZECIĘTNE ZATRUDNIENIE ORAZ PRZECIĘTNE MIESIĘCZNE </w:t>
        <w:br/>
        <w:t xml:space="preserve">WYNAGRODZENIE BRUTTO WEDŁUG SEKCJI I DZIAŁÓW GOSPODARKI </w:t>
        <w:br/>
        <w:t>NARODOWEJ W I–IV KWARTALE 2015 R.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4880,6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wyrobów farmaceutycznych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84,1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7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785,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139,6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523,5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>
                <w:lang w:val="en-US"/>
              </w:rPr>
              <w:t>24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801,5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63,5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59,5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1,3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45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86,5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054,4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557,7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2,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24.  PRZECIĘTNE ZATRUDNIENIE ORAZ PRZECIĘTNE MIESIĘCZNE </w:t>
        <w:br/>
        <w:t xml:space="preserve">WYNAGRODZENIE BRUTTO WEDŁUG SEKCJI I DZIAŁÓW GOSPODARKI </w:t>
        <w:br/>
        <w:t>NARODOWEJ W I–IV KWARTALE 2015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3936,0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9,9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77,8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076,9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849,5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331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079,4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01,5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>
                <w:lang w:val="en-US"/>
              </w:rPr>
              <w:t>89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4182,5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4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712,2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2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2910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98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33,6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29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639,8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1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24.  PRZECIĘTNE ZATRUDNIENIE ORAZ PRZECIĘTNE MIESIĘCZNE </w:t>
        <w:br/>
        <w:t xml:space="preserve">WYNAGRODZENIE BRUTTO WEDŁUG SEKCJI I DZIAŁÓW GOSPODARKI </w:t>
        <w:br/>
        <w:t>NARODOWEJ W I–IV KWARTALE 2015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7124,2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916,7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21,2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891,9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88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6720,7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7884,7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357,2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922,4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47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906,1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781,5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61,3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9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641,5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0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9</w:t>
    </w:r>
    <w:r>
      <w:rPr>
        <w:b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right="143" w:hanging="0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55:00Z</dcterms:created>
  <dc:creator>Teresa Żelazny</dc:creator>
  <dc:description/>
  <cp:keywords/>
  <dc:language>en-US</dc:language>
  <cp:lastModifiedBy>Żelazny Teresa</cp:lastModifiedBy>
  <cp:lastPrinted>2016-04-15T12:10:00Z</cp:lastPrinted>
  <dcterms:modified xsi:type="dcterms:W3CDTF">2016-04-15T10:41:00Z</dcterms:modified>
  <cp:revision>12</cp:revision>
  <dc:subject/>
  <dc:title>TABL</dc:title>
</cp:coreProperties>
</file>