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>
          <w:b/>
          <w:b/>
        </w:rPr>
      </w:pPr>
      <w:r>
        <w:rPr>
          <w:b/>
        </w:rPr>
        <w:t>TABL. 1.  PRZEGLĄD PODSTAWOWYCH DANYCH W KWARTAŁACH 2014–2015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>SURVEY OF BASIC DATA IN QUARTERS 2014–2015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stan na koniec okresu w tys.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6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9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5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ime worked per 1 employee 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 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right="-108" w:firstLine="425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i/>
                <w:sz w:val="16"/>
              </w:rPr>
              <w:t xml:space="preserve">nemployment rate 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4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39,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1,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2,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4,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54,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37,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9,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9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66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52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,6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>Bez podmiotów gospodarczych o liczbie pracujących do 9 osób -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9 </w:t>
        <w:br/>
        <w:t xml:space="preserve">pkt 11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" w:hanging="0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--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1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2 item. 11, c From profit and balance surplus in co-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18</w:t>
    </w:r>
  </w:p>
</w:hdr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15:00Z</dcterms:created>
  <dc:creator>ZelaznyT</dc:creator>
  <dc:description/>
  <cp:keywords/>
  <dc:language>en-US</dc:language>
  <cp:lastModifiedBy>Żelazny Teresa</cp:lastModifiedBy>
  <cp:lastPrinted>2015-09-10T12:58:00Z</cp:lastPrinted>
  <dcterms:modified xsi:type="dcterms:W3CDTF">2015-09-10T10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0100206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