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>
          <w:vertAlign w:val="superscript"/>
        </w:rPr>
      </w:pPr>
      <w:r>
        <w:rPr/>
        <w:t xml:space="preserve">TABL. 18.  PRZECIĘTNE ZATRUDNIENIE ORAZ PRZECIĘTNE MIESIĘCZNE </w:t>
        <w:br/>
        <w:t xml:space="preserve">WYNAGRODZENIE BRUTTO WEDŁUG SEKCJI I DZIAŁÓW GOSPODARKI </w:t>
        <w:br/>
        <w:t>NARODOWEJ W I PÓŁROCZU</w:t>
      </w:r>
      <w:r>
        <w:rPr>
          <w:b w:val="false"/>
        </w:rPr>
        <w:t xml:space="preserve"> </w:t>
      </w:r>
      <w:r>
        <w:rPr/>
        <w:t>2015 R.</w:t>
      </w:r>
      <w:r>
        <w:rPr>
          <w:i/>
          <w:vertAlign w:val="superscript"/>
        </w:rPr>
        <w:t>a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 xml:space="preserve">AND DIVIS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5</w:t>
      </w:r>
      <w:r>
        <w:rPr>
          <w:b/>
          <w:i/>
          <w:sz w:val="16"/>
          <w:vertAlign w:val="superscript"/>
          <w:lang w:val="en-US"/>
        </w:rPr>
        <w:t>a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4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4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olnictwo, leśnictwo, łowiectwo </w:t>
              <w:br/>
              <w:t xml:space="preserve">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griculture, hunting and fish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425,0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zemysł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Indust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521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116,1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B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49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6380,6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40" w:after="0"/>
              <w:rPr/>
            </w:pPr>
            <w:r>
              <w:rPr/>
              <w:t>0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333" w:hanging="333"/>
              <w:rPr/>
            </w:pPr>
            <w:r>
              <w:rPr/>
              <w:t xml:space="preserve">   </w:t>
            </w:r>
            <w:r>
              <w:rPr/>
              <w:t xml:space="preserve">w tym wydobywanie węgla kamiennego </w:t>
              <w:br/>
              <w:t xml:space="preserve">i węgla brunatnego (lignitu)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0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 mining of coal and lignit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6499,4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spacing w:before="280" w:after="0"/>
              <w:ind w:right="170" w:hanging="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C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nufactu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116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840,9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  <w:lang w:val="en-US"/>
              </w:rPr>
            </w:pPr>
            <w:r>
              <w:rPr/>
              <w:t xml:space="preserve">Produkcja artykułów spożywczych </w:t>
              <w:tab/>
              <w:br/>
            </w:r>
            <w:r>
              <w:rPr>
                <w:i/>
                <w:sz w:val="16"/>
                <w:lang w:val="en-US"/>
              </w:rPr>
              <w:t xml:space="preserve">Manufacture of food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61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293,2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tytoniowych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obacco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6477,6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</w:t>
            </w:r>
            <w:r>
              <w:rPr/>
              <w:t>wyrobów</w:t>
            </w:r>
            <w:r>
              <w:rPr>
                <w:lang w:val="en-US"/>
              </w:rPr>
              <w:t xml:space="preserve"> tekstyl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exti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828,0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odzież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earing apparel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lang w:val="en-US"/>
              </w:rPr>
              <w:t>72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262,3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1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skór i wyrobów ze skór wyprawio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>
                <w:lang w:val="en-US"/>
              </w:rPr>
              <w:t>21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2447,8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drewna oraz z korka </w:t>
              <w:br/>
              <w:t xml:space="preserve">z wyłączeniem mebli, produkcja wyrobów </w:t>
              <w:br/>
              <w:t xml:space="preserve">ze słomy i materiałów używanych do wyplatani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ood and of products of wood and cork, except furniture; manufacture of articles of straw and plaiting materi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2972,4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0"/>
              <w:ind w:right="168" w:hanging="0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apieru i wyrobów z papieru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aper and paper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lang w:val="en-US"/>
              </w:rPr>
              <w:t>51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285,2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oligrafia i reprodukcja zapisanych nośników </w:t>
              <w:br/>
              <w:t xml:space="preserve">informacj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>
                <w:lang w:val="en-US"/>
              </w:rPr>
              <w:t>34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4230,3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Wytwarzanie i przetwarzanie koksu </w:t>
              <w:br/>
              <w:t xml:space="preserve">i produktów rafinacji ropy naftow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coke and refined petroleum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8256,9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4,1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ind w:left="993" w:right="-143" w:hanging="993"/>
        <w:rPr>
          <w:b/>
          <w:b/>
          <w:vertAlign w:val="superscript"/>
        </w:rPr>
      </w:pPr>
      <w:r>
        <w:rPr>
          <w:b/>
        </w:rPr>
        <w:t xml:space="preserve">TABL. 18.  PRZECIĘTNE ZATRUDNIENIE ORAZ PRZECIĘTNE MIESIĘCZNE </w:t>
        <w:br/>
        <w:t xml:space="preserve">WYNAGRODZENIE BRUTTO WEDŁUG SEKCJI I DZIAŁÓW GOSPODARKI </w:t>
        <w:br/>
        <w:t>NARODOWEJ W I PÓŁROCZU 2015 R.</w:t>
      </w:r>
      <w:r>
        <w:rPr>
          <w:b/>
          <w:i/>
          <w:vertAlign w:val="superscript"/>
        </w:rPr>
        <w:t xml:space="preserve">a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 xml:space="preserve">AND DIVIS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5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9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4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4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rPr/>
            </w:pPr>
            <w:r>
              <w:rPr>
                <w:lang w:val="en-US"/>
              </w:rPr>
              <w:t>2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Produkcja chemikaliów i wyrobów chem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 product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71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4940,3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Produkcja wyrobów farmaceutyczn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39,9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gumy i z tworzyw sztu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plastic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70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3757,0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96" w:after="0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pozostałych </w:t>
              <w:br/>
              <w:t xml:space="preserve">mineralnych surowców niemetal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non-metallic miner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094,3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Produkcja meta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asic met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59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464,7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Produkcja metalowych wyrobów gotowych</w:t>
              <w:br/>
              <w:t xml:space="preserve">z wyłączeniem maszyn i urządzeń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abricated metal products, except machinery and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>
                <w:lang w:val="en-US"/>
              </w:rPr>
              <w:t>24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3706,7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komputerów, wyrobów elektronicznych i opt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 and optic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72,0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urządzeń elektr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electrical 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91,7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maszyn i urządzeń, gdzie indziej niesklasyfikowa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achinery and equipment not elsewhere classified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62,0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jazdów samochodowych, przyczep i naczep, z wyłączeniem motocykli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otor vehicles, trailers and semi-trailer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0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83,8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120" w:after="0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zostałego sprzętu </w:t>
              <w:br/>
              <w:t xml:space="preserve">transportowego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transport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79,7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meb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urnitur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39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2991,9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D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6368,9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2,9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b/>
          <w:b/>
          <w:vertAlign w:val="superscript"/>
        </w:rPr>
      </w:pPr>
      <w:r>
        <w:rPr>
          <w:b/>
        </w:rPr>
        <w:t xml:space="preserve">TABL. 18.  PRZECIĘTNE ZATRUDNIENIE ORAZ PRZECIĘTNE MIESIĘCZNE </w:t>
        <w:br/>
        <w:t xml:space="preserve">WYNAGRODZENIE BRUTTO WEDŁUG SEKCJI I DZIAŁÓW GOSPODARKI </w:t>
        <w:br/>
        <w:t>NARODOWEJ W I PÓŁROCZU 2015 R.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 xml:space="preserve">AND DIVIS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5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4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4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E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3841,8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/>
              <w:t xml:space="preserve">Pobór, uzdatnianie i dostarczanie wod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333" w:hanging="3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treatment and suppl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59,9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materials recove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98,9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  <w:lang w:val="en-US"/>
              </w:rPr>
              <w:t>Budownictwo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/>
            </w:pPr>
            <w:r>
              <w:rPr>
                <w:b/>
                <w:i/>
                <w:sz w:val="16"/>
              </w:rPr>
              <w:t>Construction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8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970,5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Budowa budynk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nstruction of building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37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744,8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związane z budową obiektów </w:t>
              <w:br/>
              <w:t xml:space="preserve"> inżynierii lądowej i wodn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ivil enginee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2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247,2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budowlane specjalistyczn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alised construc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950,1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9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713,5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45 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 i detaliczny pojazdami </w:t>
              <w:br/>
              <w:t xml:space="preserve">samochodowymi; naprawa pojazdów samochodow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holesale </w:t>
            </w:r>
            <w:r>
              <w:rPr>
                <w:i/>
                <w:sz w:val="16"/>
                <w:lang w:val="en-GB"/>
              </w:rPr>
              <w:t>and retail trade and repair of motor vehicles</w:t>
              <w:br/>
            </w:r>
            <w:r>
              <w:rPr>
                <w:i/>
                <w:sz w:val="16"/>
                <w:lang w:val="en-US"/>
              </w:rPr>
              <w:t>and motorcycle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>
                <w:lang w:val="en-US"/>
              </w:rPr>
              <w:t>89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/>
              <w:t>4144,1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68" w:hanging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, z wyłączeniem handlu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holesale trade, except of motor vehicles and motorcyc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43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747,4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detaliczny z wyłączeniem handlu detalicznego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Retail trade, except of motor vehicles and motorcycle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616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2906,9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Transport i gospodarka magazyn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98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706,6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Transport lądowy oraz transport rurociągowy </w:t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and transport and transport via pipelin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00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522,1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1,7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right="143" w:hanging="993"/>
        <w:rPr>
          <w:b/>
          <w:b/>
          <w:vertAlign w:val="superscript"/>
        </w:rPr>
      </w:pPr>
      <w:r>
        <w:rPr>
          <w:b/>
        </w:rPr>
        <w:t xml:space="preserve">TABL. 18.  PRZECIĘTNE ZATRUDNIENIE ORAZ PRZECIĘTNE MIESIĘCZNE </w:t>
        <w:br/>
        <w:t xml:space="preserve">WYNAGRODZENIE BRUTTO WEDŁUG SEKCJI I DZIAŁÓW GOSPODARKI </w:t>
        <w:br/>
        <w:t>NARODOWEJ W I PÓŁROCZU 2015 R.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dok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 xml:space="preserve">AND DIVIS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5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4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 półr.</w:t>
              <w:br/>
            </w:r>
            <w:r>
              <w:rPr>
                <w:i/>
                <w:sz w:val="16"/>
                <w:lang w:val="en-US"/>
              </w:rPr>
              <w:t>1st half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>2014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Transport wodny </w:t>
              <w:tab/>
              <w:t xml:space="preserve"> </w:t>
            </w:r>
          </w:p>
          <w:p>
            <w:pPr>
              <w:pStyle w:val="TextBody"/>
              <w:spacing w:lineRule="auto" w:line="240" w:before="40" w:after="40"/>
              <w:jc w:val="left"/>
              <w:rPr/>
            </w:pPr>
            <w:r>
              <w:rPr>
                <w:i/>
                <w:lang w:val="en-GB"/>
              </w:rPr>
              <w:t xml:space="preserve">Water </w:t>
            </w:r>
            <w:r>
              <w:rPr>
                <w:i/>
              </w:rPr>
              <w:t>transpor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7247,1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68" w:hanging="0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br/>
            </w:r>
            <w:r>
              <w:rPr>
                <w:b/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897,9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4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40"/>
              <w:rPr/>
            </w:pPr>
            <w:r>
              <w:rPr>
                <w:b/>
              </w:rPr>
              <w:t xml:space="preserve">Informacja i komunikacja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I</w:t>
            </w:r>
            <w:r>
              <w:rPr>
                <w:b/>
                <w:i/>
                <w:sz w:val="16"/>
                <w:lang w:val="en-GB"/>
              </w:rPr>
              <w:t>nformation and communication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87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90,3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finansowa i ubezpieczeni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</w:rPr>
            </w:pPr>
            <w:r>
              <w:rPr>
                <w:b/>
                <w:i/>
                <w:sz w:val="16"/>
              </w:rPr>
              <w:t>Financial and insuran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47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074,4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Finansowa działalność usługowa, </w:t>
              <w:br/>
              <w:t xml:space="preserve">z wyłączeniem ubezpieczeń i funduszów emerytalnych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szCs w:val="16"/>
                <w:lang w:val="en-US"/>
              </w:rPr>
              <w:t>F</w:t>
            </w:r>
            <w:r>
              <w:rPr>
                <w:i/>
                <w:szCs w:val="16"/>
                <w:lang w:val="en-US"/>
              </w:rPr>
              <w:t xml:space="preserve">inancial service </w:t>
            </w:r>
            <w:r>
              <w:rPr>
                <w:i/>
                <w:lang w:val="en-US"/>
              </w:rPr>
              <w:t>activities</w:t>
            </w:r>
            <w:r>
              <w:rPr>
                <w:i/>
                <w:szCs w:val="16"/>
                <w:lang w:val="en-US"/>
              </w:rPr>
              <w:t>, except insurance and pension fund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195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6849,1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Ubezpieczenia, reasekuracja oraz fundusze emerytalne, z wyłączeniem obowiązkowego ubezpieczenia społecznego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Cs w:val="16"/>
                <w:lang w:val="en-US"/>
              </w:rPr>
              <w:t>Insurance, reinsurance</w:t>
            </w:r>
            <w:r>
              <w:rPr>
                <w:i/>
                <w:lang w:val="en-US"/>
              </w:rPr>
              <w:t xml:space="preserve"> and pension funding except compulsory social securit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8327,5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b/>
              </w:rPr>
              <w:t>Obsługa rynku nieruchomości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Real estat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292,9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profesjonalna, naukowa </w:t>
              <w:br/>
              <w:t xml:space="preserve">i techniczna 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Professional, scientific and technical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53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872,7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sz w:val="16"/>
                <w:lang w:val="en-US"/>
              </w:rPr>
              <w:t>dministrative and support servi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40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867,4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  <w:br/>
              <w:t xml:space="preserve">i obrona narodowa; obowiązkowe zabezpieczenia społeczne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16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915,8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Edukacj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</w:rPr>
            </w:pPr>
            <w:r>
              <w:rPr>
                <w:b/>
                <w:i/>
                <w:sz w:val="16"/>
              </w:rPr>
              <w:t>Education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3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271,1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Opieka zdrowotna i pomoc społeczn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 xml:space="preserve">Human </w:t>
            </w:r>
            <w:r>
              <w:rPr>
                <w:b/>
                <w:i/>
                <w:sz w:val="16"/>
                <w:szCs w:val="16"/>
                <w:lang w:val="en-US"/>
              </w:rPr>
              <w:t>he</w:t>
            </w:r>
            <w:r>
              <w:rPr>
                <w:b/>
                <w:i/>
                <w:sz w:val="16"/>
                <w:lang w:val="en-US"/>
              </w:rPr>
              <w:t>alth and social work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13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591,6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418" w:right="992" w:gutter="0" w:header="709" w:top="1134" w:footer="0" w:bottom="1418"/>
      <w:pgNumType w:start="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1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7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0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93" w:leader="none"/>
      </w:tabs>
      <w:ind w:left="993" w:right="-1" w:hanging="993"/>
    </w:pPr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93" w:leader="none"/>
      </w:tabs>
      <w:ind w:left="993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32:00Z</dcterms:created>
  <dc:creator>Teresa Żelazny</dc:creator>
  <dc:description/>
  <cp:keywords/>
  <dc:language>en-US</dc:language>
  <cp:lastModifiedBy>Żelazny Teresa</cp:lastModifiedBy>
  <cp:lastPrinted>2015-09-08T11:53:00Z</cp:lastPrinted>
  <dcterms:modified xsi:type="dcterms:W3CDTF">2015-09-08T10:18:00Z</dcterms:modified>
  <cp:revision>8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211972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