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lineRule="auto" w:line="432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   </w:t>
      </w:r>
      <w:r>
        <w:rPr>
          <w:b/>
          <w:i w:val="false"/>
          <w:iCs w:val="false"/>
          <w:sz w:val="24"/>
        </w:rPr>
        <w:t>II. K O M E N T A R Z   A N A L I T Y C Z N 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Usługi</w:t>
      </w:r>
    </w:p>
    <w:p>
      <w:pPr>
        <w:pStyle w:val="TextBody"/>
        <w:tabs>
          <w:tab w:val="clear" w:pos="709"/>
          <w:tab w:val="left" w:pos="567" w:leader="none"/>
        </w:tabs>
        <w:ind w:left="340" w:hanging="0"/>
        <w:rPr>
          <w:iCs w:val="false"/>
          <w:sz w:val="24"/>
        </w:rPr>
      </w:pPr>
      <w:r>
        <w:rPr>
          <w:iCs w:val="false"/>
          <w:sz w:val="24"/>
        </w:rPr>
        <w:t xml:space="preserve">    </w:t>
      </w:r>
      <w:r>
        <w:rPr>
          <w:iCs w:val="false"/>
          <w:sz w:val="24"/>
        </w:rPr>
        <w:t>Services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b/>
          <w:b/>
          <w:i w:val="false"/>
          <w:i w:val="false"/>
          <w:iCs w:val="false"/>
          <w:sz w:val="28"/>
        </w:rPr>
      </w:pPr>
      <w:r>
        <w:rPr>
          <w:b/>
          <w:i w:val="false"/>
          <w:iCs w:val="false"/>
          <w:sz w:val="28"/>
        </w:rPr>
      </w:r>
    </w:p>
    <w:p>
      <w:pPr>
        <w:pStyle w:val="Tekstpodstawowy2"/>
        <w:rPr/>
      </w:pPr>
      <w:r>
        <w:rPr>
          <w:b/>
          <w:sz w:val="28"/>
        </w:rPr>
        <w:tab/>
      </w:r>
      <w:r>
        <w:rPr/>
        <w:t>W wyniku zmian dokonujących się w gospodarce polskiej, rośnie rola i znaczenie sektora usług. Potwierdzeniem tego faktu są zmiany obserwowane w strukturze wartości dodanej oraz osób pracujących w poszczególnych  działach gospodarki.  W 2000 r. udział wartości dodanej w sektorze usług wyniósł  61,3%, a już  w 2002 r. wytworzył on 66,6% wartości dodanej i dał miejsca pracy dla  47,4% pracujących w całej gospodarce. W 2003 r. gospodarce narodowej odnotowano wzrost wartości dodanej w cenach bieżących o około 4,2% w stosunku do roku ubiegłego i o 0,8% spadek liczby pracujących. Natomiast w sektorze usług odnotowano  spadek liczby pracujących o 0,6 %.</w:t>
      </w:r>
    </w:p>
    <w:p>
      <w:pPr>
        <w:pStyle w:val="TextBody"/>
        <w:tabs>
          <w:tab w:val="clear" w:pos="709"/>
          <w:tab w:val="left" w:pos="567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 xml:space="preserve">W rejestrze </w:t>
      </w:r>
      <w:r>
        <w:rPr>
          <w:i w:val="false"/>
          <w:iCs w:val="false"/>
        </w:rPr>
        <w:t>REGON</w:t>
      </w:r>
      <w:r>
        <w:rPr>
          <w:i w:val="false"/>
          <w:iCs w:val="false"/>
          <w:sz w:val="24"/>
        </w:rPr>
        <w:t xml:space="preserve"> na koniec 2003 r. zarejestrowanych było około 3,6 mln podmiotów gospodarczych, w tym 2,7 mln podmiotów zaliczonych do usług (co stanowiło około 76,3%).</w:t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>Wśród podmiotów zarejestrowanych w systemie REGON dominują podmioty należące do osób fizycznych. W 2003 r. stanowiły one około 78,1% ogólnej liczby przedsiębiorstw</w:t>
      </w:r>
      <w:r>
        <w:rPr>
          <w:i w:val="false"/>
          <w:iCs w:val="false"/>
        </w:rPr>
        <w:t>,</w:t>
      </w:r>
      <w:r>
        <w:rPr>
          <w:i w:val="false"/>
          <w:iCs w:val="false"/>
          <w:sz w:val="24"/>
        </w:rPr>
        <w:t xml:space="preserve"> wobec 76,8% w sektorze usług, w tym w dominującej sekcji usługowej G - „ Handel i naprawy” udział ten wyniósł 82,7%.</w:t>
        <w:tab/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rzeciętne wynagrodzenie brutto w gospodarce narodowej w 2003 r. wynosiło 2201 zł i wzrosło w stosunku do roku ubiegłego o 4,9%. Najwyższe wynagrodzenie w sferze usług odnotowano w działalnościach związanych z pośrednictwem finansowym – 3886 zł, a najniższe w sekcji „Hotele i restauracje” – 1483 zł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Oceniając tempo i poziom rozwoju sektora usług widoczny jest wzrost znaczenia tych działalności w gospodarce krajowej, chociaż jeszcze nie tak znacznie jak to ma miejsce w krajach wysokorozwiniętych. W krajach ,,Triady” tj. Unii Europejskiej (15 krajów członkowskich), Stanach Zjednoczonych i Japonii w sektorze usług wytwarza się około 3/4 wartości dodanej oraz tyle samo miejsc pracy jest generowanych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śród państw Unii Europejskiej pod względem wartości dodanej brutto wytworzonej w sferze usług dominuje Luksemburg 81,5% natomiast W. Brytanii, Belgii, Francji, udział ten wyniósł ponad 72% wartości całej gospodarki w 2001 r. i był on niższy niż w Stanach Zjednoczonych 73,9%, ale wyższy niż w Japonii 68,1%. </w:t>
      </w:r>
    </w:p>
    <w:p>
      <w:pPr>
        <w:pStyle w:val="TextBodyIndent"/>
        <w:ind w:firstLine="567"/>
        <w:rPr/>
      </w:pPr>
      <w:r>
        <w:rPr/>
        <w:t>Najwięcej miejsc pracy w sektorze usług odnotowano w Niderlandach 76,0% i Luksemburgu 75,3% ogółu pracujących znalazło tam zatrudnienie, wobec 73,9% w Szwecji i 73,8% Wielkiej Brytanii, 75,0% w Stanach Zjednoczonych oraz 64,6% w Japon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ruktura wartości dodanej brutto w usługach (ceny bieżące) - na podstawie klasyfikacji ISIC </w:t>
      </w:r>
      <w:r>
        <w:rPr>
          <w:sz w:val="24"/>
          <w:vertAlign w:val="superscript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lang w:val="en-US"/>
        </w:rPr>
        <w:t>Structure of gross value added in services (current prices) – according to the ISCI classification</w:t>
      </w:r>
      <w:r>
        <w:rPr>
          <w:rFonts w:cs="Arial" w:ascii="Arial" w:hAnsi="Arial"/>
          <w:i/>
          <w:iCs/>
          <w:sz w:val="24"/>
          <w:lang w:val="en-US"/>
        </w:rPr>
        <w:t>ª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b/>
          <w:bCs/>
          <w:i/>
          <w:iCs/>
          <w:sz w:val="24"/>
          <w:vertAlign w:val="superscript"/>
          <w:lang w:val="en-US"/>
        </w:rPr>
      </w:r>
    </w:p>
    <w:p>
      <w:pPr>
        <w:pStyle w:val="Normal"/>
        <w:spacing w:lineRule="exact" w:line="20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7"/>
        <w:gridCol w:w="907"/>
        <w:gridCol w:w="2835"/>
        <w:gridCol w:w="907"/>
        <w:gridCol w:w="1134"/>
      </w:tblGrid>
      <w:tr>
        <w:trPr>
          <w:trHeight w:val="944" w:hRule="atLeast"/>
        </w:trPr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</w:tr>
      <w:tr>
        <w:trPr>
          <w:trHeight w:val="6410" w:hRule="atLeast"/>
        </w:trPr>
        <w:tc>
          <w:tcPr>
            <w:tcW w:w="283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Austria</w:t>
              <w:tab/>
              <w:t xml:space="preserve"> ....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>Austria</w:t>
            </w:r>
          </w:p>
          <w:p>
            <w:pPr>
              <w:pStyle w:val="Footnote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  <w:t xml:space="preserve"> ................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Belgium </w:t>
            </w:r>
          </w:p>
          <w:p>
            <w:pPr>
              <w:pStyle w:val="Dokumentu1"/>
              <w:keepNext w:val="false"/>
              <w:keepLines w:val="false"/>
              <w:tabs>
                <w:tab w:val="left" w:pos="-720" w:leader="none"/>
                <w:tab w:val="left" w:pos="2722" w:leader="dot"/>
              </w:tabs>
              <w:suppressAutoHyphens w:val="false"/>
              <w:spacing w:before="0" w:after="2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Dania</w:t>
              <w:tab/>
              <w:t xml:space="preserve"> ................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bCs/>
              </w:rPr>
              <w:t>Denmark</w:t>
            </w:r>
          </w:p>
          <w:p>
            <w:pPr>
              <w:pStyle w:val="Footnote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Estonia</w:t>
              <w:tab/>
              <w:t xml:space="preserve"> 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Esto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Finlandia</w:t>
              <w:tab/>
              <w:t>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Finland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Francja</w:t>
              <w:tab/>
              <w:t xml:space="preserve"> ..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Fran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  <w:t xml:space="preserve"> ............…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Gree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  <w:t xml:space="preserve"> 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Spain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Ireland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Japon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Japa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Litwa </w:t>
              <w:tab/>
              <w:t xml:space="preserve"> ....................</w:t>
            </w:r>
          </w:p>
          <w:p>
            <w:pPr>
              <w:pStyle w:val="Heading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Lithua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Luksemburg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Luxembourg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Łotwa</w:t>
              <w:tab/>
              <w:t>.............…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sz w:val="20"/>
                <w:lang w:val="de-DE"/>
              </w:rPr>
            </w:pPr>
            <w:r>
              <w:rPr>
                <w:sz w:val="20"/>
              </w:rPr>
              <w:t>Latvia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6,7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2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0,3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6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1,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0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0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5,5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3,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3,9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0,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4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7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1,6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6,0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9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4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55,0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5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8,1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5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0,4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7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70,0</w:t>
            </w:r>
            <w:r>
              <w:rPr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before="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Footnot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Niderlandy</w:t>
              <w:tab/>
              <w:t xml:space="preserve"> .......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sz w:val="20"/>
                <w:lang w:val="de-DE"/>
              </w:rPr>
              <w:t>Netherlands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iemcy</w:t>
              <w:tab/>
              <w:t>.............….......</w:t>
            </w:r>
          </w:p>
          <w:p>
            <w:pPr>
              <w:pStyle w:val="Heading7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Germany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  <w:tab/>
              <w:t xml:space="preserve"> ........................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>
                <w:b/>
                <w:bCs/>
                <w:i/>
                <w:iCs/>
              </w:rPr>
              <w:t>Poland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ortugalia</w:t>
              <w:tab/>
              <w:t xml:space="preserve"> 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Portugal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Republika Czeska</w:t>
              <w:tab/>
              <w:t xml:space="preserve"> 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Czech Republic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acja</w:t>
              <w:tab/>
              <w:t xml:space="preserve"> 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Slovakia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enia</w:t>
              <w:tab/>
              <w:t xml:space="preserve"> .....................</w:t>
            </w:r>
          </w:p>
          <w:p>
            <w:pPr>
              <w:pStyle w:val="Heading7"/>
              <w:tabs>
                <w:tab w:val="clear" w:pos="2722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enia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tany Zjednoczne</w:t>
              <w:tab/>
              <w:t>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United States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722" w:leader="dot"/>
              </w:tabs>
              <w:spacing w:before="0" w:after="20"/>
              <w:rPr/>
            </w:pPr>
            <w:r>
              <w:rPr/>
              <w:t xml:space="preserve">     </w:t>
            </w: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zwecja</w:t>
              <w:tab/>
              <w:t xml:space="preserve"> ......................</w:t>
            </w:r>
          </w:p>
          <w:p>
            <w:pPr>
              <w:pStyle w:val="Heading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wede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Węgry </w:t>
              <w:tab/>
              <w:tab/>
              <w:t>...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Hungary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W.Brytania</w:t>
              <w:tab/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United Kingdom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>
                <w:i w:val="false"/>
                <w:iCs w:val="false"/>
                <w:sz w:val="20"/>
                <w:lang w:val="en-US"/>
              </w:rPr>
              <w:t>Włochy</w:t>
              <w:tab/>
              <w:t>.......................</w:t>
            </w:r>
          </w:p>
          <w:p>
            <w:pPr>
              <w:pStyle w:val="Heading7"/>
              <w:rPr>
                <w:color w:val="000000"/>
                <w:lang w:val="en-US"/>
              </w:rPr>
            </w:pPr>
            <w:r>
              <w:rPr>
                <w:color w:val="000000"/>
              </w:rPr>
              <w:t>Italy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color w:val="000000"/>
                <w:sz w:val="20"/>
                <w:lang w:val="en-US"/>
              </w:rPr>
            </w:pPr>
            <w:r>
              <w:rPr>
                <w:i w:val="false"/>
                <w:iCs w:val="false"/>
                <w:color w:val="000000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9,3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3,9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2,4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dymka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Źródło: RS 2003 r.</w:t>
      </w:r>
      <w:r>
        <w:rPr>
          <w:sz w:val="16"/>
        </w:rPr>
        <w:t xml:space="preserve"> </w:t>
      </w:r>
      <w:r>
        <w:rPr>
          <w:i/>
          <w:iCs/>
        </w:rPr>
        <w:t>b</w:t>
      </w:r>
      <w:r>
        <w:rPr/>
        <w:t xml:space="preserve"> 2000r.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 xml:space="preserve">a Source: Statistical Yearbook 2002.  </w:t>
      </w:r>
      <w:r>
        <w:rPr>
          <w:i/>
          <w:iCs/>
        </w:rPr>
        <w:t xml:space="preserve">b 2000r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Pracujący w 2001 r. – na podstawie klasyfikacji ISIC</w:t>
      </w:r>
      <w:r>
        <w:rPr>
          <w:sz w:val="24"/>
          <w:vertAlign w:val="superscript"/>
        </w:rPr>
        <w:t>a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Employment in 2001 - according to ISIC classification</w:t>
      </w:r>
      <w:r>
        <w:rPr>
          <w:i/>
          <w:iCs/>
          <w:sz w:val="24"/>
          <w:vertAlign w:val="superscript"/>
          <w:lang w:val="en-US"/>
        </w:rPr>
        <w:t>a</w:t>
      </w:r>
    </w:p>
    <w:p>
      <w:pPr>
        <w:pStyle w:val="Dokumentu1"/>
        <w:keepNext w:val="false"/>
        <w:keepLines w:val="false"/>
        <w:suppressAutoHyphens w:val="false"/>
        <w:spacing w:lineRule="exact" w:line="200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489"/>
        <w:gridCol w:w="1605"/>
        <w:gridCol w:w="1808"/>
        <w:gridCol w:w="2621"/>
      </w:tblGrid>
      <w:tr>
        <w:trPr>
          <w:trHeight w:val="590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041" w:leader="dot"/>
              </w:tabs>
              <w:jc w:val="center"/>
              <w:rPr>
                <w:b/>
                <w:b/>
                <w:i w:val="false"/>
                <w:i w:val="false"/>
                <w:iCs w:val="false"/>
                <w:sz w:val="24"/>
                <w:lang w:val="pl-PL"/>
              </w:rPr>
            </w:pPr>
            <w:r>
              <w:rPr>
                <w:b/>
                <w:i w:val="false"/>
                <w:iCs w:val="false"/>
                <w:sz w:val="24"/>
                <w:lang w:val="pl-PL"/>
              </w:rPr>
              <w:t>Kraj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Heading6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usług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servic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 w:val="false"/>
                <w:sz w:val="24"/>
              </w:rPr>
            </w:pPr>
            <w:r>
              <w:rPr>
                <w:b/>
                <w:iCs w:val="false"/>
                <w:sz w:val="24"/>
              </w:rPr>
              <w:t>Countries</w:t>
            </w:r>
          </w:p>
        </w:tc>
      </w:tr>
      <w:tr>
        <w:trPr>
          <w:trHeight w:val="23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napToGrid w:val="false"/>
              <w:rPr>
                <w:b/>
                <w:b/>
                <w:iCs w:val="false"/>
                <w:sz w:val="24"/>
                <w:lang w:val="en-US"/>
              </w:rPr>
            </w:pPr>
            <w:r>
              <w:rPr>
                <w:b/>
                <w:iCs w:val="false"/>
                <w:sz w:val="24"/>
                <w:lang w:val="en-US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w  tys.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okumentu1"/>
              <w:keepNext w:val="false"/>
              <w:keepLines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%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%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2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Austria</w:t>
              <w:tab/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4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45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,6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Austr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4092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943,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1,9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Heading8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elgiu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vertAlign w:val="superscript"/>
              </w:rPr>
            </w:pPr>
            <w:r>
              <w:rPr/>
              <w:t>D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722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921,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0,6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Denmark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Footnote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vertAlign w:val="superscript"/>
              </w:rPr>
            </w:pPr>
            <w:r>
              <w:rPr/>
              <w:t>Esto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57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7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0,0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Esto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Finland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8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1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7,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lan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23388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6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ance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1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7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reece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46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09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ai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717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0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1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>
                <w:lang w:val="pl-PL"/>
              </w:rPr>
            </w:pPr>
            <w:r>
              <w:rPr>
                <w:lang w:val="pl-PL"/>
              </w:rPr>
              <w:t>Irelan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Japo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6412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14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6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Japa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Litw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461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819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6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ithua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Luksemburg</w:t>
            </w:r>
            <w:r>
              <w:rPr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262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97,3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5,3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/>
            </w:pPr>
            <w:r>
              <w:rPr>
                <w:i/>
                <w:iCs/>
                <w:lang w:val="de-DE"/>
              </w:rPr>
              <w:t>Luxembourg</w:t>
            </w:r>
            <w:r>
              <w:rPr>
                <w:i/>
                <w:iCs/>
                <w:vertAlign w:val="superscript"/>
                <w:lang w:val="de-DE"/>
              </w:rPr>
              <w:t>c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Łotw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67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8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0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atv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Niderland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86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97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6,0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Netherlands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Niemc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36816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9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5,0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Germany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b/>
                <w:b/>
              </w:rPr>
            </w:pPr>
            <w:r>
              <w:rPr>
                <w:b/>
              </w:rPr>
              <w:t>Polska</w:t>
            </w:r>
            <w:r>
              <w:rPr>
                <w:b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207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5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2621" w:type="dxa"/>
            <w:tcBorders/>
          </w:tcPr>
          <w:p>
            <w:pPr>
              <w:pStyle w:val="Heading5"/>
              <w:spacing w:before="40" w:after="40"/>
              <w:rPr/>
            </w:pPr>
            <w:r>
              <w:rPr/>
              <w:t>Poland</w:t>
            </w:r>
            <w:r>
              <w:rPr>
                <w:vertAlign w:val="superscript"/>
              </w:rPr>
              <w:t>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Portugal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500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5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3,1</w:t>
            </w:r>
          </w:p>
        </w:tc>
        <w:tc>
          <w:tcPr>
            <w:tcW w:w="2621" w:type="dxa"/>
            <w:tcBorders/>
          </w:tcPr>
          <w:p>
            <w:pPr>
              <w:pStyle w:val="Heading9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rtugal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Republika Czesk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50</w:t>
            </w:r>
            <w:r>
              <w:rPr>
                <w:vertAlign w:val="superscript"/>
              </w:rPr>
              <w:t>e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24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2</w:t>
            </w:r>
          </w:p>
        </w:tc>
        <w:tc>
          <w:tcPr>
            <w:tcW w:w="2621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Czech Republic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Footnote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łowa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24</w:t>
            </w:r>
            <w:r>
              <w:rPr>
                <w:vertAlign w:val="superscript"/>
              </w:rPr>
              <w:t>e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9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6,3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lovak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łowe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14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2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love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tany Zjednoczone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073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27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39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3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wede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ęgr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86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0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6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Hungary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W. Bryt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822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ted Kingdo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łoch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634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3668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3,2</w:t>
            </w:r>
          </w:p>
        </w:tc>
        <w:tc>
          <w:tcPr>
            <w:tcW w:w="2621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Italy</w:t>
            </w:r>
          </w:p>
        </w:tc>
      </w:tr>
    </w:tbl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b/>
          <w:b/>
          <w:bCs/>
          <w:color w:val="000000"/>
          <w:sz w:val="18"/>
        </w:rPr>
      </w:pPr>
      <w:r>
        <w:rPr>
          <w:color w:val="000000"/>
          <w:sz w:val="18"/>
        </w:rPr>
        <w:t>a Źródło: RS 2003 r., b  Dane według rodzajów działalności – 2000 r., c  Szacunki oficjalne. d Przeciętna w roku. e Bez osób na urlopach wychowawczych.</w:t>
      </w:r>
    </w:p>
    <w:p>
      <w:pPr>
        <w:pStyle w:val="TextBody"/>
        <w:tabs>
          <w:tab w:val="clear" w:pos="709"/>
          <w:tab w:val="left" w:pos="567" w:leader="none"/>
        </w:tabs>
        <w:rPr>
          <w:sz w:val="20"/>
          <w:lang w:val="en-US"/>
        </w:rPr>
      </w:pPr>
      <w:r>
        <w:rPr>
          <w:sz w:val="20"/>
          <w:lang w:val="en-US"/>
        </w:rPr>
        <w:t>a Source: Statystical Yearbook 2003. b Data by kind of economic activity – 2000. c Official estimates. d Annual averages. e  Excluding persons on child-care leave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253"/>
        <w:gridCol w:w="1145"/>
        <w:gridCol w:w="1201"/>
        <w:gridCol w:w="1201"/>
        <w:gridCol w:w="1201"/>
      </w:tblGrid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ostatnich latach  zmiany restrukturyzacyjne sektora usług, obejmują nie tylko zmiany proporcji produkcji poszczególnych rodzajów usług, ale zaobserwowano również pojawienie się nowych rodzajów działalności i nowych form świadczenia. Do takich zaliczyć należy usługi działu 74 Działalność gospodarcza pozostała oraz usługi działu 72 Informatyka. Usługi związane z działalnością gospodarczą tzw. usługi biznesowe (dz. 74 w PKD), obejmujące całokształt usług świadczonych przez wyspecjalizowane firmy na rzecz innych przedsiębiorstw, wykazują najbardziej dynamiczny wzrost.</w:t>
      </w:r>
    </w:p>
    <w:p>
      <w:pPr>
        <w:pStyle w:val="Tekstdymka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253"/>
        <w:gridCol w:w="1145"/>
        <w:gridCol w:w="1201"/>
        <w:gridCol w:w="1201"/>
        <w:gridCol w:w="1201"/>
      </w:tblGrid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W związku z dynamicznym rozwojem usług informatycznych (wg PKD dział 72) oraz usług związanych z prowadzeniem działalności gospodarczej ( wg PKD dział 74), niezbędne jest prowadzenie obserwacji zmian zachodzących w ich strukturze w ciągu danego roku. Podstawową zmienną krótkookresową analizowaną w ramach działalności usługowych jest wskaźnik obrotu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który obliczany jest na podstawie wartości absolutnych dla tej zmiennej. Wyniki prezentowane są jako wskaźniki zmian zjawiska w badanym okresie (podokresie) do tego samego okresu (podokresu) roku poprzedniego. Wskaźniki opracowywane na podstawie danych krótkokresowych odzwierciedlają tendencje zachodzące w danym zjawisku, a nie jego poziom jak w przypadku absolutnych danych rocznych.</w:t>
      </w:r>
    </w:p>
    <w:p>
      <w:pPr>
        <w:pStyle w:val="Tekstpodstawowy2"/>
        <w:tabs>
          <w:tab w:val="clear" w:pos="709"/>
        </w:tabs>
        <w:rPr>
          <w:i/>
          <w:i/>
          <w:iCs/>
        </w:rPr>
      </w:pPr>
      <w:r>
        <w:rPr/>
        <w:tab/>
        <w:t xml:space="preserve">W grupie przedsiębiorstw prowadzących działalność informatyczną w poszczególnych kwartałach  2003 roku na obszarze Unii Europejskiej obserwowany był stały wzrost wartości obrotów. Rosła również dynamika tego zjawiska, o czym świadczy zwiększająca się wartość wskaźnika dla tej zmiennej. Analizując wskaźniki obrotów kwartalnych dla poszczególnych krajów członkowskich, tendencja tego zjawiska nie jest jednolita. Niektóre z nich wykazywały bowiem dynamiczny wzrost, podczas gdy inne odnotowały spadki. Najwyższą wartość wskaźnika odnotowano w kwartale IV, kiedy to wartość obrotów generowanych w tym dziale wzrosła o 6,4% w porównaniu z IV kwartałem roku ubiegłego. Krajem, który wykazał największy wzrost, była Portugalia – 49,4%, następnie Wielka Brytania, gdzie wartość obrotów wzrosła w porównaniu z ubiegłym rokiem o 21%. </w:t>
      </w:r>
    </w:p>
    <w:p>
      <w:pPr>
        <w:pStyle w:val="TextBody"/>
        <w:tabs>
          <w:tab w:val="left" w:pos="709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 analizowanym okresie sprawozdawczym usługi związane z prowadzeniem działalności gospodarczej nie charakteryzowały się tak dynamicznym rozwojem. W obecnej chwili dane za IV kwartał 2003 roku reprezentujące cały obszar UE nie są jeszcze dostępne, jakkolwiek można pokusić się o analizę wskaźnika dla niektórych krajów członkowskich. Najwyższy poziom wskaźnika obrotów  osiągnęła Belgia (I kwartał – 5,2%; II kwartał – 15,4%; III kwartał – 21%; IV kwartał – 17%), za nią Hiszpania (I kwartał - -1,5%; II kwartał – 6%; III kwartał – 9,3%; IV kwartał – 6,1%) i Wielka Brytania (I kwartał – 7,2%; II kwartał – 2,5%; III kwartał – 4,2%; IV kwartał – 7,5%). </w:t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>W gospodarce krajowej widoczny jest wzrost liczby podmiotów zaliczanych do działalności związanych z usługami w obszarze sektora usług informatycznych oraz usług związanych z prowadzeniem działalności gospodarczej. W rejestrze Regon w dziale usługi informatyczne w 2002 r. zarejestrowanych było 39 318 podmiotów, a w roku 2003 ich liczba wzrosła do 42 579, tj. o 8,3%.</w:t>
      </w: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>Natomiast w pozostałych usługach związanych z prowadzeniem działalności gospodarczej w 2002 roku zarejestrowanych było 351 820 podmiotów, a w roku 2003 -  368 469 jednostek, tj. o 4,7% więcej.</w: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 xml:space="preserve">Analizując obroty kwartalne generowane przez jednostki prowadzące działalność zaklasyfikowaną wg PKD do działu 72 – Informatyka i działu 74 – Działalność gospodarcza pozostała, należy stwierdzić, że w Polsce w 2003 roku w w/w działalnościach zachodziły podobne tendencje jak w obszarze UE, jakkolwiek ich dynamika była wyższa, co obrazuje poniższe zestawienie. </w: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rPr/>
        <w:t xml:space="preserve">Wskaźniki obrotów kwartalnych dla działów 72 i 74 wg PKD w 2003 roku (ceny bieżące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65"/>
        <w:gridCol w:w="1666"/>
        <w:gridCol w:w="1665"/>
        <w:gridCol w:w="1666"/>
      </w:tblGrid>
      <w:tr>
        <w:trPr>
          <w:trHeight w:val="2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WYSZCZEGÓLNIE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KWARTAŁ 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KWARTAŁ I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7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0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2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1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63,6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ZIAŁ 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9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0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9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15,7</w:t>
            </w:r>
          </w:p>
        </w:tc>
      </w:tr>
    </w:tbl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Podobnie jak w obszarze UE, w 2003 roku wskaźnik obrotów pochodzących ze sprzedaży  usług informatycznych najwyższy poziom osiągnął w IV kwartale. Wartość obrotów w tym okresie sprawozdawczym wzrosła w porównaniu z tym samym okresem roku poprzedniego o 63,6%. Wyższa dynamika zjawiska wynika z opóźnienia postępu technologicznego gospodarki polskiej w stosunku do gospodarek państw członkowskich, gdzie rynek usług informatycznych został już nasycony. Analizując dane z lat ubiegłych, łatwo zauważyć pewien cykl, jakim się on charakteryzuje. </w:t>
      </w:r>
    </w:p>
    <w:p>
      <w:pPr>
        <w:pStyle w:val="TextBody"/>
        <w:tabs>
          <w:tab w:val="left" w:pos="709" w:leader="none"/>
        </w:tabs>
        <w:spacing w:lineRule="exact" w:line="420" w:before="0" w:after="100"/>
        <w:ind w:firstLine="709"/>
        <w:rPr/>
      </w:pPr>
      <w:r>
        <w:rPr>
          <w:i w:val="false"/>
          <w:iCs w:val="false"/>
          <w:sz w:val="24"/>
        </w:rPr>
        <w:t>W ciągu roku wartości obrotu dla kolejnych kwartałów rosną, wykazując niewielkie wahania w okresie III kwartału, aby w ostatnim kwartale osiągnąć najwyższą wartość. Wysoki poziom wskaźnika w IV kwartale każdego roku jest spowodowany wysokimi wartościami odnotowywanymi przez przedsiębiorstwa działające w tej branży w miesiącu grudniu. Podobnie jak w przypadku całej gospodarki wiąże się to ze zwiększonym zakupami</w:t>
      </w: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 xml:space="preserve">  w końcowym okresie roku.</w:t>
      </w:r>
    </w:p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exact" w:line="360"/>
        <w:ind w:firstLine="709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5pt;margin-top:-1.5pt;width:401.25pt;height:18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8000968" r:id="rId2"/>
        </w:objec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35pt;margin-top:72pt;width:405pt;height:1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62417419" r:id="rId4"/>
        </w:object>
      </w:r>
      <w:r>
        <w:rPr>
          <w:i w:val="false"/>
          <w:iCs w:val="false"/>
        </w:rPr>
        <w:tab/>
      </w:r>
      <w:r>
        <w:rPr>
          <w:i w:val="false"/>
          <w:iCs w:val="false"/>
          <w:sz w:val="24"/>
        </w:rPr>
        <w:t xml:space="preserve">W 2003 roku wśród podmiotów prowadzących działalność usługową związaną z prowadzeniem działalności gospodarczej zaobserwowano spadek wartości obrotów w porównaniu z rokiem poprzednim. </w:t>
      </w:r>
    </w:p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</w:rPr>
      </w:pPr>
      <w:r>
        <w:rPr>
          <w:i w:val="false"/>
          <w:iCs w:val="false"/>
          <w:sz w:val="24"/>
        </w:rPr>
        <w:tab/>
        <w:t>W kolejnych kwartałach roku wskaźniki dla tej zmiennej wykazują różne kierunki zmian. W I i III kwartale następuje ich spadek, natomiast w II i IV kwartale wzrost. Podobne tendencje zaobserwowano w latach ubiegłych, z tym że wartość obrotów dla całego roku dotychczas wykazywała tendencję rosnącą, co przedstawia poniższy wykres.</w:t>
      </w:r>
    </w:p>
    <w:p>
      <w:pPr>
        <w:pStyle w:val="TextBody"/>
        <w:tabs>
          <w:tab w:val="left" w:pos="709" w:leader="none"/>
        </w:tabs>
        <w:spacing w:lineRule="exact" w:line="420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sz w:val="24"/>
        </w:rPr>
        <w:tab/>
        <w:t>Przy analizie danych prezentowanych dla działu 74 należy brać pod uwagę jego różnorodność, co może stanowić istotne problemy w ocenie działalności tego działu. Na skutek wzrostu zapotrzebowania na dane dotyczące bardziej szczegółowych grupowań działalności sklasyfikowanych w ramach działu 72 oraz 74, rozpoczęto prace metodologiczne w zakresie możliwości pozyskiwania tych informacj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 w:before="0" w:after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47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rót obejmuje sumy całkowite zafakturowane przez jednostkę obserwacji podczas okresu sprawozdawczego, co odpowiada sprzedaży rynkowej towarów i usług stronom trzecim, wyłączając podatek VAT oraz inne podobne podatki podlegające odliczeniu i bezpośrednio związane z obrotem. Odpowiada to sumie przychodów ze sprzedaży produktów oraz przychodów netto ze sprzedaży towarów i materiał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right" w:pos="9639" w:leader="none"/>
      </w:tabs>
      <w:ind w:right="360" w:firstLine="360"/>
      <w:jc w:val="center"/>
      <w:rPr>
        <w:rFonts w:ascii="Times New Roman" w:hAnsi="Times New Roman" w:cs="Times New Roman"/>
        <w:i/>
        <w:i/>
      </w:rPr>
    </w:pPr>
    <w:r>
      <w:rPr>
        <w:rFonts w:cs="Times New Roman"/>
        <w:i/>
      </w:rPr>
      <w:t>Komentarz analityczn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40" w:after="40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722" w:leader="dot"/>
      </w:tabs>
      <w:spacing w:before="0" w:after="20"/>
      <w:outlineLvl w:val="6"/>
    </w:pPr>
    <w:rPr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40" w:after="40"/>
      <w:outlineLvl w:val="7"/>
    </w:pPr>
    <w:rPr>
      <w:i/>
      <w:color w:val="FFFF0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40" w:after="40"/>
      <w:outlineLvl w:val="8"/>
    </w:pPr>
    <w:rPr>
      <w:i/>
      <w:color w:val="99CC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>
      <w:sz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04:00Z</dcterms:created>
  <dc:creator>Stanisława Frankowska</dc:creator>
  <dc:description/>
  <dc:language>en-US</dc:language>
  <cp:lastModifiedBy>boniewiczm</cp:lastModifiedBy>
  <cp:lastPrinted>2004-08-11T11:41:00Z</cp:lastPrinted>
  <dcterms:modified xsi:type="dcterms:W3CDTF">2004-08-17T09:04:00Z</dcterms:modified>
  <cp:revision>2</cp:revision>
  <dc:subject/>
  <dc:title>Wraz ze wzrostem znaczenia sektora usług w gospodarkach narodowych, zmienia się także dynamika rozwoju niektórych jego dzied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349618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