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r>
        <w:rPr/>
        <w:t xml:space="preserve">TABL. 28. MIESIĘCZNE CENY DETALICZNE NIEKTÓRYCH TOWARÓW I USŁUG </w:t>
      </w:r>
    </w:p>
    <w:p>
      <w:pPr>
        <w:pStyle w:val="Heading4"/>
        <w:ind w:left="1843" w:hanging="851"/>
        <w:rPr/>
      </w:pPr>
      <w:r>
        <w:rPr/>
        <w:t>MONTHLY RETAIL prices of Some goods and services</w:t>
      </w:r>
    </w:p>
    <w:tbl>
      <w:tblPr>
        <w:tblW w:w="9624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52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789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6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ułka pszenna - za 5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9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 roll - per 5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9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hleb pszenno-żytni - za 0,5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1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akaron jajeczny - za 4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- per 4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9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ączek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Doughnu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6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ąka pszenn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            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8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ąka ziemniaczan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6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tato starch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0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sza mann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0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per 1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asza jęczmienn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azur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0,5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usli zbożowe z dodatkiem owoców - za 35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2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ereal muesli with fruit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ind w:left="454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35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7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/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Mięso wołowe z kością (rostbef)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 xml:space="preserve">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75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-in (roast beef)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7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ołowe bez kości          (z udźca)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21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less (gammon)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73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8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ięso wieprzowe z kością (schab środkowy)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37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84" w:before="40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54</w:t>
            </w:r>
          </w:p>
        </w:tc>
        <w:tc>
          <w:tcPr>
            <w:tcW w:w="5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84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44</w:t>
            </w:r>
          </w:p>
        </w:tc>
      </w:tr>
    </w:tbl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5"/>
        <w:gridCol w:w="2"/>
        <w:gridCol w:w="563"/>
        <w:gridCol w:w="4"/>
        <w:gridCol w:w="561"/>
        <w:gridCol w:w="6"/>
        <w:gridCol w:w="559"/>
        <w:gridCol w:w="8"/>
        <w:gridCol w:w="557"/>
        <w:gridCol w:w="10"/>
        <w:gridCol w:w="555"/>
        <w:gridCol w:w="12"/>
        <w:gridCol w:w="553"/>
        <w:gridCol w:w="14"/>
        <w:gridCol w:w="551"/>
        <w:gridCol w:w="16"/>
        <w:gridCol w:w="549"/>
        <w:gridCol w:w="18"/>
        <w:gridCol w:w="547"/>
        <w:gridCol w:w="20"/>
        <w:gridCol w:w="545"/>
        <w:gridCol w:w="22"/>
        <w:gridCol w:w="543"/>
        <w:gridCol w:w="2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Heading5"/>
              <w:spacing w:before="0" w:after="40"/>
              <w:rPr/>
            </w:pPr>
            <w:r>
              <w:rPr/>
              <w:t>Specificatio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2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urczęta patroszone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           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zynka wieprzowa gotowana       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6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9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7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,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6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6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aleron gotowany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2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 xml:space="preserve"> (cervical pork, boiled)    - </w:t>
            </w:r>
            <w:r>
              <w:rPr>
                <w:rFonts w:cs="Arial" w:ascii="Arial" w:hAnsi="Arial"/>
                <w:i/>
                <w:spacing w:val="-8"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8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6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8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yśliw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pacing w:val="8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sz w:val="18"/>
                <w:lang w:val="en-GB"/>
              </w:rPr>
              <w:t xml:space="preserve"> za 1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8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yśliwska</w:t>
            </w:r>
            <w:r>
              <w:rPr>
                <w:rFonts w:eastAsia="Arial" w:cs="Arial" w:ascii="Arial" w:hAnsi="Arial"/>
                <w:i/>
                <w:spacing w:val="12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5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8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2,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23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4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3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2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5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6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8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lędwica drobiow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6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 sirloin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arówki wieprzowe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frankfurter</w:t>
            </w:r>
            <w:r>
              <w:rPr>
                <w:rFonts w:cs="Arial" w:ascii="Arial" w:hAnsi="Arial"/>
                <w:i/>
                <w:spacing w:val="6"/>
                <w:sz w:val="18"/>
                <w:lang w:val="en-GB"/>
              </w:rPr>
              <w:t>s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alceson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Włoski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64" w:before="0" w:after="0"/>
              <w:ind w:left="227" w:hanging="227"/>
              <w:rPr/>
            </w:pPr>
            <w:r>
              <w:rPr>
                <w:lang w:val="en-GB"/>
              </w:rPr>
              <w:t xml:space="preserve">Headchees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Włoski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iszka kaszan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5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lack puddin</w:t>
            </w:r>
            <w:r>
              <w:rPr>
                <w:rFonts w:cs="Arial" w:ascii="Arial" w:hAnsi="Arial"/>
                <w:i/>
                <w:spacing w:val="14"/>
                <w:sz w:val="18"/>
                <w:lang w:val="en-GB"/>
              </w:rPr>
              <w:t>g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iszka pasztetowa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iver sausage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2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asztet z drobiu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 pie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onserw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Turystyczn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, wiep-rzowa - za 3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Can of pork meat </w:t>
            </w:r>
            <w:r>
              <w:rPr>
                <w:rFonts w:eastAsia="Arial" w:cs="Arial" w:ascii="Arial" w:hAnsi="Arial"/>
                <w:i/>
                <w:spacing w:val="-4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urystyczna</w:t>
            </w:r>
            <w:r>
              <w:rPr>
                <w:rFonts w:eastAsia="Arial" w:cs="Arial" w:ascii="Arial" w:hAnsi="Arial"/>
                <w:i/>
                <w:spacing w:val="-4"/>
                <w:sz w:val="18"/>
                <w:lang w:val="en-GB"/>
              </w:rPr>
              <w:t>"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/>
              <w:ind w:left="227" w:hanging="227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pacing w:val="-4"/>
                <w:sz w:val="18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- per 3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orsz świeży lub mrożony, odgłowiony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5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or frozen cod, headless     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3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Filety z morszczuka mrożone    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37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9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9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0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4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37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3,7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64" w:before="0" w:after="0"/>
              <w:rPr/>
            </w:pPr>
            <w:r>
              <w:rPr>
                <w:lang w:val="en-GB"/>
              </w:rPr>
              <w:t>Fillets of hake, frozen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0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4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rp świeży 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4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8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8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4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carp 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6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,0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4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3</w:t>
            </w:r>
          </w:p>
        </w:tc>
      </w:tr>
    </w:tbl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lineRule="exact" w:line="180"/>
        <w:ind w:left="652" w:hanging="652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5"/>
        <w:gridCol w:w="2"/>
        <w:gridCol w:w="563"/>
        <w:gridCol w:w="4"/>
        <w:gridCol w:w="561"/>
        <w:gridCol w:w="6"/>
        <w:gridCol w:w="559"/>
        <w:gridCol w:w="8"/>
        <w:gridCol w:w="557"/>
        <w:gridCol w:w="10"/>
        <w:gridCol w:w="555"/>
        <w:gridCol w:w="12"/>
        <w:gridCol w:w="553"/>
        <w:gridCol w:w="14"/>
        <w:gridCol w:w="551"/>
        <w:gridCol w:w="16"/>
        <w:gridCol w:w="549"/>
        <w:gridCol w:w="18"/>
        <w:gridCol w:w="547"/>
        <w:gridCol w:w="20"/>
        <w:gridCol w:w="545"/>
        <w:gridCol w:w="22"/>
        <w:gridCol w:w="537"/>
        <w:gridCol w:w="6"/>
        <w:gridCol w:w="24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774" w:type="dxa"/>
            <w:gridSpan w:val="2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Śledź solony odgłowiony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- za 1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9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95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alted herring, headless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ind w:left="454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5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8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56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leko krowie spożywcze o za-wartości tłuszczu 3-3,5%, sterylizowane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3-3.5%, sterilize</w:t>
            </w:r>
            <w:r>
              <w:rPr>
                <w:rFonts w:cs="Arial" w:ascii="Arial" w:hAnsi="Arial"/>
                <w:i/>
                <w:spacing w:val="26"/>
                <w:sz w:val="18"/>
                <w:lang w:val="en-GB"/>
              </w:rPr>
              <w:t xml:space="preserve">d </w:t>
            </w:r>
            <w:r>
              <w:rPr>
                <w:rFonts w:cs="Arial" w:ascii="Arial" w:hAnsi="Arial"/>
                <w:spacing w:val="6"/>
                <w:sz w:val="18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7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leko krowie spożywcze o za-wartości tłuszczu 2-2,5%         - za 1 l 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63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63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2-2.5%  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1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ogurt owocowy - za 25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9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/>
            </w:pPr>
            <w:r>
              <w:rPr>
                <w:lang w:val="en-GB"/>
              </w:rPr>
              <w:t xml:space="preserve">Fruit yoghurt </w:t>
            </w:r>
            <w:r>
              <w:rPr>
                <w:i w:val="false"/>
                <w:lang w:val="en-GB"/>
              </w:rPr>
              <w:t xml:space="preserve">- </w:t>
            </w:r>
            <w:r>
              <w:rPr>
                <w:lang w:val="en-GB"/>
              </w:rPr>
              <w:t>per 25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4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er twarogowy półtłusty    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9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8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i-fat cottage cheese       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5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6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6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6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7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7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7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7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78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8,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erek homogenizowany, waniliowy - za 15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omogenized cheese, vanilla-flavoured - per 15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er dojrzewając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Goud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 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9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,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0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7,1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7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6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4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2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6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cheese            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6,0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8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8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4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1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4,9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0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18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5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Ser topiony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o zawartości tłuszczu 60%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0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ed cheese, fat content  60%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Śmietana o zawartości tłuszczu 18% - za 20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Sour cream, fat content 18%    - per 20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aja kurze świeże - za 1 sz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0,35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Hen eggs, fresh - per pie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sło świeże o zawartości tłuszczu 82,5% - za 2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1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2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butter, fat content 82.5%</w:t>
            </w:r>
            <w:r>
              <w:rPr>
                <w:rFonts w:cs="Arial" w:ascii="Arial" w:hAnsi="Arial"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2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6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9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6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5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2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Margaryn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Ram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4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rgar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Ram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4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asło roślinne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- za 0,5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lej sojowy produkcji krajowej 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43" w:hanging="243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oya-oil, domestic production     - per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Olej rzepakowy produkcji krajowej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38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38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pe-oil, domestic production  - per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63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oczek surow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w bacon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9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0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łoni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fat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malec - za 250 g </w:t>
              <w:tab/>
              <w:t xml:space="preserve">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rd - per 25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marańcze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Orange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ytry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emon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ana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6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Banana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Jabłka (droższe)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essert apple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pusta biała świeża - za 1 k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cabbage, fresh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Buraki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etroot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archew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arrot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ebul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nion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3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ietruszk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arsley</w:t>
            </w:r>
            <w:r>
              <w:rPr>
                <w:rFonts w:cs="Arial" w:ascii="Arial" w:hAnsi="Arial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Groch żółty, łuskany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Yellow peas, shelled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5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b/>
          <w:i/>
          <w:caps/>
          <w:sz w:val="18"/>
          <w:lang w:val="en-GB"/>
        </w:rPr>
        <w:t>MONTHLY RETAIL prices of Some goods and services (</w:t>
      </w:r>
      <w:r>
        <w:rPr>
          <w:rFonts w:cs="Arial" w:ascii="Arial" w:hAnsi="Arial"/>
          <w:b/>
          <w:i/>
          <w:lang w:val="en-GB"/>
        </w:rPr>
        <w:t>cont.)</w:t>
      </w:r>
    </w:p>
    <w:tbl>
      <w:tblPr>
        <w:tblW w:w="10846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20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XII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n zl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Fasola biała, drob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79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val="en-US"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beans, small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08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roszek zielony konserwowy        - za 4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5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Green peas, canned - per 4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2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górki konserwowe całe           - za 0,9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6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ickled cucumbers, whole        - per 0.9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2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iemniaki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54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tatoes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0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ukier biały kryształ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67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>White sugar, crystallized</w:t>
              <w:br/>
              <w:t>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6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żem śliwkowy - za 46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87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lum jam - per 46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4,18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Dżem truskawkowy - za 36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6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trawberry jam - per 36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3,18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Miód pszczeli - za 4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49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atural honey - per 4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51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Czekolada pełna mleczna          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35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lk chocolate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45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omadki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Krów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12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 xml:space="preserve">Cream fudg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Krówka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2,89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Sól warzona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73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vaportated salt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73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ieprz naturalny czarny, ziar-nisty - za 2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9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Natural black pepper, granular - per 2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oncentrat pomidorowy 30%        - za 7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88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>Tomato pur</w:t>
            </w:r>
            <w:r>
              <w:rPr>
                <w:rFonts w:eastAsia="Arial" w:cs="Arial"/>
                <w:lang w:val="en-GB"/>
              </w:rPr>
              <w:t>é</w:t>
            </w:r>
            <w:r>
              <w:rPr>
                <w:lang w:val="en-GB"/>
              </w:rPr>
              <w:t>e 30% - per 7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0,90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Kawa naturalna mielon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Tchibo Family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25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22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 xml:space="preserve">Natural coffe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Tchibo Family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ground - per 25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6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5,22</w:t>
            </w:r>
          </w:p>
        </w:tc>
        <w:tc>
          <w:tcPr>
            <w:tcW w:w="120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5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Herbat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>Madras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8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Madra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2,14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akao naturalne z przemiału krajowego - za 100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68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>Natural cocoa, domestic milling - per 100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eastAsia="pl-PL"/>
              </w:rPr>
              <w:t>1,78</w:t>
            </w:r>
          </w:p>
        </w:tc>
        <w:tc>
          <w:tcPr>
            <w:tcW w:w="1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6"/>
                <w:lang w:val="en-GB" w:eastAsia="pl-PL"/>
              </w:rPr>
            </w:r>
          </w:p>
        </w:tc>
      </w:tr>
    </w:tbl>
    <w:p>
      <w:pPr>
        <w:pStyle w:val="Normal"/>
        <w:spacing w:lineRule="exact" w:line="180" w:before="240" w:after="0"/>
        <w:ind w:left="284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  <w:r>
        <w:br w:type="page"/>
      </w:r>
    </w:p>
    <w:p>
      <w:pPr>
        <w:pStyle w:val="Normal"/>
        <w:spacing w:lineRule="exact" w:line="180"/>
        <w:ind w:left="227" w:hanging="227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i/>
          <w:i/>
          <w:lang w:val="en-GB"/>
        </w:rPr>
      </w:pPr>
      <w:r>
        <w:rPr>
          <w:b/>
          <w:i/>
          <w:caps/>
          <w:sz w:val="18"/>
          <w:lang w:val="en-GB"/>
        </w:rPr>
        <w:t>MONTHLY RETAIL prices of Some goods and services (</w:t>
      </w:r>
      <w:r>
        <w:rPr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ok jabłkowy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pple juice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o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obofru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 wieloowocowy</w:t>
              <w:br/>
              <w:t xml:space="preserve">- za 175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ulti-fruit juice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Bobofru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br/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175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Wódka czyst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onaise</w:t>
              <w:br/>
            </w:r>
            <w:r>
              <w:rPr>
                <w:spacing w:val="-8"/>
                <w:sz w:val="18"/>
                <w:lang w:val="en-GB"/>
              </w:rPr>
              <w:t>- Polish Vodka</w:t>
            </w:r>
            <w:r>
              <w:rPr>
                <w:rFonts w:eastAsia="Arial" w:cs="Arial" w:ascii="Arial" w:hAnsi="Arial"/>
                <w:spacing w:val="-8"/>
                <w:sz w:val="18"/>
                <w:lang w:val="en-GB"/>
              </w:rPr>
              <w:t>"</w:t>
            </w:r>
            <w:r>
              <w:rPr>
                <w:spacing w:val="-8"/>
                <w:sz w:val="18"/>
                <w:lang w:val="en-GB"/>
              </w:rPr>
              <w:t xml:space="preserve"> 40%</w:t>
            </w:r>
            <w:r>
              <w:rPr>
                <w:b/>
                <w:i/>
                <w:spacing w:val="-8"/>
                <w:sz w:val="16"/>
                <w:vertAlign w:val="superscript"/>
                <w:lang w:val="en-GB"/>
              </w:rPr>
              <w:t>a</w:t>
            </w:r>
            <w:r>
              <w:rPr>
                <w:spacing w:val="-8"/>
                <w:sz w:val="18"/>
                <w:lang w:val="en-GB"/>
              </w:rPr>
              <w:t xml:space="preserve"> - za 0,5 l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ure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lonaise - Polish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0%</w:t>
            </w:r>
            <w:r>
              <w:rPr>
                <w:rFonts w:cs="Arial" w:ascii="Arial" w:hAnsi="Arial"/>
                <w:b/>
                <w:i/>
                <w:spacing w:val="-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0.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9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Wódka gatunkow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Żubrówka</w:t>
              <w:br/>
              <w:t>- Bison Brandy Vod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40</w:t>
            </w:r>
            <w:r>
              <w:rPr>
                <w:spacing w:val="-4"/>
                <w:sz w:val="18"/>
                <w:lang w:val="en-GB"/>
              </w:rPr>
              <w:t>%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- za 0,5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Flavoured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Żubrówka</w:t>
              <w:br/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Bison Brandy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0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%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- per 0.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Wino białe gronowe, wytrawne    - za 0,75 l </w:t>
              <w:tab/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30" w:before="0" w:after="0"/>
              <w:rPr>
                <w:lang w:val="en-GB"/>
              </w:rPr>
            </w:pPr>
            <w:r>
              <w:rPr>
                <w:lang w:val="en-GB"/>
              </w:rPr>
              <w:t>White grape wine, dry</w:t>
              <w:br/>
              <w:t>- per 0.7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iwo jasne pełne 12,5%</w:t>
              <w:br/>
              <w:t xml:space="preserve">ekstraktu </w:t>
            </w:r>
            <w:r>
              <w:rPr>
                <w:spacing w:val="-4"/>
                <w:sz w:val="18"/>
                <w:lang w:val="en-GB"/>
              </w:rPr>
              <w:t xml:space="preserve">wagowego, butel-kowane - za 0,5 l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30" w:before="5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Beer, full light,12.5% of extract, bottled - per 0.5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apieros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aro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30" w:before="0" w:after="0"/>
              <w:rPr/>
            </w:pPr>
            <w:r>
              <w:rPr>
                <w:lang w:val="en-GB"/>
              </w:rPr>
              <w:t xml:space="preserve">Cigarettes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Caro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apieros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rs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30" w:before="0" w:after="0"/>
              <w:rPr/>
            </w:pPr>
            <w:r>
              <w:rPr>
                <w:lang w:val="en-GB"/>
              </w:rPr>
              <w:t xml:space="preserve">Cigarettes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Mar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Tkanina ubraniowa, wełna czesankowa 100%,</w:t>
            </w:r>
            <w:r>
              <w:rPr>
                <w:spacing w:val="-8"/>
                <w:sz w:val="18"/>
                <w:lang w:val="en-GB"/>
              </w:rPr>
              <w:t xml:space="preserve"> szer. ok. 150 cm</w:t>
            </w:r>
            <w:r>
              <w:rPr>
                <w:sz w:val="18"/>
                <w:lang w:val="en-GB"/>
              </w:rPr>
              <w:t xml:space="preserve"> - za 1 m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1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1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1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1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1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2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2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2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2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2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3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3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uiting fabric, combed wool 100%, about 150 cm wide</w:t>
              <w:br/>
              <w:t>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kanina ubraniowa, wełna z udziałem elany (do 55%), szer. ok.150 cm - za 1 m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0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8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/>
            </w:pPr>
            <w:r>
              <w:rPr>
                <w:sz w:val="16"/>
                <w:lang w:val="en-GB"/>
              </w:rPr>
              <w:t>41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30" w:before="0" w:after="0"/>
              <w:rPr>
                <w:lang w:val="en-GB"/>
              </w:rPr>
            </w:pPr>
            <w:r>
              <w:rPr>
                <w:lang w:val="en-GB"/>
              </w:rPr>
              <w:t>Suiting fabric, wool and polyes-ter staple fibres (max. 55%), about 150 cm wide 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Tkanina sukienkowa, bawełna z udziałem włókien synte-tycznych, szer. 140 cm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br/>
              <w:t xml:space="preserve">- za 1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8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kirting fabric, cotton and syn-thetic fibres, 140 cm wide</w:t>
            </w:r>
            <w:r>
              <w:rPr>
                <w:rFonts w:cs="Arial" w:ascii="Arial" w:hAnsi="Arial"/>
                <w:b/>
                <w:i/>
                <w:vertAlign w:val="superscript"/>
                <w:lang w:val="en-GB"/>
              </w:rPr>
              <w:t>b</w:t>
            </w:r>
            <w:r>
              <w:rPr>
                <w:rFonts w:cs="Arial" w:ascii="Arial" w:hAnsi="Arial"/>
                <w:i/>
                <w:sz w:val="18"/>
                <w:lang w:val="en-GB"/>
              </w:rPr>
              <w:br/>
              <w:t>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93</w:t>
            </w:r>
          </w:p>
        </w:tc>
      </w:tr>
    </w:tbl>
    <w:p>
      <w:pPr>
        <w:pStyle w:val="Normal"/>
        <w:spacing w:before="120" w:after="0"/>
        <w:ind w:left="1078" w:hanging="851"/>
        <w:rPr/>
      </w:pPr>
      <w:r>
        <w:rPr>
          <w:b/>
          <w:i/>
          <w:sz w:val="16"/>
          <w:lang w:val="en-GB"/>
        </w:rPr>
        <w:t>a</w:t>
      </w:r>
      <w:r>
        <w:rPr>
          <w:sz w:val="16"/>
          <w:lang w:val="en-GB"/>
        </w:rPr>
        <w:t>,</w:t>
      </w:r>
      <w:r>
        <w:rPr>
          <w:b/>
          <w:i/>
          <w:sz w:val="16"/>
          <w:lang w:val="en-GB"/>
        </w:rPr>
        <w:t xml:space="preserve"> b</w:t>
      </w:r>
      <w:r>
        <w:rPr>
          <w:sz w:val="16"/>
          <w:lang w:val="en-GB"/>
        </w:rPr>
        <w:t xml:space="preserve"> </w:t>
      </w:r>
      <w:r>
        <w:rPr>
          <w:sz w:val="18"/>
          <w:lang w:val="en-GB"/>
        </w:rPr>
        <w:t xml:space="preserve">W 2000 r.: </w:t>
      </w:r>
      <w:r>
        <w:rPr>
          <w:b/>
          <w:i/>
          <w:sz w:val="16"/>
          <w:lang w:val="en-GB"/>
        </w:rPr>
        <w:t>a</w:t>
      </w:r>
      <w:r>
        <w:rPr>
          <w:b/>
          <w:i/>
          <w:sz w:val="18"/>
          <w:lang w:val="en-GB"/>
        </w:rPr>
        <w:t xml:space="preserve"> </w:t>
      </w:r>
      <w:r>
        <w:rPr>
          <w:sz w:val="18"/>
          <w:lang w:val="en-GB"/>
        </w:rPr>
        <w:t xml:space="preserve">- 50%,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- 90 cm.</w:t>
      </w:r>
    </w:p>
    <w:p>
      <w:pPr>
        <w:pStyle w:val="Normal"/>
        <w:ind w:left="851" w:hanging="851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i/>
          <w:i/>
          <w:lang w:val="en-GB"/>
        </w:rPr>
      </w:pPr>
      <w:r>
        <w:rPr>
          <w:b/>
          <w:i/>
          <w:caps/>
          <w:sz w:val="18"/>
          <w:lang w:val="en-GB"/>
        </w:rPr>
        <w:t>MONTHLY RETAIL prices of Some goods and services (</w:t>
      </w:r>
      <w:r>
        <w:rPr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kanina sukienkowa, jedwab-nopodobna, szer. 150 cm     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- za 1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kirting fabric, silk-like, 150 cm wide - per m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6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kanina sukienkowa, jedwab wiskozowy, szer. 150 cm</w:t>
              <w:br/>
              <w:t xml:space="preserve"> za 1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3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kirting fabric, viscose silk,</w:t>
              <w:br/>
              <w:t>150 cm wide - per 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Ubranie męskie 2-częściowe z elanowełny 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0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4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3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7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0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2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2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uit, polyester staple fibres and wool 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1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7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7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6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5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5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44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0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0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pacing w:val="-10"/>
                <w:sz w:val="18"/>
                <w:lang w:val="en-GB"/>
              </w:rPr>
              <w:t>Koszula męska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pacing w:val="-10"/>
                <w:sz w:val="18"/>
                <w:lang w:val="en-GB"/>
              </w:rPr>
              <w:t>z elanobawełny,</w:t>
            </w:r>
            <w:r>
              <w:rPr>
                <w:sz w:val="18"/>
                <w:lang w:val="en-GB"/>
              </w:rPr>
              <w:t xml:space="preserve"> długi ręka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8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8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9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9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8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n’s shirt, polyester staple fibres and cotton, long sleev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podnie męskie z tkaniny typu teksas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7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8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8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9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9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2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2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trousers, jeans type       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Podkoszulek  męski bawełniany, krótki ręka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4" w:before="0" w:after="0"/>
              <w:rPr>
                <w:lang w:val="en-GB"/>
              </w:rPr>
            </w:pPr>
            <w:r>
              <w:rPr>
                <w:lang w:val="en-GB"/>
              </w:rPr>
              <w:t xml:space="preserve">Men’s cotton undershirt, short sleev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lipy męskie bawełnia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4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Men’s cotton slips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Skarpety męskie krótkie, ba-wełna z elastilem - za 1 parę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hort socks, cotton and elastil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łaszcz damski z wełny 100%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18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7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4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6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0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9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overcoat, wool 100%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1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69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7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7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1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6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3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ostium damski z wełny 100%   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8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85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1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0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2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98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05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05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2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costume, wool 100%        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0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4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7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5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9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5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8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igi damskie bawełniane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7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4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Women’s cotton panties             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8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ajstopy damskie, cienkie, gładki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tights, thin, plain            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Kurtka (2-6 lat) z tkaniny      syntetycznej, ocieplana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8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7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8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8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2,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3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ynthetic jacket (2-6 age), warmish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podnie (6-11 lat) z tkaniny typu teksas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0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0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ousers (6-11 age), jeans typ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22</w:t>
            </w:r>
          </w:p>
        </w:tc>
      </w:tr>
    </w:tbl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/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i/>
          <w:i/>
          <w:lang w:val="en-GB"/>
        </w:rPr>
      </w:pPr>
      <w:r>
        <w:rPr>
          <w:b/>
          <w:i/>
          <w:caps/>
          <w:sz w:val="18"/>
          <w:lang w:val="en-GB"/>
        </w:rPr>
        <w:t>MONTHLY RETAIL prices of Some goods and services (</w:t>
      </w:r>
      <w:r>
        <w:rPr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Koszulka gimnastyczna          (6</w:t>
            </w:r>
            <w:r>
              <w:rPr>
                <w:i/>
                <w:sz w:val="18"/>
                <w:lang w:val="en-GB"/>
              </w:rPr>
              <w:t>-</w:t>
            </w:r>
            <w:r>
              <w:rPr>
                <w:sz w:val="18"/>
                <w:lang w:val="en-GB"/>
              </w:rPr>
              <w:t xml:space="preserve">11 lat) bawełnia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 xml:space="preserve">Gym vest (6-11 age), cotton     </w:t>
            </w:r>
          </w:p>
        </w:tc>
        <w:tc>
          <w:tcPr>
            <w:tcW w:w="22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Rajstopy dziecięce (2-6 lat),      bawełna z udziałem innych włókien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hildre</w:t>
            </w:r>
            <w:r>
              <w:rPr>
                <w:rFonts w:cs="Arial" w:ascii="Arial" w:hAnsi="Arial"/>
                <w:i/>
                <w:sz w:val="18"/>
                <w:lang w:val="en-GB"/>
              </w:rPr>
              <w:t>n’s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tights (2-6 age), cotton and other fibr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Włóczka anilana 100% - za 1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1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16"/>
                <w:lang w:val="en-GB"/>
              </w:rPr>
              <w:t>42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 xml:space="preserve">Knitting anilane 100% - per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Oczyszczenie chemiczne ubra-nia </w:t>
            </w:r>
            <w:r>
              <w:rPr>
                <w:spacing w:val="-4"/>
                <w:sz w:val="18"/>
                <w:lang w:val="en-GB"/>
              </w:rPr>
              <w:t>męskiego 2-częściowe</w:t>
            </w:r>
            <w:r>
              <w:rPr>
                <w:sz w:val="18"/>
                <w:lang w:val="en-GB"/>
              </w:rPr>
              <w:t xml:space="preserve">go - za 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/>
            </w:pPr>
            <w:r>
              <w:rPr>
                <w:sz w:val="16"/>
                <w:lang w:val="en-GB"/>
              </w:rPr>
              <w:t>2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suit dry-cleaning</w:t>
              <w:br/>
              <w:t>- per set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2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Uszycie ubrania męskiego     2-c</w:t>
            </w:r>
            <w:r>
              <w:rPr>
                <w:spacing w:val="-4"/>
                <w:sz w:val="18"/>
                <w:lang w:val="en-GB"/>
              </w:rPr>
              <w:t>zęściowego</w:t>
            </w:r>
            <w:r>
              <w:rPr>
                <w:sz w:val="18"/>
                <w:lang w:val="en-GB"/>
              </w:rPr>
              <w:t xml:space="preserve"> (bez wartości materiału) - za 1 kp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/>
            </w:pPr>
            <w:r>
              <w:rPr>
                <w:sz w:val="16"/>
                <w:lang w:val="en-GB"/>
              </w:rPr>
              <w:t>242</w:t>
            </w:r>
            <w:r>
              <w:rPr>
                <w:color w:val="000000"/>
                <w:sz w:val="16"/>
                <w:lang w:eastAsia="pl-PL"/>
              </w:rPr>
              <w:t>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/>
            </w:pPr>
            <w:r>
              <w:rPr>
                <w:sz w:val="16"/>
                <w:lang w:val="en-GB"/>
              </w:rPr>
              <w:t>243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4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5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6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7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0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2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6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0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1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iloring of men’s suit (without cost of material) - per se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7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5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6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69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1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72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ółbuty męskie skórzane na podeszwie nieskórzanej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firstLine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- za 1 parę </w:t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1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2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3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4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4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4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4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5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6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7,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7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7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40"/>
              <w:rPr>
                <w:lang w:val="en-GB"/>
              </w:rPr>
            </w:pPr>
            <w:r>
              <w:rPr>
                <w:lang w:val="en-GB"/>
              </w:rPr>
              <w:t>Men’s low leather shoes with non-leather sole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7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8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8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9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9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0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0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1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2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4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35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/>
            </w:pPr>
            <w:r>
              <w:rPr>
                <w:sz w:val="16"/>
                <w:lang w:val="en-GB"/>
              </w:rPr>
              <w:t>135,4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zółenka damskie z tworzyw sztucznych na podeszwie nieskórzanej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9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9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9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9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0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1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plastic pumps with non-leather sole 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2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2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3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6"/>
                <w:lang w:val="en-GB"/>
              </w:rPr>
              <w:t>75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ółbuty damskie skórzane na podeszwie nieskórzanej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firstLine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1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1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2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3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4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5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7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8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8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8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omen’s low leather shoes with non-leather sole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firstLine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18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/>
            </w:pPr>
            <w:r>
              <w:rPr>
                <w:sz w:val="16"/>
                <w:lang w:val="en-GB"/>
              </w:rPr>
              <w:t>118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0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1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2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2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2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2,8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5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6,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6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26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ozaki damskie skórzane na podeszwie nieskórzanej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firstLine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5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7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3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6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170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6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8,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9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0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Women’s leather knee-boots with non-leather sole </w:t>
            </w:r>
          </w:p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0" w:firstLine="227"/>
              <w:rPr>
                <w:lang w:val="en-GB"/>
              </w:rPr>
            </w:pPr>
            <w:r>
              <w:rPr>
                <w:lang w:val="en-GB"/>
              </w:rPr>
              <w:t>- per pai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6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8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1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0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1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7,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1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52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ółbuty dziecięce skórzane na podeszwie nieskórzanej                  - za 1 par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6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6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7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7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7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8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8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8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8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9,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hildren’s low leather shoes with non-leather sole</w:t>
              <w:br/>
              <w:t xml:space="preserve">- per pai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3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4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i/>
          <w:i/>
          <w:lang w:val="en-GB"/>
        </w:rPr>
      </w:pPr>
      <w:r>
        <w:rPr>
          <w:b/>
          <w:i/>
          <w:caps/>
          <w:sz w:val="18"/>
          <w:lang w:val="en-GB"/>
        </w:rPr>
        <w:t>MONTHLY RETAIL prices of Some goods and services (</w:t>
      </w:r>
      <w:r>
        <w:rPr>
          <w:b/>
          <w:i/>
          <w:lang w:val="en-GB"/>
        </w:rPr>
        <w:t>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Podzelowanie obuwia męskiego - za 1 parę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8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right="-28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Resoling men’s shoes - per pair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,4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nna kąpielowa blaszana, emaliowana, dł. ok. 1,5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0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40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9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9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9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8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8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5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Tin enamel bath-tube, about 1.5 m lengh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7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6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6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5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6,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5,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7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35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teria zlewozmywak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4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Sink fixtur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Ułożenie glazury z pracami przygotowawczymi </w:t>
            </w:r>
            <w:r>
              <w:rPr>
                <w:spacing w:val="-4"/>
                <w:sz w:val="18"/>
                <w:lang w:val="en-GB"/>
              </w:rPr>
              <w:t>i wykoń-cze</w:t>
            </w:r>
            <w:r>
              <w:rPr>
                <w:sz w:val="18"/>
                <w:lang w:val="en-GB"/>
              </w:rPr>
              <w:t>niowymi - za 1 m</w:t>
            </w:r>
            <w:r>
              <w:rPr>
                <w:sz w:val="18"/>
                <w:vertAlign w:val="superscript"/>
                <w:lang w:val="en-GB"/>
              </w:rPr>
              <w:t>2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6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9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0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zing with preparatory and completion works - per m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2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3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0,9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Zimna woda z miejskiej sieci wodociągowej z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1 m</w:t>
            </w:r>
            <w:r>
              <w:rPr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ld water by municipal water-</w:t>
              <w:br/>
              <w:t>-system - per m</w:t>
            </w:r>
            <w:r>
              <w:rPr>
                <w:i/>
                <w:sz w:val="18"/>
                <w:vertAlign w:val="superscript"/>
                <w:lang w:val="en-GB"/>
              </w:rPr>
              <w:t xml:space="preserve">3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Energia elektryczna dla gos-podarstw domowych (taryfa G-11)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W</w:t>
            </w:r>
            <w:r>
              <w:rPr>
                <w:rFonts w:eastAsia="CG Times CE" w:cs="CG Times CE" w:ascii="CG Times CE" w:hAnsi="CG Times CE"/>
                <w:sz w:val="18"/>
                <w:lang w:val="en-GB"/>
              </w:rPr>
              <w:t>·</w:t>
            </w:r>
            <w:r>
              <w:rPr>
                <w:sz w:val="18"/>
                <w:lang w:val="en-GB"/>
              </w:rPr>
              <w:t xml:space="preserve">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6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 xml:space="preserve">Electricity for households </w:t>
              <w:br/>
              <w:t>(G-11 tariff)</w:t>
            </w:r>
            <w:r>
              <w:rPr>
                <w:b/>
                <w:sz w:val="16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 xml:space="preserve"> - per kW</w:t>
            </w:r>
            <w:r>
              <w:rPr>
                <w:rFonts w:eastAsia="CG Times CE" w:cs="CG Times CE" w:ascii="CG Times CE" w:hAnsi="CG Times CE"/>
                <w:lang w:val="en-GB"/>
              </w:rPr>
              <w:t>·</w:t>
            </w:r>
            <w:r>
              <w:rPr>
                <w:lang w:val="en-GB"/>
              </w:rPr>
              <w:t>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Gaz ziemny wysokometanowy z sieci dla gospodarstw domowych (taryfa W-1)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br/>
              <w:t>- za 1 m</w:t>
            </w:r>
            <w:r>
              <w:rPr>
                <w:sz w:val="18"/>
                <w:vertAlign w:val="superscript"/>
                <w:lang w:val="en-GB"/>
              </w:rPr>
              <w:t xml:space="preserve">3 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8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8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Natural net-gas, high-</w:t>
              <w:br/>
              <w:t>-methanated for households (W-1 tariff)</w:t>
            </w:r>
            <w:r>
              <w:rPr>
                <w:b/>
                <w:i/>
                <w:sz w:val="16"/>
                <w:vertAlign w:val="superscript"/>
                <w:lang w:val="en-GB"/>
              </w:rPr>
              <w:t xml:space="preserve"> b</w:t>
            </w:r>
            <w:r>
              <w:rPr>
                <w:i/>
                <w:sz w:val="18"/>
                <w:lang w:val="en-GB"/>
              </w:rPr>
              <w:t xml:space="preserve">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Gaz propan-butan (w butli o poj. 11 kg gazu płynnego, bez opłaty za dostawę) - za 1 kg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6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60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Propane-butane gas (cylinder of 11 kg liquid capacity, excl. delivery charge)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ęgiel kamienny - za 1 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8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8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5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3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5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83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4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4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0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2,9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608" w:leader="dot"/>
              </w:tabs>
              <w:spacing w:lineRule="exact" w:line="22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ard coal - per 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5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419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8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2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4,5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Ciepła wod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spacing w:val="-10"/>
                <w:sz w:val="18"/>
                <w:lang w:val="en-GB"/>
              </w:rPr>
              <w:t>- za 1 m</w:t>
            </w:r>
            <w:r>
              <w:rPr>
                <w:spacing w:val="-10"/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ot water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40" w:after="0"/>
              <w:ind w:left="227" w:hanging="227"/>
              <w:rPr/>
            </w:pPr>
            <w:r>
              <w:rPr>
                <w:sz w:val="18"/>
                <w:lang w:val="en-GB"/>
              </w:rPr>
              <w:t>Centralne ogrzewanie</w:t>
            </w:r>
            <w:r>
              <w:rPr>
                <w:spacing w:val="-8"/>
                <w:sz w:val="18"/>
                <w:lang w:val="en-GB"/>
              </w:rPr>
              <w:t xml:space="preserve"> lokali mieszkalnych</w:t>
            </w:r>
            <w:r>
              <w:rPr>
                <w:sz w:val="18"/>
                <w:lang w:val="en-GB"/>
              </w:rPr>
              <w:t xml:space="preserve"> - za 1 m</w:t>
            </w:r>
            <w:r>
              <w:rPr>
                <w:sz w:val="18"/>
                <w:vertAlign w:val="super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 p 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eating of dwellings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 xml:space="preserve"> of usable floor spa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right="-29" w:firstLine="227"/>
        <w:jc w:val="both"/>
        <w:rPr/>
      </w:pPr>
      <w:r>
        <w:rPr>
          <w:b/>
          <w:i/>
          <w:sz w:val="16"/>
          <w:lang w:val="en-GB"/>
        </w:rPr>
        <w:t>a</w:t>
      </w:r>
      <w:r>
        <w:rPr>
          <w:b/>
          <w:i/>
          <w:sz w:val="18"/>
          <w:lang w:val="en-GB"/>
        </w:rPr>
        <w:t> </w:t>
      </w:r>
      <w:r>
        <w:rPr>
          <w:sz w:val="18"/>
          <w:lang w:val="en-GB"/>
        </w:rPr>
        <w:t>Od</w:t>
      </w:r>
      <w:r>
        <w:rPr>
          <w:b/>
          <w:i/>
          <w:sz w:val="18"/>
          <w:lang w:val="en-GB"/>
        </w:rPr>
        <w:t xml:space="preserve"> </w:t>
      </w:r>
      <w:r>
        <w:rPr>
          <w:sz w:val="18"/>
          <w:lang w:val="en-GB"/>
        </w:rPr>
        <w:t>2001 r. 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8"/>
          <w:lang w:val="en-GB"/>
        </w:rPr>
        <w:t></w:t>
      </w:r>
      <w:r>
        <w:rPr>
          <w:sz w:val="18"/>
          <w:lang w:val="en-GB"/>
        </w:rPr>
        <w:t xml:space="preserve">h energii elektrycznej. </w:t>
      </w:r>
      <w:r>
        <w:rPr>
          <w:b/>
          <w:i/>
          <w:sz w:val="16"/>
          <w:lang w:val="en-GB"/>
        </w:rPr>
        <w:t>b</w:t>
      </w:r>
      <w:r>
        <w:rPr>
          <w:b/>
          <w:i/>
          <w:sz w:val="18"/>
          <w:lang w:val="en-GB"/>
        </w:rPr>
        <w:t> </w:t>
      </w:r>
      <w:r>
        <w:rPr>
          <w:sz w:val="18"/>
          <w:lang w:val="en-GB"/>
        </w:rPr>
        <w:t>Zawiera opłatę za gaz i usługę przesyłową (stałą i zmienną) oraz opłatę abonamentową przy zużyciu miesięcznym 18,25 m</w:t>
      </w:r>
      <w:r>
        <w:rPr>
          <w:sz w:val="18"/>
          <w:vertAlign w:val="superscript"/>
          <w:lang w:val="en-GB"/>
        </w:rPr>
        <w:t>3</w:t>
      </w:r>
      <w:r>
        <w:rPr>
          <w:sz w:val="18"/>
          <w:lang w:val="en-GB"/>
        </w:rPr>
        <w:t xml:space="preserve"> gazu.</w:t>
      </w:r>
    </w:p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/>
      </w:pPr>
      <w:r>
        <w:rPr>
          <w:b/>
          <w:i/>
          <w:sz w:val="16"/>
          <w:lang w:val="en-GB"/>
        </w:rPr>
        <w:t>a</w:t>
      </w:r>
      <w:r>
        <w:rPr>
          <w:b/>
          <w:i/>
          <w:sz w:val="18"/>
          <w:lang w:val="en-GB"/>
        </w:rPr>
        <w:t> </w:t>
      </w:r>
      <w:r>
        <w:rPr>
          <w:i/>
          <w:sz w:val="18"/>
          <w:lang w:val="en-GB"/>
        </w:rPr>
        <w:t>Since 2001</w:t>
      </w:r>
      <w:r>
        <w:rPr>
          <w:b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cluding charge for electricity, system rate, standing and variable elements of electricity network rate and subscription fee with the monthly use of 100 kW</w:t>
      </w:r>
      <w:r>
        <w:rPr>
          <w:rFonts w:eastAsia="Symbol" w:cs="Symbol" w:ascii="Symbol" w:hAnsi="Symbol"/>
          <w:sz w:val="18"/>
          <w:lang w:val="en-GB"/>
        </w:rPr>
        <w:t></w:t>
      </w:r>
      <w:r>
        <w:rPr>
          <w:i/>
          <w:sz w:val="18"/>
          <w:lang w:val="en-GB"/>
        </w:rPr>
        <w:t xml:space="preserve">h of electricity. </w:t>
      </w:r>
      <w:r>
        <w:rPr>
          <w:b/>
          <w:i/>
          <w:sz w:val="16"/>
          <w:lang w:val="en-GB"/>
        </w:rPr>
        <w:t>b</w:t>
      </w:r>
      <w:r>
        <w:rPr>
          <w:b/>
          <w:i/>
          <w:sz w:val="18"/>
          <w:lang w:val="en-GB"/>
        </w:rPr>
        <w:t> </w:t>
      </w:r>
      <w:r>
        <w:rPr>
          <w:i/>
          <w:sz w:val="18"/>
          <w:lang w:val="en-GB"/>
        </w:rPr>
        <w:t>Including charge for gas and gas transmitting (standing and variable) and subscription fee with the monthly use of 18.25 m</w:t>
      </w:r>
      <w:r>
        <w:rPr>
          <w:i/>
          <w:sz w:val="18"/>
          <w:vertAlign w:val="superscript"/>
          <w:lang w:val="en-GB"/>
        </w:rPr>
        <w:t>3</w:t>
      </w:r>
      <w:r>
        <w:rPr>
          <w:i/>
          <w:sz w:val="18"/>
          <w:lang w:val="en-GB"/>
        </w:rPr>
        <w:t xml:space="preserve"> of gas.</w:t>
      </w:r>
    </w:p>
    <w:p>
      <w:pPr>
        <w:pStyle w:val="Normal"/>
        <w:ind w:left="851" w:hanging="851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left="851" w:hanging="851"/>
        <w:rPr/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1843" w:hanging="851"/>
        <w:rPr>
          <w:i/>
          <w:i/>
          <w:lang w:val="en-GB"/>
        </w:rPr>
      </w:pPr>
      <w:r>
        <w:rPr>
          <w:b/>
          <w:i/>
          <w:caps/>
          <w:sz w:val="18"/>
          <w:lang w:val="en-GB"/>
        </w:rPr>
        <w:t>MONTHLY RETAIL prices of Some goods and services (</w:t>
      </w:r>
      <w:r>
        <w:rPr>
          <w:b/>
          <w:i/>
          <w:lang w:val="en-GB"/>
        </w:rPr>
        <w:t>cont.)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23"/>
        <w:gridCol w:w="227"/>
        <w:gridCol w:w="567"/>
        <w:gridCol w:w="552"/>
        <w:gridCol w:w="58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50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Dywan strzyżony, wełna 100% - za 1 m</w:t>
            </w:r>
            <w:r>
              <w:rPr>
                <w:sz w:val="18"/>
                <w:vertAlign w:val="superscript"/>
                <w:lang w:val="en-GB"/>
              </w:rPr>
              <w:t>2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0,0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1,9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4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6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8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0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1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2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1,20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pacing w:val="-3"/>
                <w:sz w:val="18"/>
                <w:lang w:val="en-GB"/>
              </w:rPr>
            </w:pPr>
            <w:r>
              <w:rPr>
                <w:i/>
                <w:spacing w:val="-3"/>
                <w:sz w:val="18"/>
                <w:lang w:val="en-GB"/>
              </w:rPr>
              <w:t>Pile carpet, wool 100% - per m</w:t>
            </w:r>
            <w:r>
              <w:rPr>
                <w:i/>
                <w:spacing w:val="-3"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0,4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1,8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8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8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8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8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8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7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7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7,2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Ręcznik frott</w:t>
            </w:r>
            <w:r>
              <w:rPr>
                <w:rFonts w:eastAsia="Arial" w:cs="Arial" w:ascii="Arial" w:hAnsi="Arial"/>
                <w:sz w:val="18"/>
                <w:lang w:val="en-GB"/>
              </w:rPr>
              <w:t>é</w:t>
            </w:r>
            <w:r>
              <w:rPr>
                <w:sz w:val="18"/>
                <w:lang w:val="en-GB"/>
              </w:rPr>
              <w:t xml:space="preserve"> z tkaniny baweł-nianej (o wym. 50x100 cm)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57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6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5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Frot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é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cotton towel (50x100 cm size)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6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6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iranka syntetyczna, </w:t>
              <w:br/>
              <w:t xml:space="preserve">szer. 300 cm - za 1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9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9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65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ynthetic net curtain, 300 cm wide - per m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74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9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6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kanina pościelowa druko- wana, bawełna 100%, </w:t>
              <w:br/>
              <w:t xml:space="preserve">szer. 160 cm - za 1 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,8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Bed-linen printed fabric, cotton 100%, 160 cm wide - per m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9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Bielizna pościelowa, bawełna 100% - za 1 kpl 3-części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,0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,0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0,82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d-linen, cotton 100%            - per three part se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76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6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6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7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Chłodziarko-zamrażarka typu domowego o poj. ok. 280 l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8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9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4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ridge-freezer, capacity about 280 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38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3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0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hłodziarka sprężarkowa typu domowego o poj. 160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7,51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3,9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7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3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0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7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6,3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5,2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right="-28" w:hanging="227"/>
              <w:rPr>
                <w:lang w:val="en-GB"/>
              </w:rPr>
            </w:pPr>
            <w:r>
              <w:rPr>
                <w:lang w:val="en-GB"/>
              </w:rPr>
              <w:t xml:space="preserve">Refrigerator, compression type, capacity 160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84,97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86,9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87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3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3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2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88,52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ralka automatyczna typu domowego (na 5 kg suchej bielizny)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46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60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76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>Automatic washing machine (dry-linen capacity not exceeding 5 kg)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0" w:after="4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77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7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64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ralko-suszarka typu domo-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4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5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836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 xml:space="preserve">Wash-drying machin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3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18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89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uchnia mikrofalowa o poj. 16-20 l </w:t>
              <w:tab/>
              <w:t xml:space="preserve">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29,3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25,97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2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2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2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7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8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9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5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7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11,2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icrowave oven, capacity    16-20 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7,9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3,7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9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5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1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5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6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3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9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9,73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Odkurzacz typu dom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2,00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2,35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2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1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3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4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6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7,6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5,66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 xml:space="preserve">Vacuum clean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5,2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4,59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7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8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8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9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1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0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0,32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Maszyna do szycia typu domo-wego automatyczna, wielo-czynnościowa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4,93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8,4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8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8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49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1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0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5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8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57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0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5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63,16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utomatic sewing machine, multifunctiona</w:t>
            </w:r>
            <w:r>
              <w:rPr>
                <w:rFonts w:cs="Arial" w:ascii="Arial" w:hAnsi="Arial"/>
                <w:i/>
                <w:spacing w:val="18"/>
                <w:sz w:val="18"/>
                <w:lang w:val="en-GB"/>
              </w:rPr>
              <w:t>l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9,12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2,53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3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9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9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9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4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3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4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804,61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Robot kuchenny, elektrycz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85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7,24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7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7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7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97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Kitchen food processor, electric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94</w:t>
            </w:r>
          </w:p>
        </w:tc>
        <w:tc>
          <w:tcPr>
            <w:tcW w:w="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76</w:t>
            </w:r>
          </w:p>
        </w:tc>
        <w:tc>
          <w:tcPr>
            <w:tcW w:w="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5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5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5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6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8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8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8,87</w:t>
            </w:r>
          </w:p>
        </w:tc>
      </w:tr>
    </w:tbl>
    <w:p>
      <w:pPr>
        <w:pStyle w:val="Normal"/>
        <w:spacing w:lineRule="exact" w:line="210"/>
        <w:jc w:val="right"/>
        <w:rPr/>
      </w:pPr>
      <w:r>
        <w:rPr/>
      </w:r>
    </w:p>
    <w:p>
      <w:pPr>
        <w:pStyle w:val="Normal"/>
        <w:ind w:right="1134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1134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1134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1134" w:hanging="0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elazko z nawilżaczem </w:t>
              <w:tab/>
              <w:t xml:space="preserve">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1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3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4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3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3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5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Iron with duschsyst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4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2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3,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4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4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rodiż </w:t>
            </w:r>
            <w:r>
              <w:rPr>
                <w:spacing w:val="-4"/>
                <w:sz w:val="18"/>
                <w:lang w:val="en-GB"/>
              </w:rPr>
              <w:t>elektryczny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7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7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89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6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mall electric bak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7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8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99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2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02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zklanka niezdobiona, zwykła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mooth glas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6"/>
                <w:lang w:val="en-GB"/>
              </w:rPr>
              <w:t>0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0,8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Talerz głęboki porcelanowy</w:t>
              <w:br/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  <w:lang w:val="en-GB"/>
              </w:rPr>
              <w:t xml:space="preserve"> 22-24 cm, dekorowa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0"/>
              <w:rPr/>
            </w:pPr>
            <w:r>
              <w:rPr>
                <w:spacing w:val="4"/>
                <w:lang w:val="en-GB"/>
              </w:rPr>
              <w:t>Porcelain soup plate</w:t>
              <w:br/>
            </w:r>
            <w:r>
              <w:rPr>
                <w:rFonts w:eastAsia="Symbol" w:cs="Symbol" w:ascii="Symbol" w:hAnsi="Symbol"/>
                <w:spacing w:val="4"/>
                <w:lang w:val="en-GB"/>
              </w:rPr>
              <w:t></w:t>
            </w:r>
            <w:r>
              <w:rPr>
                <w:spacing w:val="4"/>
                <w:lang w:val="en-GB"/>
              </w:rPr>
              <w:t xml:space="preserve"> 22-24 cm, decorat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6"/>
                <w:lang w:val="en-GB"/>
              </w:rPr>
              <w:t>7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Nakrycia stołowe </w:t>
            </w:r>
            <w:r>
              <w:rPr>
                <w:spacing w:val="-4"/>
                <w:sz w:val="18"/>
                <w:lang w:val="en-GB"/>
              </w:rPr>
              <w:t>nierdzewne</w:t>
            </w:r>
            <w:r>
              <w:rPr>
                <w:sz w:val="18"/>
                <w:lang w:val="en-GB"/>
              </w:rPr>
              <w:t xml:space="preserve"> (24 szt) na 6 osób - za 1 kp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6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6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6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7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8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9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2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0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>Stainless cutlery (24 pcs) for 6 persons - per se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3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4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5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/>
            </w:pPr>
            <w:r>
              <w:rPr>
                <w:sz w:val="16"/>
                <w:lang w:val="en-GB"/>
              </w:rPr>
              <w:t>16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6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7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7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left="-28" w:right="-28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68,1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Garnek emaliowa</w:t>
            </w:r>
            <w:r>
              <w:rPr>
                <w:spacing w:val="-4"/>
                <w:sz w:val="18"/>
                <w:lang w:val="en-GB"/>
              </w:rPr>
              <w:t>ny  o poj. 3 l,</w:t>
            </w:r>
            <w:r>
              <w:rPr>
                <w:sz w:val="18"/>
                <w:lang w:val="en-GB"/>
              </w:rPr>
              <w:t xml:space="preserve"> niezdobiony, bez pokry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9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1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pacing w:val="-6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 xml:space="preserve">Smooth enamel pot without cover, capacity 3 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7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9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9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9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9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9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9,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9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Imbryk emaliowany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o poj.</w:t>
              <w:br/>
              <w:t xml:space="preserve">2-2,5 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4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5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5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5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6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Enamel tea-pot, </w:t>
            </w:r>
            <w:r>
              <w:rPr>
                <w:i/>
                <w:spacing w:val="-4"/>
                <w:sz w:val="18"/>
                <w:lang w:val="en-GB"/>
              </w:rPr>
              <w:t>capacity 2-2.5 l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zpadel ogrodniczy oprawion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 xml:space="preserve">Garden setting spad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Żarówka zwykła, 60 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nsparent bulb, 60 W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łyn do zmywania naczyń</w:t>
              <w:br/>
              <w:t xml:space="preserve">- za 0,5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199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ishwashing liquid 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sta do parkietu - za 500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Floor-polish - per 500 m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5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oszek do czyszczenia i szorowania - za 0,5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523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>Cleaning and scouring powder                 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łyn do prania ręcznego</w:t>
              <w:br/>
              <w:t xml:space="preserve">- za 0,5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2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Hand-washing liqui</w:t>
            </w:r>
            <w:r>
              <w:rPr>
                <w:i/>
                <w:spacing w:val="14"/>
                <w:sz w:val="18"/>
                <w:lang w:val="en-GB"/>
              </w:rPr>
              <w:t>d</w:t>
            </w:r>
            <w:r>
              <w:rPr>
                <w:i/>
                <w:sz w:val="18"/>
                <w:lang w:val="en-GB"/>
              </w:rPr>
              <w:t>- per 0.5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oszek do prania - za 0,6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ashing powder - per 0.6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sta do obuwia - za 4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Boot-polish - per 4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Upranie bielizny pościelowej z maglowaniem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d-linen laundering and man-gling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95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szyczek rumianku pospoli-tego - za 5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amomile herb - per 5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Syntarpen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,</w:t>
            </w:r>
            <w:r>
              <w:rPr>
                <w:sz w:val="18"/>
                <w:lang w:val="en-GB"/>
              </w:rPr>
              <w:t xml:space="preserve"> tabletki powlekane  0,5 g - za 16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Syntarpe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 0.5 g - per 16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5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rythromycinum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 tabletki powlekane 0,2 g - za 16 sz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/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Erythromycinum coated tablets 0.2 g - per 16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6,1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oxycyclinum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kapsułki 0,1 g - za 1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0" w:before="0" w:after="0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Doxycyclinum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capsules 0.1 g                     - per 1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7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8,7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Vitaminum 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 drażetki 0,1 g</w:t>
              <w:br/>
              <w:t xml:space="preserve">- za 5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Vitaminum C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0.1 g - per 5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iseptol 480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</w:t>
              <w:br/>
              <w:t xml:space="preserve">- za 2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iseptol 480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</w:t>
              <w:br/>
              <w:t>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opiryna S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 tabletki 0,3 g</w:t>
              <w:br/>
              <w:t xml:space="preserve">- za 2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0" w:before="0" w:after="0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olopiryna 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tablets 0.3 g</w:t>
              <w:br/>
              <w:t>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topiryn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- za 10 sz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topiry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, tablets - </w:t>
            </w:r>
            <w:r>
              <w:rPr>
                <w:i/>
                <w:spacing w:val="-4"/>
                <w:sz w:val="18"/>
                <w:lang w:val="en-GB"/>
              </w:rPr>
              <w:t>per 1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abialgin P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 tabletki 0,25 g</w:t>
              <w:br/>
              <w:t xml:space="preserve">- za 1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1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abialgin P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tablets 0.25 g</w:t>
              <w:br/>
              <w:t>- per 1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yrop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ussipec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8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Syrup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ussipec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18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8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aphacholin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 drażetki 0,75 g</w:t>
              <w:br/>
              <w:t xml:space="preserve">- za 30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70</w:t>
            </w:r>
          </w:p>
        </w:tc>
      </w:tr>
      <w:tr>
        <w:trPr>
          <w:trHeight w:val="322" w:hRule="atLeast"/>
        </w:trPr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Raphacholi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0.75 g - per 3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6"/>
                <w:lang w:val="en-GB"/>
              </w:rPr>
              <w:t>5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6</w:t>
            </w:r>
          </w:p>
        </w:tc>
      </w:tr>
      <w:tr>
        <w:trPr>
          <w:trHeight w:val="28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1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ta - za 2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right="57" w:hanging="227"/>
              <w:rPr>
                <w:lang w:val="en-GB"/>
              </w:rPr>
            </w:pPr>
            <w:r>
              <w:rPr>
                <w:lang w:val="en-GB"/>
              </w:rPr>
              <w:t>Cotton wool - per 2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3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1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mometr lekarski z futerał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6"/>
                <w:lang w:val="en-GB"/>
              </w:rPr>
              <w:t>4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Clinical </w:t>
            </w:r>
            <w:r>
              <w:rPr>
                <w:i/>
                <w:spacing w:val="-4"/>
                <w:sz w:val="18"/>
                <w:lang w:val="en-GB"/>
              </w:rPr>
              <w:t xml:space="preserve">thermometer 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,9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1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izyta u lekarza specjalisty II stopni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18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1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nsultation visit to a second-</w:t>
              <w:br/>
              <w:t>-graduated physician in specialist practi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0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amochód osobowy (wersja </w:t>
            </w:r>
            <w:r>
              <w:rPr>
                <w:spacing w:val="-4"/>
                <w:sz w:val="18"/>
                <w:lang w:val="en-GB"/>
              </w:rPr>
              <w:t>standardowa</w:t>
            </w:r>
            <w:r>
              <w:rPr>
                <w:sz w:val="18"/>
                <w:lang w:val="en-GB"/>
              </w:rPr>
              <w:t xml:space="preserve">)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Fiat Seicento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o poj. silnika 899 cm</w:t>
            </w:r>
            <w:r>
              <w:rPr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50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4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3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9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50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9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Passenger car (standard version)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Fiat Seicento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engine capacity 899 c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9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2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400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amochód osobowy (wersja </w:t>
            </w:r>
            <w:r>
              <w:rPr>
                <w:spacing w:val="-4"/>
                <w:sz w:val="18"/>
                <w:lang w:val="en-GB"/>
              </w:rPr>
              <w:t>standardowa</w:t>
            </w:r>
            <w:r>
              <w:rPr>
                <w:sz w:val="18"/>
                <w:lang w:val="en-GB"/>
              </w:rPr>
              <w:t xml:space="preserve">)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onez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o poj. silnika 1600 cm</w:t>
            </w:r>
            <w:r>
              <w:rPr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230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7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/>
            </w:pPr>
            <w:r>
              <w:rPr>
                <w:spacing w:val="-4"/>
                <w:lang w:val="en-GB"/>
              </w:rPr>
              <w:t xml:space="preserve">Passenger car </w:t>
            </w:r>
            <w:r>
              <w:rPr>
                <w:i w:val="false"/>
                <w:lang w:val="en-GB"/>
              </w:rPr>
              <w:t>(standard version)</w:t>
            </w:r>
            <w:r>
              <w:rPr>
                <w:spacing w:val="-4"/>
                <w:lang w:val="en-GB"/>
              </w:rPr>
              <w:t xml:space="preserve"> </w:t>
            </w:r>
            <w:r>
              <w:rPr>
                <w:rFonts w:eastAsia="Arial" w:cs="Arial"/>
                <w:spacing w:val="-4"/>
                <w:lang w:val="en-GB"/>
              </w:rPr>
              <w:t>"</w:t>
            </w:r>
            <w:r>
              <w:rPr>
                <w:spacing w:val="-4"/>
                <w:lang w:val="en-GB"/>
              </w:rPr>
              <w:t>Polonez</w:t>
            </w:r>
            <w:r>
              <w:rPr>
                <w:rFonts w:eastAsia="Arial" w:cs="Arial"/>
                <w:spacing w:val="-4"/>
                <w:lang w:val="en-GB"/>
              </w:rPr>
              <w:t>"</w:t>
            </w:r>
            <w:r>
              <w:rPr>
                <w:spacing w:val="-4"/>
                <w:lang w:val="en-GB"/>
              </w:rPr>
              <w:t>, engine capacity 1600 cm</w:t>
            </w:r>
            <w:r>
              <w:rPr>
                <w:spacing w:val="-4"/>
                <w:vertAlign w:val="superscript"/>
                <w:lang w:val="en-GB"/>
              </w:rPr>
              <w:t>3</w:t>
            </w:r>
            <w:r>
              <w:rPr>
                <w:spacing w:val="-4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4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2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2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27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2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200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32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ower </w:t>
            </w:r>
            <w:r>
              <w:rPr>
                <w:spacing w:val="-4"/>
                <w:sz w:val="18"/>
                <w:lang w:val="en-GB"/>
              </w:rPr>
              <w:t xml:space="preserve">turystyczny górski, z import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9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1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9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8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1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9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0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1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2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9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8,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1,9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/>
            </w:pPr>
            <w:r>
              <w:rPr>
                <w:lang w:val="en-GB"/>
              </w:rPr>
              <w:t xml:space="preserve">Tourist mountain bicycle, imported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9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2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3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4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7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9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9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10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3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3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2,84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1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enzyna silnikowa,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uro-Super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3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/>
            </w:pPr>
            <w:r>
              <w:rPr>
                <w:lang w:val="en-GB"/>
              </w:rPr>
              <w:t xml:space="preserve">Motor petrol,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Euro-Super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br/>
              <w:t>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2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11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lej napędowy letni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170"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170" w:right="170" w:hanging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4"/>
              <w:tabs>
                <w:tab w:val="clear" w:pos="708"/>
                <w:tab w:val="right" w:pos="2608" w:leader="dot"/>
              </w:tabs>
              <w:spacing w:lineRule="exact" w:line="204" w:before="0" w:after="0"/>
              <w:ind w:left="1872" w:hanging="851"/>
              <w:rPr/>
            </w:pPr>
            <w:r>
              <w:rPr/>
              <w:t>Diesel oil (summer)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4" w:before="0" w:after="0"/>
              <w:ind w:left="227" w:right="170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mar stały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ŁT-43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(do łożysk)        - za 0,85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4" w:before="0" w:after="0"/>
              <w:rPr/>
            </w:pPr>
            <w:r>
              <w:rPr>
                <w:lang w:val="en-GB"/>
              </w:rPr>
              <w:t xml:space="preserve">Solid lubricat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ŁT-43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(for be-arings) - per 0.85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82</w:t>
            </w:r>
          </w:p>
        </w:tc>
        <w:tc>
          <w:tcPr>
            <w:tcW w:w="56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ycie mechaniczne nadwozia samochodu osobowego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1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chanical car body wash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3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urs samochodowy kat.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1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5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5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9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6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6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6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7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7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Driving lessons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category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77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78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78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3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3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6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9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9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9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7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right="-28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Bilet normalny na przejazd pociągiem osobowym PKP S.A., kl. II, na odległość 91-100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7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7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right="-34" w:hanging="227"/>
              <w:rPr/>
            </w:pPr>
            <w:r>
              <w:rPr>
                <w:lang w:val="en-GB"/>
              </w:rPr>
              <w:t>Regular ticket for travelling by</w:t>
            </w:r>
            <w:r>
              <w:rPr>
                <w:spacing w:val="-4"/>
                <w:lang w:val="en-GB"/>
              </w:rPr>
              <w:t xml:space="preserve"> </w:t>
            </w:r>
            <w:r>
              <w:rPr>
                <w:lang w:val="en-GB"/>
              </w:rPr>
              <w:t>PKP S.A., slow train, 2</w:t>
            </w:r>
            <w:r>
              <w:rPr>
                <w:vertAlign w:val="superscript"/>
                <w:lang w:val="en-GB"/>
              </w:rPr>
              <w:t xml:space="preserve">nd </w:t>
            </w:r>
            <w:r>
              <w:rPr>
                <w:lang w:val="en-GB"/>
              </w:rPr>
              <w:t>class, 91-100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2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Bilet normalny na przejazd pocią</w:t>
            </w:r>
            <w:r>
              <w:rPr>
                <w:sz w:val="18"/>
                <w:lang w:val="en-GB"/>
              </w:rPr>
              <w:t>giem pospiesznym PKP S.A., kl. II, na odleg-łość</w:t>
            </w:r>
            <w:r>
              <w:rPr>
                <w:spacing w:val="-6"/>
                <w:sz w:val="18"/>
                <w:lang w:val="en-GB"/>
              </w:rPr>
              <w:t xml:space="preserve"> 181-200 km </w:t>
              <w:tab/>
            </w:r>
            <w:r>
              <w:rPr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7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7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8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/>
            </w:pPr>
            <w:r>
              <w:rPr>
                <w:lang w:val="en-GB"/>
              </w:rPr>
              <w:t>Regular ticket for travelling by PKP S.A., fast train, 2</w:t>
            </w:r>
            <w:r>
              <w:rPr>
                <w:vertAlign w:val="superscript"/>
                <w:lang w:val="en-GB"/>
              </w:rPr>
              <w:t xml:space="preserve">nd </w:t>
            </w:r>
            <w:r>
              <w:rPr>
                <w:lang w:val="en-GB"/>
              </w:rPr>
              <w:t>class, 181-200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9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31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ilet </w:t>
            </w:r>
            <w:r>
              <w:rPr>
                <w:spacing w:val="-4"/>
                <w:sz w:val="18"/>
                <w:lang w:val="en-GB"/>
              </w:rPr>
              <w:t xml:space="preserve">normalny </w:t>
            </w:r>
            <w:r>
              <w:rPr>
                <w:sz w:val="18"/>
                <w:lang w:val="en-GB"/>
              </w:rPr>
              <w:t xml:space="preserve">na przejazd tramwaje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Regular ticket for travelling by tram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2,0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ilet </w:t>
            </w:r>
            <w:r>
              <w:rPr>
                <w:spacing w:val="-4"/>
                <w:sz w:val="18"/>
                <w:lang w:val="en-GB"/>
              </w:rPr>
              <w:t xml:space="preserve">normalny </w:t>
            </w:r>
            <w:r>
              <w:rPr>
                <w:sz w:val="18"/>
                <w:lang w:val="en-GB"/>
              </w:rPr>
              <w:t xml:space="preserve">na przejazd autobusem miejski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04" w:before="0" w:after="0"/>
              <w:rPr>
                <w:lang w:val="en-GB"/>
              </w:rPr>
            </w:pPr>
            <w:r>
              <w:rPr>
                <w:lang w:val="en-GB"/>
              </w:rPr>
              <w:t>Regular ticket for travelling by intra-urban bus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/>
            </w:pPr>
            <w:r>
              <w:rPr>
                <w:i w:val="false"/>
                <w:sz w:val="16"/>
                <w:lang w:val="en-GB"/>
              </w:rPr>
              <w:t>1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ilet </w:t>
            </w:r>
            <w:r>
              <w:rPr>
                <w:spacing w:val="-4"/>
                <w:sz w:val="18"/>
                <w:lang w:val="en-GB"/>
              </w:rPr>
              <w:t xml:space="preserve">normalny </w:t>
            </w:r>
            <w:r>
              <w:rPr>
                <w:sz w:val="18"/>
                <w:lang w:val="en-GB"/>
              </w:rPr>
              <w:t xml:space="preserve">na przejazd autobusem zwykłym PKS, na odległość 41-50 km </w:t>
              <w:tab/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5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52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5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rPr/>
            </w:pPr>
            <w:r>
              <w:rPr>
                <w:lang w:val="en-GB"/>
              </w:rPr>
              <w:t xml:space="preserve">Regular ticket for travelling by PKS slow bus, 41-50 km distance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04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,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ilet </w:t>
            </w:r>
            <w:r>
              <w:rPr>
                <w:spacing w:val="-4"/>
                <w:sz w:val="18"/>
                <w:lang w:val="en-GB"/>
              </w:rPr>
              <w:t xml:space="preserve">normalny </w:t>
            </w:r>
            <w:r>
              <w:rPr>
                <w:sz w:val="18"/>
                <w:lang w:val="en-GB"/>
              </w:rPr>
              <w:t xml:space="preserve">na przejazd autobusem pospiesznym, na odległość 41-60 km </w:t>
              <w:tab/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2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2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spacing w:lineRule="exact" w:line="21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Regular ticket for travelling by fast bus, 41-60 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10,4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miesięczny na przejazd autobusem PKS, na odleg-łość do 10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4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9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69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2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4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4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/>
            </w:pPr>
            <w:r>
              <w:rPr>
                <w:lang w:val="en-GB"/>
              </w:rPr>
              <w:t>Monthly ticket for travelling by PKS slow bus, to 10 km distance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4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5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5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79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,1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80,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zejazd taksówką osobową, taryfa dzienna - za 5 km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0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axi daily fare - for 5 km distance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Bilet na przelot samolotem </w:t>
            </w:r>
            <w:r>
              <w:rPr>
                <w:sz w:val="18"/>
                <w:lang w:val="en-GB"/>
              </w:rPr>
              <w:t>PLL</w:t>
            </w:r>
            <w:r>
              <w:rPr>
                <w:spacing w:val="-4"/>
                <w:sz w:val="18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LOT</w:t>
            </w:r>
            <w:r>
              <w:rPr>
                <w:rFonts w:eastAsia="Arial" w:cs="Arial" w:ascii="Arial" w:hAnsi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S.A., w obie strony na trasie Warszawa- Kraków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6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-28" w:right="-28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995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right="-28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Ticket for plane return</w:t>
            </w:r>
            <w:r>
              <w:rPr>
                <w:i/>
                <w:sz w:val="18"/>
                <w:lang w:val="en-GB"/>
              </w:rPr>
              <w:t xml:space="preserve"> flight, by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PLL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LO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S.A</w:t>
            </w:r>
            <w:r>
              <w:rPr>
                <w:i/>
                <w:spacing w:val="-4"/>
                <w:sz w:val="18"/>
                <w:lang w:val="en-GB"/>
              </w:rPr>
              <w:t xml:space="preserve">. – </w:t>
            </w:r>
            <w:r>
              <w:rPr>
                <w:i/>
                <w:sz w:val="18"/>
                <w:lang w:val="en-GB"/>
              </w:rPr>
              <w:t>Warszawa—Kraków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ilet na przelot samolotem PLL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LO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pacing w:val="-4"/>
                <w:sz w:val="18"/>
                <w:lang w:val="en-GB"/>
              </w:rPr>
              <w:t xml:space="preserve">S.A., </w:t>
            </w:r>
            <w:r>
              <w:rPr>
                <w:sz w:val="18"/>
                <w:lang w:val="en-GB"/>
              </w:rPr>
              <w:t xml:space="preserve">w obie strony na trasie Warszawa- Londyn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78</w:t>
            </w:r>
          </w:p>
        </w:tc>
      </w:tr>
      <w:tr>
        <w:trPr>
          <w:trHeight w:val="555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right="-28" w:hanging="227"/>
              <w:rPr/>
            </w:pPr>
            <w:r>
              <w:rPr>
                <w:i/>
                <w:spacing w:val="-4"/>
                <w:sz w:val="18"/>
                <w:lang w:val="en-GB"/>
              </w:rPr>
              <w:t>Ticket for plane return</w:t>
            </w:r>
            <w:r>
              <w:rPr>
                <w:i/>
                <w:sz w:val="18"/>
                <w:lang w:val="en-GB"/>
              </w:rPr>
              <w:t xml:space="preserve"> flight,</w:t>
            </w:r>
            <w:r>
              <w:rPr>
                <w:i/>
                <w:spacing w:val="-4"/>
                <w:sz w:val="18"/>
                <w:lang w:val="en-GB"/>
              </w:rPr>
              <w:t xml:space="preserve"> by </w:t>
            </w:r>
            <w:r>
              <w:rPr>
                <w:i/>
                <w:sz w:val="18"/>
                <w:lang w:val="en-GB"/>
              </w:rPr>
              <w:t xml:space="preserve">PLL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LO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S.A</w:t>
            </w:r>
            <w:r>
              <w:rPr>
                <w:i/>
                <w:spacing w:val="-4"/>
                <w:sz w:val="18"/>
                <w:lang w:val="en-GB"/>
              </w:rPr>
              <w:t xml:space="preserve">. - </w:t>
            </w:r>
            <w:r>
              <w:rPr>
                <w:i/>
                <w:sz w:val="18"/>
                <w:lang w:val="en-GB"/>
              </w:rPr>
              <w:t>Warszawa--Londyn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7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naczek na list krajowy za-miejscowy, do 20 g </w:t>
              <w:tab/>
              <w:tab/>
              <w:tab/>
              <w:tab/>
              <w:tab/>
              <w:tab/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tamp for inland out-of-town</w:t>
            </w:r>
          </w:p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letter, up to 20 g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jscowa rozmowa telefo-niczna - za </w:t>
            </w:r>
            <w:r>
              <w:rPr>
                <w:spacing w:val="-4"/>
                <w:sz w:val="18"/>
                <w:lang w:val="en-GB"/>
              </w:rPr>
              <w:t>1 jednostkę</w:t>
            </w:r>
            <w:r>
              <w:rPr>
                <w:sz w:val="18"/>
                <w:lang w:val="en-GB"/>
              </w:rPr>
              <w:t xml:space="preserve"> licz-nikową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ing2"/>
              <w:spacing w:lineRule="exact" w:line="210" w:before="530" w:after="0"/>
              <w:ind w:left="227" w:hanging="227"/>
              <w:jc w:val="right"/>
              <w:rPr>
                <w:i w:val="false"/>
                <w:i w:val="false"/>
                <w:sz w:val="16"/>
                <w:lang w:val="en-GB"/>
              </w:rPr>
            </w:pPr>
            <w:r>
              <w:rPr>
                <w:i w:val="false"/>
                <w:sz w:val="16"/>
                <w:lang w:val="en-GB"/>
              </w:rPr>
              <w:t>0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Local phone call - per impulse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3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twarzacz płyt </w:t>
            </w:r>
            <w:r>
              <w:rPr>
                <w:rFonts w:cs="Arial" w:ascii="Arial" w:hAnsi="Arial"/>
                <w:spacing w:val="-4"/>
                <w:sz w:val="18"/>
                <w:lang w:val="en-GB"/>
              </w:rPr>
              <w:t>kompaktowych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7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9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2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8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3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7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6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7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5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2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2,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4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D-playe</w:t>
            </w:r>
            <w:r>
              <w:rPr>
                <w:i/>
                <w:spacing w:val="12"/>
                <w:sz w:val="18"/>
                <w:lang w:val="en-GB"/>
              </w:rPr>
              <w:t>r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9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2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4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0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1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1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2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1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8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9,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0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Odbiornik telewizji kolorowej</w:t>
            </w:r>
            <w:r>
              <w:rPr>
                <w:spacing w:val="-6"/>
                <w:sz w:val="18"/>
                <w:lang w:val="en-GB"/>
              </w:rPr>
              <w:t xml:space="preserve">, </w:t>
            </w:r>
            <w:r>
              <w:rPr>
                <w:sz w:val="18"/>
                <w:lang w:val="en-GB"/>
              </w:rPr>
              <w:t xml:space="preserve">21 cal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olour TV set, 21 inches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6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5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6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85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79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75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75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łona fotograficzna barw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Panchromatic film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ki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inema ticket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teatru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6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0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heatre ticke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right="-28" w:hanging="227"/>
              <w:rPr/>
            </w:pPr>
            <w:r>
              <w:rPr>
                <w:sz w:val="18"/>
                <w:lang w:val="en-GB"/>
              </w:rPr>
              <w:t>Abonament za radio i telewizję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adio and TV subscription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60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spacing w:lineRule="exact" w:line="180" w:before="240" w:after="0"/>
        <w:ind w:left="57" w:firstLine="227"/>
        <w:jc w:val="both"/>
        <w:rPr>
          <w:spacing w:val="-4"/>
          <w:sz w:val="18"/>
          <w:lang w:val="en-GB"/>
        </w:rPr>
      </w:pPr>
      <w:r>
        <w:rPr>
          <w:b/>
          <w:i/>
          <w:sz w:val="16"/>
        </w:rPr>
        <w:t>a</w:t>
      </w:r>
      <w:r>
        <w:rPr>
          <w:sz w:val="18"/>
        </w:rPr>
        <w:t xml:space="preserve"> Bez telewizji kablowej.</w:t>
      </w:r>
    </w:p>
    <w:p>
      <w:pPr>
        <w:pStyle w:val="Normal"/>
        <w:spacing w:lineRule="exact" w:line="180" w:before="40" w:after="0"/>
        <w:ind w:left="57" w:firstLine="227"/>
        <w:jc w:val="both"/>
        <w:rPr>
          <w:i/>
          <w:i/>
          <w:sz w:val="18"/>
          <w:lang w:val="en-GB"/>
        </w:rPr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  <w:lang w:val="en-GB"/>
        </w:rPr>
        <w:t>C</w:t>
      </w:r>
      <w:r>
        <w:rPr>
          <w:i/>
          <w:sz w:val="18"/>
        </w:rPr>
        <w:t xml:space="preserve">able television - excluded. </w:t>
      </w:r>
    </w:p>
    <w:p>
      <w:pPr>
        <w:pStyle w:val="Normal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/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0" w:after="4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Gazeta - dziennik lokal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Local daily newspaper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2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zyjaciół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rzyjaciół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ityk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olity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ani domu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ani domu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9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rulion 96-kartk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Notebook, 96-leaf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eszyt szkolny 16-kartk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4"/>
              <w:tabs>
                <w:tab w:val="clear" w:pos="708"/>
                <w:tab w:val="right" w:pos="2608" w:leader="dot"/>
              </w:tabs>
              <w:spacing w:lineRule="exact" w:line="210" w:before="0" w:after="0"/>
              <w:ind w:left="227" w:right="85" w:hanging="227"/>
              <w:rPr/>
            </w:pPr>
            <w:r>
              <w:rPr/>
              <w:t xml:space="preserve">Exercise book, 16-leaf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lamastry - za 4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>Markers - per 4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redki szkolne - za 12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7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8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 xml:space="preserve">Coloured crayons - per 12 pc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9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ndulacja na zimno włosów dam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2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3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4,9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5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 xml:space="preserve">Women’s cold wave </w:t>
            </w:r>
          </w:p>
        </w:tc>
        <w:tc>
          <w:tcPr>
            <w:tcW w:w="227" w:type="dxa"/>
            <w:tcBorders/>
          </w:tcPr>
          <w:p>
            <w:pPr>
              <w:pStyle w:val="Heading2"/>
              <w:spacing w:lineRule="exact" w:line="210" w:before="0" w:after="0"/>
              <w:ind w:left="227" w:hanging="227"/>
              <w:jc w:val="right"/>
              <w:rPr>
                <w:i w:val="false"/>
                <w:i w:val="false"/>
                <w:lang w:val="en-GB"/>
              </w:rPr>
            </w:pPr>
            <w:r>
              <w:rPr>
                <w:i w:val="false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trzyżenie włosów męskich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10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5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hair-cuttin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9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9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ydło toaletowe - za 100 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10" w:before="0" w:after="0"/>
              <w:ind w:left="227" w:hanging="227"/>
              <w:rPr/>
            </w:pPr>
            <w:r>
              <w:rPr>
                <w:lang w:val="en-GB"/>
              </w:rPr>
              <w:t>Toilet soap - per 100 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pacing w:val="2"/>
                <w:sz w:val="18"/>
                <w:lang w:val="en-GB"/>
              </w:rPr>
              <w:t>Szampon do włosów</w:t>
              <w:br/>
            </w:r>
            <w:r>
              <w:rPr>
                <w:sz w:val="18"/>
                <w:lang w:val="en-GB"/>
              </w:rPr>
              <w:t xml:space="preserve">- za 200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Hair-shampoo - per 200 ml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sta do zębów - za 75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oth-paste - per 75 m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rem do golenia - za 70 ml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having cream - per 70 m</w:t>
            </w:r>
            <w:r>
              <w:rPr>
                <w:i/>
                <w:spacing w:val="20"/>
                <w:sz w:val="18"/>
                <w:lang w:val="en-GB"/>
              </w:rPr>
              <w:t>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pacing w:val="-2"/>
                <w:sz w:val="18"/>
                <w:lang w:val="en-GB"/>
              </w:rPr>
              <w:t>Podpaski higieniczne</w:t>
              <w:br/>
              <w:t>- za 20</w:t>
            </w:r>
            <w:r>
              <w:rPr>
                <w:sz w:val="18"/>
                <w:lang w:val="en-GB"/>
              </w:rPr>
              <w:t xml:space="preserve"> sz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2,4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anitary towels - per 20 pc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rączka złota próby 0,585 </w:t>
              <w:br/>
              <w:t xml:space="preserve">- za 1 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4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5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6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7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7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57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Gold wedding-ring of 0.585 fineness - per 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Zegarek męski kwarc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1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1,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1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quartz watch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2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2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3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3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ornister szkolny z tkaniny wodoodpornej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6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7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30" w:after="0"/>
              <w:jc w:val="right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48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10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School bag, waterproof fabric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orba podróżna z tkaniny wodoodpornej, średniej</w:t>
              <w:br/>
              <w:t xml:space="preserve">wielkości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 w:before="5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53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10" w:before="0" w:after="4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Travel bag, waterproof fabric, middle size</w:t>
            </w:r>
            <w:r>
              <w:rPr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0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8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71</w:t>
            </w:r>
          </w:p>
        </w:tc>
      </w:tr>
    </w:tbl>
    <w:p>
      <w:pPr>
        <w:pStyle w:val="Normal"/>
        <w:spacing w:lineRule="exact" w:line="180" w:before="240" w:after="0"/>
        <w:ind w:left="284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Normal"/>
        <w:spacing w:lineRule="exact" w:line="180" w:before="240" w:after="0"/>
        <w:ind w:left="284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Normal"/>
        <w:spacing w:lineRule="exact" w:line="180" w:before="240" w:after="0"/>
        <w:ind w:left="284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Cegła budowlana pełna      pa</w:t>
            </w:r>
            <w:r>
              <w:rPr>
                <w:spacing w:val="-4"/>
                <w:sz w:val="18"/>
                <w:lang w:val="en-GB"/>
              </w:rPr>
              <w:t xml:space="preserve">lona, kl. 150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30" w:before="0" w:after="0"/>
              <w:rPr>
                <w:lang w:val="en-GB"/>
              </w:rPr>
            </w:pPr>
            <w:r>
              <w:rPr>
                <w:lang w:val="en-GB"/>
              </w:rPr>
              <w:t xml:space="preserve">Building burnt brick, full,           class 150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0,6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Wapno budowlane hydratyzo-wane - za 50 kg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13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Hydrate lime - per 50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5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ement portlandzki - za 50 kg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3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30" w:before="0" w:after="0"/>
              <w:rPr>
                <w:lang w:val="en-GB"/>
              </w:rPr>
            </w:pPr>
            <w:r>
              <w:rPr>
                <w:lang w:val="en-GB"/>
              </w:rPr>
              <w:t>Portland cement - per 50 k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6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4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zkło okienne ciągnione (o grubości 3 mm) - za 1 m</w:t>
            </w:r>
            <w:r>
              <w:rPr>
                <w:sz w:val="18"/>
                <w:vertAlign w:val="superscript"/>
                <w:lang w:val="en-GB"/>
              </w:rPr>
              <w:t xml:space="preserve">2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7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8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2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5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9,8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rawn window glass (of 3 mm thickness)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3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Łańcuch gospodarski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  <w:lang w:val="en-GB"/>
              </w:rPr>
              <w:t xml:space="preserve"> 5 mm     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7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30" w:before="0" w:after="0"/>
              <w:ind w:left="227" w:hanging="227"/>
              <w:rPr/>
            </w:pPr>
            <w:r>
              <w:rPr>
                <w:lang w:val="en-GB"/>
              </w:rPr>
              <w:t xml:space="preserve">Chain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en-GB"/>
              </w:rPr>
              <w:t xml:space="preserve"> 5 mm - per 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,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iągnik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Ursus 2812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9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3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6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7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7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8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53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356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58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59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36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47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Tracto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Ursus 2812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8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9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0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1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2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4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4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7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81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7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zyczepa skrzyniowa rolnicza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4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8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0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ox trailer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5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5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8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8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0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1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0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9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9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06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0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0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osiarka ciągnikowa rotacyj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1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1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3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3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Tractor rotary mowe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5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Kopaczka do ziemniaków ciągni-kowa elewatorowa, półzawie-szan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57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52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1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1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57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emi-mounted tractor potato digge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Kombajn zbożowy samobieżny, z kabiną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1892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198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198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1985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203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203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203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203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215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/>
            </w:pPr>
            <w:r>
              <w:rPr>
                <w:color w:val="000000"/>
                <w:spacing w:val="-2"/>
                <w:sz w:val="16"/>
                <w:lang w:eastAsia="pl-PL"/>
              </w:rPr>
              <w:t>2153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2153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-28" w:right="-28" w:hanging="0"/>
              <w:jc w:val="right"/>
              <w:rPr>
                <w:color w:val="000000"/>
                <w:spacing w:val="-2"/>
                <w:sz w:val="16"/>
                <w:lang w:eastAsia="pl-PL"/>
              </w:rPr>
            </w:pPr>
            <w:r>
              <w:rPr>
                <w:color w:val="000000"/>
                <w:spacing w:val="-2"/>
                <w:sz w:val="16"/>
                <w:lang w:eastAsia="pl-PL"/>
              </w:rPr>
              <w:t>2153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elf-propelled combine harves-ter, with cabin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53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29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ług ciągnikowy 2-skib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9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0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two-furrow plough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8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rona ciągnikowa, zawieszana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4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7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9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55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0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5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9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1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5,2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0,5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2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harrow            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797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2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2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29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3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2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6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0,1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3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5,2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Kultywator ciągnikowy, zawie-szan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iled cultivator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0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1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8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1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0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0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8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854,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7,2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4,7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4,7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iewnik zbożowy ciągnik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17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23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, grain drill      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3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68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7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6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Sadzarka do ziemniaków ciągni- kowa, 2-rzędowa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84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87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6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2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98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potato planter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74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cd.)</w:t>
      </w:r>
    </w:p>
    <w:p>
      <w:pPr>
        <w:pStyle w:val="Normal"/>
        <w:spacing w:before="0" w:after="80"/>
        <w:ind w:left="992" w:right="1134" w:hanging="0"/>
        <w:rPr>
          <w:b/>
          <w:b/>
          <w:i/>
          <w:i/>
          <w:smallCaps/>
          <w:sz w:val="18"/>
          <w:lang w:val="en-GB"/>
        </w:rPr>
      </w:pPr>
      <w:r>
        <w:rPr>
          <w:b/>
          <w:i/>
          <w:smallCaps/>
          <w:sz w:val="18"/>
          <w:lang w:val="en-GB"/>
        </w:rPr>
        <w:t>MONTHLY RETAIL prices of Some goods and services (cont.)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ielnik</w:t>
            </w:r>
            <w:r>
              <w:rPr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iągnikowy </w:t>
            </w:r>
            <w:r>
              <w:rPr>
                <w:spacing w:val="-4"/>
                <w:sz w:val="18"/>
                <w:lang w:val="en-GB"/>
              </w:rPr>
              <w:t>zawieszany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245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7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8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weed-hook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7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5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6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6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7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7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75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74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7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bsypnik ciągnikowy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4,6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2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4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5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2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7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1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5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6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4,9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0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7,7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breasted plough </w:t>
            </w:r>
          </w:p>
        </w:tc>
        <w:tc>
          <w:tcPr>
            <w:tcW w:w="227" w:type="dxa"/>
            <w:tcBorders/>
          </w:tcPr>
          <w:p>
            <w:pPr>
              <w:pStyle w:val="Nowy"/>
              <w:tabs>
                <w:tab w:val="clear" w:pos="2438"/>
                <w:tab w:val="right" w:pos="2722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740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0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0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4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4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9,3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7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1,3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7,8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7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Parnik gospodarczy, elektryczny, o poj. 100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4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0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9,8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9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4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5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3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2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0,9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9,5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2,9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Electric steamer, capacity 100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9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3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9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9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2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4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7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1,9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2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5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8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50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ocznik nawozowy 46% N         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6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Urea, nutritive content 46% N 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0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2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6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4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4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aletra amonowa </w:t>
            </w:r>
            <w:r>
              <w:rPr>
                <w:spacing w:val="-8"/>
                <w:sz w:val="18"/>
                <w:lang w:val="en-GB"/>
              </w:rPr>
              <w:t xml:space="preserve">34% N            - za 1 dt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3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0" w:before="0" w:after="0"/>
              <w:rPr/>
            </w:pPr>
            <w:r>
              <w:rPr>
                <w:spacing w:val="-4"/>
                <w:lang w:val="en-GB"/>
              </w:rPr>
              <w:t xml:space="preserve">Ammonium nitrate, </w:t>
            </w:r>
            <w:r>
              <w:rPr>
                <w:lang w:val="en-GB"/>
              </w:rPr>
              <w:t xml:space="preserve">nutritive content </w:t>
            </w:r>
            <w:r>
              <w:rPr>
                <w:spacing w:val="-4"/>
                <w:lang w:val="en-GB"/>
              </w:rPr>
              <w:t>34% N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0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3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aletrzak 28% N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,9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2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Nitrate 28% N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4,7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Superfosfat</w:t>
            </w:r>
            <w:r>
              <w:rPr>
                <w:sz w:val="18"/>
                <w:lang w:val="en-GB"/>
              </w:rPr>
              <w:t xml:space="preserve"> granulowany potrójny 46% P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5</w:t>
            </w:r>
            <w:r>
              <w:rPr>
                <w:sz w:val="18"/>
                <w:lang w:val="en-GB"/>
              </w:rPr>
              <w:t xml:space="preserve"> - za 1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7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7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7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0,2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riple superphosphate, nutritive content 46% P</w:t>
            </w:r>
            <w:r>
              <w:rPr>
                <w:rFonts w:cs="Arial" w:ascii="Arial" w:hAnsi="Arial"/>
                <w:i/>
                <w:spacing w:val="-4"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pacing w:val="-4"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- per d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0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5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Superfosfat</w:t>
            </w:r>
            <w:r>
              <w:rPr>
                <w:sz w:val="18"/>
                <w:lang w:val="en-GB"/>
              </w:rPr>
              <w:t xml:space="preserve"> granulowany ok. 20% P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 xml:space="preserve">5 </w:t>
            </w:r>
            <w:r>
              <w:rPr>
                <w:sz w:val="18"/>
                <w:lang w:val="en-GB"/>
              </w:rPr>
              <w:t xml:space="preserve">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Granulated superphosphate, nutritive content, about 20% P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- per dt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Sól potasowa 57%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O            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2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3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5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2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6,5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7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8,4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Sulphate of potash, nutritive content 57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9,4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Polifoska 8% N, 24% P</w:t>
            </w:r>
            <w:r>
              <w:rPr>
                <w:spacing w:val="-4"/>
                <w:sz w:val="18"/>
                <w:vertAlign w:val="subscript"/>
                <w:lang w:val="en-GB"/>
              </w:rPr>
              <w:t>2</w:t>
            </w:r>
            <w:r>
              <w:rPr>
                <w:spacing w:val="-4"/>
                <w:sz w:val="18"/>
                <w:lang w:val="en-GB"/>
              </w:rPr>
              <w:t>O</w:t>
            </w:r>
            <w:r>
              <w:rPr>
                <w:spacing w:val="-4"/>
                <w:sz w:val="18"/>
                <w:vertAlign w:val="subscript"/>
                <w:lang w:val="en-GB"/>
              </w:rPr>
              <w:t>5</w:t>
            </w:r>
            <w:r>
              <w:rPr>
                <w:spacing w:val="-4"/>
                <w:sz w:val="18"/>
                <w:lang w:val="en-GB"/>
              </w:rPr>
              <w:t xml:space="preserve"> i 24% K</w:t>
            </w:r>
            <w:r>
              <w:rPr>
                <w:spacing w:val="-4"/>
                <w:sz w:val="18"/>
                <w:vertAlign w:val="subscript"/>
                <w:lang w:val="en-GB"/>
              </w:rPr>
              <w:t>2</w:t>
            </w:r>
            <w:r>
              <w:rPr>
                <w:spacing w:val="-4"/>
                <w:sz w:val="18"/>
                <w:lang w:val="en-GB"/>
              </w:rPr>
              <w:t xml:space="preserve">O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,2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,8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7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7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8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8,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0,1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Polifoska, nutritive content 8% N, </w:t>
            </w:r>
            <w:r>
              <w:rPr>
                <w:i/>
                <w:sz w:val="18"/>
                <w:lang w:val="en-GB"/>
              </w:rPr>
              <w:t>24% P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</w:t>
            </w:r>
            <w:r>
              <w:rPr>
                <w:i/>
                <w:sz w:val="18"/>
                <w:vertAlign w:val="subscript"/>
                <w:lang w:val="en-GB"/>
              </w:rPr>
              <w:t>5</w:t>
            </w:r>
            <w:r>
              <w:rPr>
                <w:i/>
                <w:sz w:val="18"/>
                <w:lang w:val="en-GB"/>
              </w:rPr>
              <w:t xml:space="preserve"> and 24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     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0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0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0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4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1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Fosforan amonu 18% N i 46% P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 xml:space="preserve">5 </w:t>
            </w:r>
            <w:r>
              <w:rPr>
                <w:sz w:val="18"/>
                <w:lang w:val="en-GB"/>
              </w:rPr>
              <w:t xml:space="preserve">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1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2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4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1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8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pacing w:val="-6"/>
                <w:sz w:val="18"/>
                <w:lang w:val="en-GB"/>
              </w:rPr>
              <w:t>Ammonium phosphate, nutritive content 18% N and 46% P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2</w:t>
            </w:r>
            <w:r>
              <w:rPr>
                <w:i/>
                <w:spacing w:val="-6"/>
                <w:sz w:val="18"/>
                <w:lang w:val="en-GB"/>
              </w:rPr>
              <w:t>O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5</w:t>
            </w:r>
            <w:r>
              <w:rPr>
                <w:i/>
                <w:spacing w:val="-6"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7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6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Florovi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wieloskładnikowy nawóz ogrodniczy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1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Horticultural compound fertilizer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Florovi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,2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pszenne - za 1 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3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2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3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36,7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0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2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05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9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0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60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5,8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56,4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eat bran - per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9,0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1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08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502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96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89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72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44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7,9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0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5,3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żytnie - za 1 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2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5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0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7,9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84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40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0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9,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82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4,8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68,5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7,1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Rye bran - per 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96,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9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3,7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2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21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1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8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79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3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0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2,9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9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Mieszanka paszowa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B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</w:t>
            </w:r>
            <w:r>
              <w:rPr>
                <w:spacing w:val="-4"/>
                <w:sz w:val="18"/>
                <w:lang w:val="en-GB"/>
              </w:rPr>
              <w:t xml:space="preserve"> dla bydła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5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6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5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/>
            </w:pPr>
            <w:r>
              <w:rPr>
                <w:color w:val="000000"/>
                <w:sz w:val="16"/>
                <w:lang w:eastAsia="pl-PL"/>
              </w:rPr>
              <w:t>73,4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3,8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2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B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for cattle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4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,7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,6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,3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,11</w:t>
            </w:r>
          </w:p>
        </w:tc>
      </w:tr>
    </w:tbl>
    <w:p>
      <w:pPr>
        <w:pStyle w:val="Normal"/>
        <w:spacing w:lineRule="exact" w:line="190"/>
        <w:ind w:right="1134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1134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1134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ind w:right="1134" w:hanging="0"/>
        <w:rPr>
          <w:b/>
          <w:b/>
          <w:lang w:val="en-GB"/>
        </w:rPr>
      </w:pPr>
      <w:r>
        <w:rPr>
          <w:b/>
          <w:lang w:val="en-GB"/>
        </w:rPr>
        <w:t>TABL. 28. MIESIĘCZNE CENY DETALICZNE NIEKTÓRYCH TOWARÓW I USŁUG (dok.)</w:t>
      </w:r>
    </w:p>
    <w:p>
      <w:pPr>
        <w:pStyle w:val="Normal"/>
        <w:spacing w:before="0" w:after="80"/>
        <w:ind w:left="992" w:right="1134" w:hanging="0"/>
        <w:rPr/>
      </w:pPr>
      <w:r>
        <w:rPr>
          <w:b/>
          <w:i/>
          <w:smallCaps/>
          <w:sz w:val="18"/>
          <w:lang w:val="en-GB"/>
        </w:rPr>
        <w:t>MONTHLY RETAIL prices of Some goods and services</w:t>
      </w:r>
      <w:r>
        <w:rPr/>
        <w:t xml:space="preserve"> </w:t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160" w:after="0"/>
              <w:jc w:val="center"/>
              <w:rPr/>
            </w:pPr>
            <w:r>
              <w:rPr>
                <w:sz w:val="18"/>
                <w:lang w:val="en-GB"/>
              </w:rPr>
              <w:t>Wyszczególnienie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0" w:before="40" w:after="8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2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a - 2000 r. 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4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tabs>
                <w:tab w:val="clear" w:pos="708"/>
                <w:tab w:val="right" w:pos="2608" w:leader="dot"/>
              </w:tabs>
              <w:spacing w:before="0" w:after="60"/>
              <w:jc w:val="center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>paszowa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-J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cieląt i jagniąt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,4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7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0,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1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0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42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BodyText2"/>
              <w:tabs>
                <w:tab w:val="clear" w:pos="2722"/>
                <w:tab w:val="right" w:pos="2608" w:leader="dot"/>
              </w:tabs>
              <w:spacing w:lineRule="exact" w:line="204" w:before="0" w:after="0"/>
              <w:rPr/>
            </w:pPr>
            <w:r>
              <w:rPr>
                <w:lang w:val="en-GB"/>
              </w:rPr>
              <w:t>Compound feedingstuffs</w:t>
            </w:r>
            <w:r>
              <w:rPr>
                <w:i w:val="false"/>
                <w:lang w:val="en-GB"/>
              </w:rPr>
              <w:t xml:space="preserve">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C-J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for calves and lambs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,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,4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,7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4,3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right="-40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>paszowa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L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loch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5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6,9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,5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24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0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5,5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L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for sows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3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6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9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8,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7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,9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6,8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>paszowa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prosiąt - za 1 d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3,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,3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4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6,8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9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2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8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5,1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for piglets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,6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6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7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9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7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2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2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>paszowa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-2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tuczników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7,8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,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4,5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7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,46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,48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,8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-2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, for </w:t>
            </w:r>
            <w:r>
              <w:rPr>
                <w:i/>
                <w:spacing w:val="-4"/>
                <w:sz w:val="18"/>
                <w:lang w:val="en-GB"/>
              </w:rPr>
              <w:t>porkers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,6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9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3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6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9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8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85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2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>paszowa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K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kurcząt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3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4,7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6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6,5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97,9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0,8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3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6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8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5,3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K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 for chicke</w:t>
            </w:r>
            <w:r>
              <w:rPr>
                <w:i/>
                <w:spacing w:val="12"/>
                <w:sz w:val="18"/>
                <w:lang w:val="en-GB"/>
              </w:rPr>
              <w:t>n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4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,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7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9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9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4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5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,9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ncentrat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ovit T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tucz-ników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1,5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2,3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4,4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4,8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6,4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8,5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1,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2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2,6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2,89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4,1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5,8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/>
            </w:pPr>
            <w:r>
              <w:rPr>
                <w:lang w:val="en-GB"/>
              </w:rPr>
              <w:t xml:space="preserve">Concentrat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rovit T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for porkers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9,0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2,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,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3,8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,5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,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4,7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,61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,7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5,8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ncentrat 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ovit LP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loch i prosiąt - za 1 dt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4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5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6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7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7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0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1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3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4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5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6,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320" w:after="0"/>
              <w:ind w:left="-28" w:right="-28" w:hanging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7,9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/>
            </w:pPr>
            <w:r>
              <w:rPr>
                <w:lang w:val="en-GB"/>
              </w:rPr>
              <w:t xml:space="preserve">Concentrat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rovit LP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for sows and piglets - per dt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1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4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ind w:left="-28" w:right="-28" w:hanging="0"/>
              <w:jc w:val="right"/>
              <w:rPr/>
            </w:pPr>
            <w:r>
              <w:rPr>
                <w:sz w:val="16"/>
                <w:lang w:val="en-US"/>
              </w:rPr>
              <w:t>145,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ind w:left="-28" w:right="-28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,5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Nogos 500 E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8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69,4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0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1,9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2,8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Nogos  500 EC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1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4,7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,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Karate 2,5 E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1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1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9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3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Karate 2.5 EC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 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8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1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4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ecis 2,5 E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0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ecis 2.5 EC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7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8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3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2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2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ithane M 45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6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4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4,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3,9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ithane M 45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8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9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2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3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,4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ravo 500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5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7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6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7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6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40,5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ravo 500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0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5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5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1,7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iedzian 50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6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7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8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9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1,9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22,0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opper 50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1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2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,3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oundup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,9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,2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,6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4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3,4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,6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,2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,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32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Roundup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3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4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4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3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,2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8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,0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3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0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,0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hwastox Extra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5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6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0,8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3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3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3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3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4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/>
              <w:ind w:left="227" w:hanging="227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hwastox Extr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4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6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,9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3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4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60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7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5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eglone</w:t>
            </w:r>
            <w:r>
              <w:rPr>
                <w:rFonts w:eastAsia="Arial" w:cs="Arial" w:ascii="Arial" w:hAnsi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,3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,6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8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79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,1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,2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0,4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0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81,1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Reglone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l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3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1,5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1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2,7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1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6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8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3,9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,0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,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,1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8"/>
                <w:tab w:val="right" w:pos="2608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iarno zatrute - za 1 kg </w:t>
              <w:tab/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7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1,9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4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5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7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2,9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0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0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1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1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 w:before="120" w:after="0"/>
              <w:jc w:val="right"/>
              <w:rPr>
                <w:color w:val="000000"/>
                <w:sz w:val="16"/>
                <w:lang w:eastAsia="pl-PL"/>
              </w:rPr>
            </w:pPr>
            <w:r>
              <w:rPr>
                <w:color w:val="000000"/>
                <w:sz w:val="16"/>
                <w:lang w:eastAsia="pl-PL"/>
              </w:rPr>
              <w:t>13,2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2"/>
              <w:tabs>
                <w:tab w:val="clear" w:pos="2722"/>
                <w:tab w:val="right" w:pos="2608" w:leader="dot"/>
              </w:tabs>
              <w:spacing w:lineRule="exact" w:line="204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Poisoned seed - per kg</w:t>
            </w:r>
          </w:p>
        </w:tc>
        <w:tc>
          <w:tcPr>
            <w:tcW w:w="22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3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3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4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5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5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5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5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6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8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4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,96</w:t>
            </w:r>
          </w:p>
        </w:tc>
      </w:tr>
    </w:tbl>
    <w:p>
      <w:pPr>
        <w:pStyle w:val="Header"/>
        <w:ind w:right="360" w:first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180" w:before="240" w:after="0"/>
        <w:ind w:left="284" w:hanging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</w:r>
    </w:p>
    <w:sectPr>
      <w:headerReference w:type="default" r:id="rId2"/>
      <w:type w:val="nextPage"/>
      <w:pgSz w:w="11906" w:h="16838"/>
      <w:pgMar w:left="1418" w:right="851" w:gutter="0" w:header="680" w:top="993" w:footer="0" w:bottom="851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CG Times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left="1872" w:hanging="851"/>
      <w:outlineLvl w:val="3"/>
    </w:pPr>
    <w:rPr>
      <w:rFonts w:ascii="Arial" w:hAnsi="Arial" w:cs="Arial"/>
      <w:b/>
      <w:i/>
      <w:caps/>
      <w:sz w:val="1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2608" w:leader="dot"/>
      </w:tabs>
      <w:spacing w:lineRule="exact" w:line="200" w:before="40" w:after="80"/>
      <w:jc w:val="center"/>
      <w:outlineLvl w:val="4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22" w:leader="dot"/>
      </w:tabs>
      <w:spacing w:before="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tabs>
        <w:tab w:val="clear" w:pos="708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BodyText2">
    <w:name w:val="Body Text 2"/>
    <w:basedOn w:val="Normal"/>
    <w:qFormat/>
    <w:pPr>
      <w:tabs>
        <w:tab w:val="clear" w:pos="708"/>
        <w:tab w:val="right" w:pos="2722" w:leader="dot"/>
      </w:tabs>
      <w:spacing w:before="0" w:after="40"/>
      <w:ind w:left="227" w:hanging="227"/>
    </w:pPr>
    <w:rPr>
      <w:rFonts w:ascii="Arial" w:hAnsi="Arial" w:cs="Arial"/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8:22:00Z</dcterms:created>
  <dc:creator>U. Michalczyk</dc:creator>
  <dc:description/>
  <dc:language>en-US</dc:language>
  <cp:lastModifiedBy>.</cp:lastModifiedBy>
  <cp:lastPrinted>2002-06-24T17:53:00Z</cp:lastPrinted>
  <dcterms:modified xsi:type="dcterms:W3CDTF">2002-11-13T10:22:00Z</dcterms:modified>
  <cp:revision>8</cp:revision>
  <dc:subject/>
  <dc:title>TABL</dc:title>
</cp:coreProperties>
</file>