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TABL. 5. PRZECIĘTNE CENY WAŻNIEJSZYCH PRODUKTÓW ROLNYCH UZYSKIWANE PRZEZ ROLNIKÓW NA TARGOWISKACH </w:t>
      </w:r>
    </w:p>
    <w:p>
      <w:pPr>
        <w:pStyle w:val="Heading2"/>
        <w:ind w:left="879" w:hanging="0"/>
        <w:rPr/>
      </w:pPr>
      <w:r>
        <w:rPr/>
        <w:t xml:space="preserve">AVERAGE PRICES OF MAJOR AGRICULTURAL PRODUCTS RECEIVED BY FARMERS ON </w:t>
        <w:br/>
        <w:t>MARKET-PLACES</w:t>
      </w:r>
    </w:p>
    <w:tbl>
      <w:tblPr>
        <w:tblW w:w="9671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1024"/>
        <w:gridCol w:w="2"/>
        <w:gridCol w:w="1023"/>
        <w:gridCol w:w="3"/>
        <w:gridCol w:w="1021"/>
        <w:gridCol w:w="5"/>
        <w:gridCol w:w="1020"/>
        <w:gridCol w:w="6"/>
        <w:gridCol w:w="1018"/>
        <w:gridCol w:w="8"/>
        <w:gridCol w:w="1017"/>
        <w:gridCol w:w="9"/>
        <w:gridCol w:w="897"/>
        <w:gridCol w:w="1"/>
        <w:gridCol w:w="9"/>
      </w:tblGrid>
      <w:tr>
        <w:trPr/>
        <w:tc>
          <w:tcPr>
            <w:tcW w:w="26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2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60"/>
              <w:rPr/>
            </w:pPr>
            <w:r>
              <w:rPr/>
              <w:t>Specification</w:t>
            </w:r>
          </w:p>
        </w:tc>
        <w:tc>
          <w:tcPr>
            <w:tcW w:w="7053" w:type="dxa"/>
            <w:gridSpan w:val="1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łotych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zl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2" w:leader="dot"/>
              </w:tabs>
              <w:spacing w:lineRule="auto" w:line="208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arno zbóż – za 1 dt: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2" w:leader="dot"/>
              </w:tabs>
              <w:spacing w:lineRule="auto" w:line="20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ereal grain – per dt: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szenicy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20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,9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13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35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56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11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54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0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wheat 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ind w:lef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ta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,84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0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04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11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57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51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07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0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ye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ind w:lef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ęczmienia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,2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,17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,15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8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,01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41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48,54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0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arley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ind w:lef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sa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,6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8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,03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,3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7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22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25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0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ats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ind w:lef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ryki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,46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77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21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1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,0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75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,83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08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buckwheat 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auto" w:line="208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ączkowe jadalne – za 1 dt: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dible pulses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 - per dt: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ind w:lef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roch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44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70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22,3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30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89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07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812"/>
                <w:tab w:val="right" w:pos="2495" w:leader="dot"/>
              </w:tabs>
              <w:spacing w:lineRule="auto" w:line="208"/>
              <w:ind w:right="113" w:hanging="0"/>
              <w:rPr/>
            </w:pPr>
            <w:r>
              <w:rPr/>
              <w:t xml:space="preserve">peas 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ind w:lef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sola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,0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,9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4,6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,6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,5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,51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,06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ans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iemniaki (bez jadalnych wczesnych) – za 1 dt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,3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97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90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,3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,53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33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,90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auto" w:line="208" w:before="6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tatoes (excl. edible early kinds) - per dt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raki pastewne – za 1 dt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87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54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01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51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76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76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77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08"/>
              <w:ind w:right="1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dder beet – per dt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pusta biała – za 1 dt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,06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,6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,00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,7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,00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,00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7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08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hite cabbage – per dt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ano łąkowe – za 1 dt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,97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30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86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53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,97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19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,64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08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adow hay – per dt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ano koniczyny – za 1 dt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,5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5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,14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85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,95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25,52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,97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08"/>
              <w:ind w:right="1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lover hay – per dt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łoma zbóż ozimych – za 1 dt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6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83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51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2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1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99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75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auto" w:line="208"/>
              <w:ind w:right="1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aw of winter crops – per dt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ierzęta gospodarskie</w:t>
            </w:r>
          </w:p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1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a 1 szt: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auto" w:line="208" w:before="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ivestock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 - per head: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ind w:lef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rowa dojna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1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4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435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6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0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1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08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dairy cow 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ind w:lef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łówka 1-roczna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8,4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4,4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4,4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5,17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2,8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0,45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3,05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08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ne-year heifer 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ind w:lef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się na chów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,64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,8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1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4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,54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25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83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812"/>
                <w:tab w:val="right" w:pos="2495" w:leader="dot"/>
              </w:tabs>
              <w:spacing w:lineRule="auto" w:line="208"/>
              <w:ind w:right="113" w:hanging="0"/>
              <w:rPr/>
            </w:pPr>
            <w:r>
              <w:rPr/>
              <w:t>piglet – per head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ind w:lef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ciorka owcza na chów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0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1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2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,07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,1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,48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,63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08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we – per head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10" w:before="120" w:after="0"/>
              <w:ind w:lef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ń roboczy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9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5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4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83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64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9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52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08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farm horse 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rPr/>
      </w:pPr>
      <w:r>
        <w:br w:type="page"/>
      </w:r>
      <w:r>
        <w:rPr/>
        <w:t>TABL. 5. PRZECIĘTNE CENY WAŻNIEJSZYCH PRODUKTÓW ROLNYCH UZYSKIWANE PRZEZ ROLNIKÓW NA TARGOWISKACH (dok.)</w:t>
      </w:r>
    </w:p>
    <w:p>
      <w:pPr>
        <w:pStyle w:val="Heading2"/>
        <w:ind w:left="879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AVERAGE PRICES OF MAJOR AGRICULTURAL PRODUCTS RECEIVED BY FARMERS ON </w:t>
        <w:br/>
        <w:t>MARKET-PLACES</w:t>
      </w:r>
    </w:p>
    <w:tbl>
      <w:tblPr>
        <w:tblW w:w="967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1024"/>
        <w:gridCol w:w="2"/>
        <w:gridCol w:w="1023"/>
        <w:gridCol w:w="3"/>
        <w:gridCol w:w="1021"/>
        <w:gridCol w:w="5"/>
        <w:gridCol w:w="1020"/>
        <w:gridCol w:w="6"/>
        <w:gridCol w:w="1018"/>
        <w:gridCol w:w="8"/>
        <w:gridCol w:w="1017"/>
        <w:gridCol w:w="9"/>
        <w:gridCol w:w="898"/>
        <w:gridCol w:w="9"/>
        <w:gridCol w:w="2"/>
      </w:tblGrid>
      <w:tr>
        <w:trPr/>
        <w:tc>
          <w:tcPr>
            <w:tcW w:w="26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2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5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812" w:leader="dot"/>
              </w:tabs>
              <w:spacing w:lineRule="auto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7065" w:type="dxa"/>
            <w:gridSpan w:val="1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zl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40" w:before="24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źrebię 1-roczne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3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66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1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7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7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26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4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ne-year colt 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auto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iec rzeźny - za 1 kg: 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imals for slaughter - per kg: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40" w:before="120" w:after="0"/>
              <w:ind w:left="22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bydło (bez cieląt)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6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7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0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6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79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6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4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ttl</w:t>
            </w:r>
            <w:r>
              <w:rPr>
                <w:rFonts w:cs="Arial" w:ascii="Arial" w:hAnsi="Arial"/>
                <w:i/>
                <w:spacing w:val="8"/>
                <w:sz w:val="18"/>
              </w:rPr>
              <w:t>e (excl. calves)</w:t>
            </w:r>
            <w:r>
              <w:rPr>
                <w:rFonts w:cs="Arial" w:ascii="Arial" w:hAnsi="Arial"/>
                <w:b/>
                <w:i/>
                <w:spacing w:val="8"/>
                <w:sz w:val="16"/>
                <w:vertAlign w:val="superscript"/>
              </w:rPr>
              <w:t>a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40" w:before="120" w:after="0"/>
              <w:ind w:lef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elęta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3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6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4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5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40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0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1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4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lves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40" w:before="120" w:after="0"/>
              <w:ind w:lef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zoda chlewna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4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1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60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5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4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igs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ca na rzeź - za 1 szt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17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4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5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6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6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97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60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auto" w:line="24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Sheep for slaughter - per head 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a żywa wagi 1,5-2,0 kg</w:t>
            </w:r>
          </w:p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4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za 1 szt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2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37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90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1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7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3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39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auto" w:line="240"/>
              <w:ind w:right="1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Live hen of weight 1.5-2.0 kg </w:t>
            </w:r>
          </w:p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auto" w:line="24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per head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auto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z kością - za 1 kg: 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one-in meat - per kg: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40" w:before="120" w:after="0"/>
              <w:ind w:lef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ołowe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40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47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57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92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03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4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ef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40" w:before="120" w:after="0"/>
              <w:ind w:lef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elęce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0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3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1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95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71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24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4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al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40" w:before="120" w:after="0"/>
              <w:ind w:lef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przowe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2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83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4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21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50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81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4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rk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40" w:before="120" w:after="0"/>
              <w:ind w:lef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ranie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0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84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1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0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3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64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4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4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utton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łonina - za 1 kg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45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5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4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3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0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795" w:leader="dot"/>
              </w:tabs>
              <w:spacing w:lineRule="auto" w:line="240"/>
              <w:ind w:right="1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rk fat - per kg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chab - za 1 kg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16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96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2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8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56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25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40"/>
              <w:ind w:right="1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oin - per kg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krowie - za 1 l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1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4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4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4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ws’ milk - per l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ja kurze - za 1 szt </w:t>
              <w:tab/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2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1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8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2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3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40"/>
              <w:ind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Hen eggs - per piece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łna owcza prana - za 1 kg 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84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40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8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59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67</w:t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97</w:t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24</w:t>
            </w:r>
          </w:p>
        </w:tc>
      </w:tr>
      <w:tr>
        <w:trPr/>
        <w:tc>
          <w:tcPr>
            <w:tcW w:w="26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495" w:leader="dot"/>
              </w:tabs>
              <w:spacing w:lineRule="auto" w:line="240"/>
              <w:ind w:right="1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Washed sheep wool - per kg</w:t>
            </w:r>
          </w:p>
        </w:tc>
        <w:tc>
          <w:tcPr>
            <w:tcW w:w="10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02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 w:before="360" w:after="0"/>
        <w:ind w:left="85" w:firstLine="227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sz w:val="18"/>
        </w:rPr>
        <w:t>Średnia ważona cena bydła rzeźnego obliczona przy przyjęciu struktury ilości skupu młodego bydła i krów rzeźnyc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uto" w:line="240"/>
        <w:ind w:left="85" w:firstLine="227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Average weighted price of cattle for slaughter calculated with the adoption of the structure of procurement quantity of young cattle and cows for slaughter.</w:t>
      </w:r>
    </w:p>
    <w:sectPr>
      <w:headerReference w:type="default" r:id="rId2"/>
      <w:type w:val="nextPage"/>
      <w:pgSz w:w="11906" w:h="16838"/>
      <w:pgMar w:left="1418" w:right="851" w:gutter="0" w:header="680" w:top="1418" w:footer="0" w:bottom="851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2812" w:leader="dot"/>
      </w:tabs>
      <w:spacing w:lineRule="auto" w:line="249"/>
      <w:ind w:left="454" w:hanging="227"/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firstLine="851"/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2812" w:leader="dot"/>
      </w:tabs>
      <w:spacing w:lineRule="auto" w:line="240" w:before="0" w:after="60"/>
      <w:jc w:val="center"/>
      <w:outlineLvl w:val="2"/>
    </w:pPr>
    <w:rPr>
      <w:rFonts w:ascii="Arial" w:hAnsi="Arial" w:cs="Arial"/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879" w:hanging="879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3:52:00Z</dcterms:created>
  <dc:creator>M. Trautsolt-Miernik</dc:creator>
  <dc:description/>
  <dc:language>en-US</dc:language>
  <cp:lastModifiedBy>.</cp:lastModifiedBy>
  <cp:lastPrinted>2002-02-21T10:37:00Z</cp:lastPrinted>
  <dcterms:modified xsi:type="dcterms:W3CDTF">2002-11-13T09:13:00Z</dcterms:modified>
  <cp:revision>6</cp:revision>
  <dc:subject/>
  <dc:title>TABL. 5. CENY TARGOWISKOWE PRODUKTÓW ROLNYCH</dc:title>
</cp:coreProperties>
</file>