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57"/>
        <w:rPr/>
      </w:pPr>
      <w:r>
        <w:rPr>
          <w:rFonts w:eastAsia="Arial"/>
        </w:rPr>
        <w:t xml:space="preserve"> </w:t>
      </w:r>
      <w:r>
        <w:rPr/>
        <w:t>TABL. 18. MIESIĘCZNE WSKAŹNIKI CEN ROBÓT BUDOWLANO-MONTAŻOWYCH</w:t>
      </w:r>
    </w:p>
    <w:p>
      <w:pPr>
        <w:pStyle w:val="Normal"/>
        <w:spacing w:before="0" w:after="80"/>
        <w:ind w:firstLine="992"/>
        <w:rPr/>
      </w:pPr>
      <w:r>
        <w:rPr/>
        <w:t>MONTHLY PRICE INDICES OF CONSTRUCTION AND ASSEMBLY WORKS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edług KNR)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ccording to KN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a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owle i roboty ziem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s and earth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budowla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budowlane pieców przemysłowych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 of industrial furna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3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onstrukcje meta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tal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damenty specj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 found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lioracje oraz regulacje rzek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lioration and river regu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budowli morskich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a building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wewnętrzne        wodno-kanalizacyjne, gazowe i c.o. 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4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ner installations for water supply and sewage, gas and heat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zolacje term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hermal insu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wentylacyjne i klimatyz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ntilation and air-condition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e sieci wodno-                kanaliz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uter installations for water supply and sewage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a sieć gaz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uter gas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1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a sieć ciepl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/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er heating syst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ządzenia placu bu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site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wierzchnie na drogach           i ulica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oad and street paveme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wierzchnie kolej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35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rack structur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35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6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</w:tr>
    </w:tbl>
    <w:p>
      <w:pPr>
        <w:pStyle w:val="Normal"/>
        <w:ind w:left="-85" w:hanging="57"/>
        <w:rPr/>
      </w:pPr>
      <w:r>
        <w:br w:type="page"/>
      </w:r>
      <w:r>
        <w:rPr>
          <w:rFonts w:cs="Arial" w:ascii="Arial" w:hAnsi="Arial"/>
          <w:b/>
        </w:rPr>
        <w:t>TABL. 18. MIESIĘCZNE WSKAŹNIKI CEN ROBÓT BUDOWLANO-MONTAŻOWYCH (cd.)</w:t>
      </w:r>
    </w:p>
    <w:p>
      <w:pPr>
        <w:pStyle w:val="Normal"/>
        <w:spacing w:before="0" w:after="80"/>
        <w:ind w:left="-40" w:firstLine="90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TRUCTION AND ASSEMBLY WORKS (cont.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edług KNR)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ccording to KN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oty remontowe budowlan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truction and repair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Roboty remontowe instalacji sanitar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pair works of sanitary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remontowe instalacji elektry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pair works of electric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ekomunikacyjne linie kab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 cable 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i osprzęt światła, siły     i sygnalizacj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stallations and fittings for lighting, high power and signall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kab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wer transmission cab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napowietrzne średniego napię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edium-voltage overhead power lin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napowietrzne wysokiego napię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igh-voltage overhead power 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Rozdzielnie wewnętrzne               do 30 kV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ner switching stations up to 30 kV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rociągi technolog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pipeline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krycia antykorozyjne                i ochro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ticorrosive and protective cover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malarskie antykoroz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inting and anticorrosive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budowlane elektrown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Power plant construction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ntaż maszyn, urządzeń rurociąg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8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ssembly of machinery, equipment and pipe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</w:tr>
    </w:tbl>
    <w:p>
      <w:pPr>
        <w:pStyle w:val="Normal"/>
        <w:ind w:hanging="57"/>
        <w:rPr/>
      </w:pPr>
      <w:r>
        <w:br w:type="page"/>
      </w:r>
      <w:r>
        <w:rPr>
          <w:rFonts w:eastAsia="Arial"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</w:rPr>
        <w:t>TABL. 18. MIESIĘCZNE WSKAŹNIKI CEN ROBÓT BUDOWLANO-MONTAŻOWYCH (cd.)</w:t>
      </w:r>
    </w:p>
    <w:p>
      <w:pPr>
        <w:pStyle w:val="Normal"/>
        <w:spacing w:before="0" w:after="80"/>
        <w:ind w:firstLine="993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TRUCTION AND ASSEMBLY WORKS (cont.)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edług KNR)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ccording to KN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owle i roboty ziem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s and earth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7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budowla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budowlane pieców przemysłowych </w:t>
              <w:tab/>
              <w:t xml:space="preserve">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 of industrial furnac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6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3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7,4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strukcje meta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tal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undamenty specjal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 founda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lioracje oraz regulacje rzek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lioration and river regu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rukcje budowli morskich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a building construction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2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8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wewnętrzne        wodno-kanalizacyjne, gazowe i c.o. 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4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ner installations for water supply and sewage, gas and heat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zolacje term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hermal insu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wentylacyjne i klimatyz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entilation and air-condition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e sieci wodno-                kanalizac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Outer installations for water supply and sewage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9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a sieć gazow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uter gas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0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ewnętrzna sieć ciepln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/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Outer heating system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2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ządzenia placu budow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site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3,1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4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4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wierzchnie na drogach           i ulica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oad and street pavemen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5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wierzchnie kolej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rack structure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</w:tr>
    </w:tbl>
    <w:p>
      <w:pPr>
        <w:pStyle w:val="Normal"/>
        <w:ind w:left="-113" w:hanging="57"/>
        <w:rPr/>
      </w:pPr>
      <w:r>
        <w:br w:type="page"/>
      </w:r>
      <w:r>
        <w:rPr>
          <w:rFonts w:cs="Arial" w:ascii="Arial" w:hAnsi="Arial"/>
          <w:b/>
        </w:rPr>
        <w:t>TABL. 18. MIESIĘCZNE WSKAŹNIKI CEN ROBÓT BUDOWLANO-MONTAŻOWYCH (dok.)</w:t>
      </w:r>
    </w:p>
    <w:p>
      <w:pPr>
        <w:pStyle w:val="Normal"/>
        <w:spacing w:before="0" w:after="80"/>
        <w:ind w:left="-113" w:firstLine="936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MONTHLY PRICE INDICES OF CONSTRUCTION AND ASSEMBLY WORKS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edług KNR)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 </w:t>
            </w:r>
          </w:p>
          <w:p>
            <w:pPr>
              <w:pStyle w:val="Normal"/>
              <w:tabs>
                <w:tab w:val="clear" w:pos="720"/>
                <w:tab w:val="right" w:pos="260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according to KNR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II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 w:before="36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6804" w:type="dxa"/>
            <w:gridSpan w:val="12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exact" w:line="20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remontowe budowlan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nstruction and repair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remontowe instalacji sanitar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pair works of sanitary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3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6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4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remontowe instalacji elektry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pair works of electric installation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Telekomunikacyjne linie kab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elecommunication cable 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talacje i osprzęt światła, siły     i sygnalizacj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stallations and fittings for lighting, high power and signalling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kabl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wer transmission cab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napowietrzne średniego napię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Medium-voltage overhead power lines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97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lektroenergetyczne linie napowietrzne wysokiego napięcia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igh-voltage overhead power 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6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2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Rozdzielnie wewnętrzne               do 30 kV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ner switching stations up to 30 kV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7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urociągi technologicz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dustrial pipeline system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0" w:after="1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krycia antykorozyjne                i ochron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nticorrosive and protective covering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3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7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malarskie antykorozyjn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ainting and anticorrosive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5,2</w:t>
            </w:r>
          </w:p>
        </w:tc>
      </w:tr>
      <w:tr>
        <w:trPr>
          <w:trHeight w:val="240" w:hRule="exac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oty budowlane elektrown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 w:before="0" w:after="120"/>
              <w:ind w:left="227" w:hanging="227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Power plant construction wor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1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3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ntaż maszyn, urządzeń rurociąg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8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8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00" w:after="0"/>
              <w:ind w:right="85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199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ssembly of machinery, equipment and pipelin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99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right="85" w:hanging="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18"/>
                <w:lang w:val="pl-PL" w:eastAsia="pl-PL"/>
              </w:rPr>
              <w:t>101,0</w:t>
            </w:r>
          </w:p>
        </w:tc>
      </w:tr>
    </w:tbl>
    <w:p>
      <w:pPr>
        <w:pStyle w:val="Normal"/>
        <w:spacing w:lineRule="exact" w:line="230" w:before="46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851" w:footer="0" w:bottom="709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57"/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09:00Z</dcterms:created>
  <dc:creator>Salwowska</dc:creator>
  <dc:description/>
  <dc:language>en-US</dc:language>
  <cp:lastModifiedBy>.</cp:lastModifiedBy>
  <cp:lastPrinted>2002-04-03T14:41:00Z</cp:lastPrinted>
  <dcterms:modified xsi:type="dcterms:W3CDTF">2002-11-13T09:46:00Z</dcterms:modified>
  <cp:revision>6</cp:revision>
  <dc:subject/>
  <dc:title> TABL. 13. MIESIĘCZNE WSKAŹNIKI CEN ROBÓT BUDOWLANO - MONTAŻOWYCH</dc:title>
</cp:coreProperties>
</file>