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" w:hanging="992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22. WSKAŹNIKI CEN USŁUG TRANSPORTU W ZAKRESIE PRZEWOZU PASAŻERÓW</w:t>
      </w:r>
    </w:p>
    <w:p>
      <w:pPr>
        <w:pStyle w:val="Normal"/>
        <w:spacing w:before="0" w:after="80"/>
        <w:ind w:left="936" w:hanging="0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PRICE INDICES OF PASSENGER TRANSPOR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>T</w:t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0"/>
        <w:gridCol w:w="2"/>
        <w:gridCol w:w="968"/>
        <w:gridCol w:w="4"/>
        <w:gridCol w:w="966"/>
        <w:gridCol w:w="6"/>
        <w:gridCol w:w="964"/>
        <w:gridCol w:w="8"/>
        <w:gridCol w:w="962"/>
        <w:gridCol w:w="10"/>
        <w:gridCol w:w="960"/>
        <w:gridCol w:w="12"/>
        <w:gridCol w:w="958"/>
        <w:gridCol w:w="1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exact" w:line="220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=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kolej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RANSPORT VIA RAILWAYS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1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8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2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pociągami osobowym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slow train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jednoraz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bilety miesięczn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454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pociągami ekspresowymi</w:t>
            </w:r>
          </w:p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i pospiesznymi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7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by express and fast train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samochodowy międzymiastow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1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7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2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7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8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09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2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 w:before="0" w:after="24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regularnej komunikacji autobusowej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1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1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 xml:space="preserve">in scheduled bus transportation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2" w:hanging="99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992" w:hanging="992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TABL. 22. WSKAŹNIKI CEN USŁUG TRANSPORTU W ZAKRESIE PRZEWOZU PASAŻERÓW (dok.)</w:t>
      </w:r>
    </w:p>
    <w:p>
      <w:pPr>
        <w:pStyle w:val="Normal"/>
        <w:spacing w:before="0" w:after="80"/>
        <w:ind w:left="99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18"/>
        </w:rPr>
        <w:t>PRICE INDICES OF PASSENGER TRANSPOR</w:t>
      </w:r>
      <w:r>
        <w:rPr>
          <w:rFonts w:cs="Arial" w:ascii="Arial" w:hAnsi="Arial"/>
          <w:b/>
          <w:i/>
          <w:spacing w:val="20"/>
          <w:sz w:val="18"/>
        </w:rPr>
        <w:t>T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 xml:space="preserve"> 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970"/>
        <w:gridCol w:w="2"/>
        <w:gridCol w:w="968"/>
        <w:gridCol w:w="4"/>
        <w:gridCol w:w="966"/>
        <w:gridCol w:w="6"/>
        <w:gridCol w:w="964"/>
        <w:gridCol w:w="8"/>
        <w:gridCol w:w="962"/>
        <w:gridCol w:w="10"/>
        <w:gridCol w:w="960"/>
        <w:gridCol w:w="12"/>
        <w:gridCol w:w="958"/>
        <w:gridCol w:w="14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exact" w:line="220" w:before="3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83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rok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year = 10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995=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=100</w:t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samochodowy międzymiastowy (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dok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.)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INTER-URBAN MOTO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1" w:hanging="227"/>
              <w:rPr/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jednorazowe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ingle use tickets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907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zwykł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8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2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slow bus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autobusy pospieszn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4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0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ast buse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1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>bilety miesięczne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681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monthly tickets: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normaln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7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full fare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680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ulgowe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8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7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9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1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907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reduced fare tickets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nieregularnej komunikacji autobusowej </w:t>
              <w:tab/>
              <w:t xml:space="preserve"> 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1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0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6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6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1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3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 xml:space="preserve">in non-scheduled bus </w:t>
            </w: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en-GB"/>
              </w:rPr>
              <w:t>transportation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639" w:type="dxa"/>
            <w:gridSpan w:val="14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360" w:after="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lang w:val="en-GB"/>
              </w:rPr>
              <w:t>Transport LOTNICZY</w:t>
            </w:r>
          </w:p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300" w:before="0" w:after="360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8"/>
                <w:lang w:val="en-GB"/>
              </w:rPr>
              <w:t>AIR TRANSPOR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Przewozy pasażerów ogółem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0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36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27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11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96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eastAsia="pl-PL"/>
              </w:rPr>
              <w:t>28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Passenger transport total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0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krajowej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3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5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64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47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02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47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 w:before="0" w:after="24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domestic traffic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 w:eastAsia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454" w:hanging="227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  <w:t xml:space="preserve">w komunikacji międzynaro-dowej </w:t>
              <w:tab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36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5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22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112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95,4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320" w:after="0"/>
              <w:jc w:val="right"/>
              <w:rPr>
                <w:rFonts w:ascii="Arial" w:hAnsi="Arial" w:cs="Arial"/>
                <w:color w:val="000000"/>
                <w:sz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eastAsia="pl-PL"/>
              </w:rPr>
              <w:t>24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9"/>
                <w:tab w:val="right" w:pos="2722" w:leader="dot"/>
              </w:tabs>
              <w:spacing w:lineRule="exact" w:line="30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  <w:t>in international traffic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i/>
                <w:i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lang w:val="en-GB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exact" w:line="300" w:before="240" w:after="0"/>
        <w:ind w:left="284" w:hanging="0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851" w:gutter="0" w:header="680" w:top="1418" w:footer="0" w:bottom="709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2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1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  <w:lang w:val="en-GB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4:15:00Z</dcterms:created>
  <dc:creator>rechnio</dc:creator>
  <dc:description/>
  <dc:language>en-US</dc:language>
  <cp:lastModifiedBy>Małgorzata Miernik</cp:lastModifiedBy>
  <cp:lastPrinted>2002-06-13T08:59:00Z</cp:lastPrinted>
  <dcterms:modified xsi:type="dcterms:W3CDTF">2002-06-20T09:41:00Z</dcterms:modified>
  <cp:revision>5</cp:revision>
  <dc:subject/>
  <dc:title>TABL. 17. MIESIĘCZNE WSKAŹNIKI CEN USŁUG TRANSPORTU W ZAKRESIE PRZEWOZU PASAŻERÓW</dc:title>
</cp:coreProperties>
</file>