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1038" w:hanging="1038"/>
        <w:rPr/>
      </w:pPr>
      <w:r>
        <w:rPr/>
        <w:t>TABL. 44. WSKAŹNIKI CEN ROZDYSPONOWANIA IMPORTU WEDŁUG GŁÓWNYCH KATEGORII EKONOMICZNYCH (BEC)</w:t>
      </w:r>
    </w:p>
    <w:p>
      <w:pPr>
        <w:pStyle w:val="Heading8"/>
        <w:spacing w:before="0" w:after="80"/>
        <w:ind w:left="284" w:firstLine="709"/>
        <w:rPr>
          <w:spacing w:val="0"/>
        </w:rPr>
      </w:pPr>
      <w:r>
        <w:rPr>
          <w:rFonts w:eastAsia="Arial"/>
          <w:spacing w:val="0"/>
        </w:rPr>
        <w:t xml:space="preserve"> </w:t>
      </w:r>
      <w:r>
        <w:rPr>
          <w:spacing w:val="0"/>
        </w:rPr>
        <w:t>PRICE INDICES OF DISTRIBUTION OF IMPORTS BY BROAD ECONOMIC CATEGORIES (BEC)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044"/>
        <w:gridCol w:w="1044"/>
        <w:gridCol w:w="1044"/>
        <w:gridCol w:w="1044"/>
        <w:gridCol w:w="4"/>
      </w:tblGrid>
      <w:tr>
        <w:trPr/>
        <w:tc>
          <w:tcPr>
            <w:tcW w:w="50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5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ation</w:t>
            </w:r>
          </w:p>
        </w:tc>
        <w:tc>
          <w:tcPr>
            <w:tcW w:w="41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196" w:before="0" w:after="120"/>
              <w:jc w:val="center"/>
              <w:rPr/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3005"/>
                <w:tab w:val="right" w:pos="4905" w:leader="dot"/>
              </w:tabs>
              <w:spacing w:lineRule="auto" w:line="283" w:before="240" w:after="0"/>
              <w:ind w:left="215" w:hanging="215"/>
              <w:rPr/>
            </w:pPr>
            <w:r>
              <w:rPr/>
              <w:t xml:space="preserve">O G Ó Ł E M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102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107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>
                <w:b w:val="false"/>
                <w:b w:val="false"/>
              </w:rPr>
            </w:pPr>
            <w:r>
              <w:rPr/>
              <w:t>105,4</w:t>
            </w:r>
          </w:p>
        </w:tc>
        <w:tc>
          <w:tcPr>
            <w:tcW w:w="1044" w:type="dxa"/>
            <w:tcBorders/>
          </w:tcPr>
          <w:p>
            <w:pPr>
              <w:pStyle w:val="Heading3"/>
              <w:spacing w:lineRule="auto" w:line="283" w:before="240" w:after="0"/>
              <w:ind w:left="215" w:hanging="215"/>
              <w:jc w:val="center"/>
              <w:rPr/>
            </w:pPr>
            <w:r>
              <w:rPr/>
              <w:t>93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 xml:space="preserve">T O T A L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Żywność i napoj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6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8,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Food and beverages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9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9,9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7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przemysłu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3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6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industry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gospodarstw domowych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4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3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household consumption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>
                <w:sz w:val="18"/>
              </w:rPr>
            </w:pPr>
            <w:r>
              <w:rPr>
                <w:i/>
                <w:sz w:val="18"/>
              </w:rPr>
              <w:t>Process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przemysłu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7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2,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industry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Głównie dla gospodarstw domowych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7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ainly for household consumption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3"/>
              <w:tabs>
                <w:tab w:val="clear" w:pos="3005"/>
                <w:tab w:val="right" w:pos="4905" w:leader="dot"/>
              </w:tabs>
              <w:spacing w:lineRule="auto" w:line="283" w:before="0" w:after="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 xml:space="preserve">Towary zaopatrzeniowe dla przemysłu, gdzie indziej nie wymienione </w:t>
            </w:r>
            <w:r>
              <w:rPr/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6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,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 w:before="28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Industrial supplies not elsewhere specifi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/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8,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5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4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91,9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ocess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6"/>
              <w:tabs>
                <w:tab w:val="clear" w:pos="5046"/>
                <w:tab w:val="right" w:pos="4905" w:leader="dot"/>
              </w:tabs>
              <w:spacing w:lineRule="auto" w:line="283"/>
              <w:ind w:left="215" w:hanging="215"/>
              <w:rPr/>
            </w:pPr>
            <w:r>
              <w:rPr/>
              <w:t xml:space="preserve">Paliwa i smary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0,9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2,8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8,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283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Fuels and lubricants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78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34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70,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8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imary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rzetworz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8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8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59,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5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/>
              <w:t>Process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Benzyny silnikow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1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5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203,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77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Motor spirit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283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Pozostał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88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28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159,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  <w:t>85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283" w:before="0" w:after="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Other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283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83"/>
        <w:ind w:left="1038" w:hanging="1038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left="1038" w:hanging="1038"/>
        <w:rPr/>
      </w:pPr>
      <w:r>
        <w:rPr/>
        <w:t>TABL. 44. WSKAŹNIKI CEN ROZDYSPONOWANIA IMPORTU WEDŁUG GŁÓWNYCH KATEGORII EKONOMICZNYCH (BEC) (dok.)</w:t>
      </w:r>
    </w:p>
    <w:p>
      <w:pPr>
        <w:pStyle w:val="Heading7"/>
        <w:ind w:left="284" w:firstLine="709"/>
        <w:rPr/>
      </w:pPr>
      <w:r>
        <w:rPr>
          <w:rFonts w:eastAsia="Arial"/>
        </w:rPr>
        <w:t xml:space="preserve"> </w:t>
      </w:r>
      <w:r>
        <w:rPr/>
        <w:t>PRICE INDICES OF DISTRIBUTION OF IMPORTS BY BROAD ECONOMIC CATEGORIES (BEC)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044"/>
        <w:gridCol w:w="1044"/>
        <w:gridCol w:w="1044"/>
        <w:gridCol w:w="1044"/>
        <w:gridCol w:w="4"/>
      </w:tblGrid>
      <w:tr>
        <w:trPr/>
        <w:tc>
          <w:tcPr>
            <w:tcW w:w="50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/>
            </w:pPr>
            <w:r>
              <w:rPr>
                <w:sz w:val="18"/>
              </w:rPr>
              <w:t>1999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196" w:before="240" w:after="24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50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rPr/>
            </w:pPr>
            <w:r>
              <w:rPr/>
              <w:t>Specification</w:t>
            </w:r>
          </w:p>
        </w:tc>
        <w:tc>
          <w:tcPr>
            <w:tcW w:w="418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196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spacing w:lineRule="auto" w:line="196" w:before="0" w:after="12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240" w:after="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obra inwestycyjne (z wyjątkiem środków transportu), części, akcesoria </w:t>
              <w:tab/>
              <w:t xml:space="preserve"> 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7,0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 w:before="540" w:after="0"/>
              <w:ind w:left="215" w:hanging="215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,7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Capital goods (except transport equipment) and parts and accessories thereof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Dobra inwestycyjne (z wyjątkiem środków transportu)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3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</w:rPr>
            </w:pPr>
            <w:r>
              <w:rPr>
                <w:i/>
                <w:sz w:val="18"/>
              </w:rPr>
              <w:t>Capital goods (except transport equipment)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Części i akcesoria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8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9,0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rts and accessories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Środki transportu, części, akcesoria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2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7,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3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3005"/>
                <w:tab w:val="right" w:pos="4905" w:leader="dot"/>
              </w:tabs>
              <w:spacing w:lineRule="auto" w:line="316" w:before="0" w:after="120"/>
              <w:ind w:left="215" w:hanging="215"/>
              <w:rPr>
                <w:lang w:val="pl-PL"/>
              </w:rPr>
            </w:pPr>
            <w:r>
              <w:rPr>
                <w:lang w:val="pl-PL"/>
              </w:rPr>
              <w:t>Transport equipment and parts and accessories thereof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Samochody osobow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1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4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6,7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ssenger motor cars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ozostał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8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8,5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Other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Środki transportu przemysłow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2,6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8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5,2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i/>
                <w:sz w:val="18"/>
              </w:rPr>
              <w:t>Industrial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 xml:space="preserve">Środki transportu nieprzemysłow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40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7,1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60,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2,1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on-industrial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Części i akcesoria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8,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Parts and accessories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Towary konsumpcyjne, gdzie indziej nie wymieni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10,8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9,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0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Consumer goods not elsewhere specifi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Trwałego użytku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6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94,6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1,5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Durable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Półtrwałego użytku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8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0,9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1,9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Heading5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/>
            </w:pPr>
            <w:r>
              <w:rPr/>
              <w:t>Semi-durable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sz w:val="18"/>
              </w:rPr>
              <w:t xml:space="preserve">Nietrwałego użytku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17,1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2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 w:before="0" w:after="120"/>
              <w:ind w:left="215" w:hanging="215"/>
              <w:rPr>
                <w:sz w:val="18"/>
              </w:rPr>
            </w:pPr>
            <w:r>
              <w:rPr>
                <w:i/>
                <w:sz w:val="18"/>
              </w:rPr>
              <w:t>Non-durable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sz w:val="18"/>
              </w:rPr>
            </w:pPr>
            <w:r>
              <w:rPr>
                <w:b/>
                <w:sz w:val="18"/>
              </w:rPr>
              <w:t xml:space="preserve">Towary, gdzie indziej nie wymienione </w:t>
              <w:tab/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29,2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1,7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93,4</w:t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8</w:t>
            </w:r>
          </w:p>
        </w:tc>
      </w:tr>
      <w:tr>
        <w:trPr/>
        <w:tc>
          <w:tcPr>
            <w:tcW w:w="503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905" w:leader="dot"/>
              </w:tabs>
              <w:spacing w:lineRule="auto" w:line="316"/>
              <w:ind w:left="215" w:hanging="215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oods not elsewhere specified</w:t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auto" w:line="31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19"/>
        <w:rPr/>
      </w:pPr>
      <w:r>
        <w:rPr/>
      </w:r>
    </w:p>
    <w:sectPr>
      <w:headerReference w:type="default" r:id="rId2"/>
      <w:type w:val="nextPage"/>
      <w:pgSz w:w="11906" w:h="16838"/>
      <w:pgMar w:left="1418" w:right="1276" w:gutter="0" w:header="720" w:top="1418" w:footer="0" w:bottom="1418"/>
      <w:pgNumType w:start="2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6" w:before="0" w:after="60"/>
      <w:jc w:val="center"/>
      <w:outlineLvl w:val="0"/>
    </w:pPr>
    <w:rPr>
      <w:i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05" w:leader="dot"/>
      </w:tabs>
      <w:spacing w:lineRule="auto" w:line="196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3005" w:leader="dot"/>
      </w:tabs>
      <w:spacing w:lineRule="auto" w:line="196" w:before="120" w:after="0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6"/>
      <w:ind w:left="-482" w:firstLine="482"/>
      <w:outlineLvl w:val="3"/>
    </w:pPr>
    <w:rPr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59" w:before="0" w:after="120"/>
      <w:ind w:left="215" w:hanging="215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046" w:leader="dot"/>
      </w:tabs>
      <w:spacing w:lineRule="auto" w:line="295"/>
      <w:ind w:left="215" w:hanging="215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80"/>
      <w:ind w:left="285" w:firstLine="708"/>
      <w:outlineLvl w:val="6"/>
    </w:pPr>
    <w:rPr>
      <w:b/>
      <w:i/>
      <w:spacing w:val="4"/>
      <w:sz w:val="1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firstLine="709"/>
      <w:outlineLvl w:val="7"/>
    </w:pPr>
    <w:rPr>
      <w:b/>
      <w:i/>
      <w:spacing w:val="4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96"/>
      <w:ind w:left="993" w:hanging="993"/>
    </w:pPr>
    <w:rPr>
      <w:b/>
      <w:spacing w:val="4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4:00Z</dcterms:created>
  <dc:creator>Zgadnij</dc:creator>
  <dc:description/>
  <dc:language>en-US</dc:language>
  <cp:lastModifiedBy>.</cp:lastModifiedBy>
  <dcterms:modified xsi:type="dcterms:W3CDTF">2002-11-13T11:44:00Z</dcterms:modified>
  <cp:revision>4</cp:revision>
  <dc:subject/>
  <dc:title>TABL. 33. WSKAŹNIKI CEN ROZDYSPONOWANIA IMPORTU WEDŁUG GŁÓWNYCH KATEGORII EKONOMICZNYCH  </dc:title>
</cp:coreProperties>
</file>