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/>
      </w:pPr>
      <w:r>
        <w:rPr>
          <w:rFonts w:cs="Arial" w:ascii="Arial" w:hAnsi="Arial"/>
          <w:b/>
        </w:rPr>
        <w:t>TABL. 47. ŚREDNI KURS DOLARA AMERYKAŃSKIEGO</w:t>
      </w:r>
      <w:r>
        <w:rPr>
          <w:rFonts w:cs="Arial" w:ascii="Arial" w:hAnsi="Arial"/>
          <w:b/>
          <w:i/>
          <w:vertAlign w:val="superscript"/>
        </w:rPr>
        <w:t>a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exact" w:line="200" w:before="0" w:after="80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ab/>
        <w:t xml:space="preserve">     Stan w ostatnim dniu miesiąca</w:t>
      </w:r>
    </w:p>
    <w:p>
      <w:pPr>
        <w:pStyle w:val="Normal"/>
        <w:spacing w:lineRule="exact" w:line="200"/>
        <w:ind w:left="964" w:hanging="0"/>
        <w:rPr/>
      </w:pPr>
      <w:r>
        <w:rPr>
          <w:rFonts w:cs="Arial" w:ascii="Arial" w:hAnsi="Arial"/>
          <w:b/>
          <w:i/>
          <w:sz w:val="18"/>
        </w:rPr>
        <w:t>AVERAGE USD EXCHANGE RAT</w:t>
      </w:r>
      <w:r>
        <w:rPr>
          <w:rFonts w:cs="Arial" w:ascii="Arial" w:hAnsi="Arial"/>
          <w:b/>
          <w:i/>
          <w:spacing w:val="12"/>
          <w:sz w:val="18"/>
        </w:rPr>
        <w:t>E</w:t>
      </w:r>
      <w:r>
        <w:rPr>
          <w:rFonts w:cs="Arial" w:ascii="Arial" w:hAnsi="Arial"/>
          <w:b/>
          <w:i/>
          <w:spacing w:val="12"/>
          <w:vertAlign w:val="superscript"/>
        </w:rPr>
        <w:t xml:space="preserve">a </w:t>
      </w:r>
    </w:p>
    <w:p>
      <w:pPr>
        <w:pStyle w:val="Normal"/>
        <w:spacing w:lineRule="exact" w:line="200" w:before="0" w:after="120"/>
        <w:ind w:left="964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i/>
          <w:spacing w:val="12"/>
          <w:sz w:val="18"/>
        </w:rPr>
        <w:t>Last day of month</w:t>
      </w:r>
    </w:p>
    <w:tbl>
      <w:tblPr>
        <w:tblW w:w="9747" w:type="dxa"/>
        <w:jc w:val="left"/>
        <w:tblInd w:w="32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386"/>
        <w:gridCol w:w="202"/>
        <w:gridCol w:w="680"/>
        <w:gridCol w:w="675"/>
        <w:gridCol w:w="2"/>
        <w:gridCol w:w="679"/>
        <w:gridCol w:w="1"/>
        <w:gridCol w:w="680"/>
        <w:gridCol w:w="680"/>
        <w:gridCol w:w="1"/>
        <w:gridCol w:w="679"/>
        <w:gridCol w:w="2"/>
        <w:gridCol w:w="678"/>
        <w:gridCol w:w="3"/>
        <w:gridCol w:w="677"/>
        <w:gridCol w:w="4"/>
        <w:gridCol w:w="676"/>
        <w:gridCol w:w="5"/>
        <w:gridCol w:w="675"/>
        <w:gridCol w:w="6"/>
        <w:gridCol w:w="674"/>
        <w:gridCol w:w="7"/>
        <w:gridCol w:w="673"/>
        <w:gridCol w:w="2"/>
      </w:tblGrid>
      <w:tr>
        <w:trPr/>
        <w:tc>
          <w:tcPr>
            <w:tcW w:w="158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exact" w:line="200" w:before="24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1588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2000 r.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1 r.</w:t>
            </w:r>
          </w:p>
        </w:tc>
        <w:tc>
          <w:tcPr>
            <w:tcW w:w="8159" w:type="dxa"/>
            <w:gridSpan w:val="21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złotych za 100 jd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 zl per 100 units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right" w:pos="1344" w:leader="dot"/>
              </w:tabs>
              <w:spacing w:lineRule="exact" w:line="200" w:before="240" w:after="0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Kurs bankowy </w:t>
              <w:tab/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9" w:leader="dot"/>
              </w:tabs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9" w:leader="dot"/>
              </w:tabs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0,76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9" w:leader="dot"/>
              </w:tabs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6,9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9" w:leader="dot"/>
              </w:tabs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4,28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9" w:leader="dot"/>
              </w:tabs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2,3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9" w:leader="dot"/>
              </w:tabs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9,1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9" w:leader="dot"/>
              </w:tabs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9,0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9" w:leader="dot"/>
              </w:tabs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3,8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9" w:leader="dot"/>
              </w:tabs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8,1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9" w:leader="dot"/>
              </w:tabs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4,0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9" w:leader="dot"/>
              </w:tabs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8,4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9" w:leader="dot"/>
              </w:tabs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7,3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9" w:leader="dot"/>
              </w:tabs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4,32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right" w:pos="1344" w:leader="dot"/>
              </w:tabs>
              <w:spacing w:lineRule="exact" w:line="200" w:before="0" w:after="180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i/>
                <w:spacing w:val="-4"/>
                <w:sz w:val="18"/>
              </w:rPr>
              <w:t>Official rate</w:t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 w:before="0" w:after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Arial" w:hAnsi="Arial"/>
                <w:sz w:val="18"/>
              </w:rPr>
              <w:t>408,79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7,4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right" w:pos="1344" w:leader="dot"/>
              </w:tabs>
              <w:spacing w:lineRule="exact" w:line="2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rs  wolnorynkowy </w:t>
              <w:tab/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9" w:leader="dot"/>
              </w:tabs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9" w:leader="dot"/>
              </w:tabs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8,89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9" w:leader="dot"/>
              </w:tabs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7,4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9" w:leader="dot"/>
              </w:tabs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2,66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9" w:leader="dot"/>
              </w:tabs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9,7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9" w:leader="dot"/>
              </w:tabs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1,1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9" w:leader="dot"/>
              </w:tabs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8,7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9" w:leader="dot"/>
              </w:tabs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3,3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9" w:leader="dot"/>
              </w:tabs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6,4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9" w:leader="dot"/>
              </w:tabs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1,8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9" w:leader="dot"/>
              </w:tabs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6,8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9" w:leader="dot"/>
              </w:tabs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8,0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9" w:leader="dot"/>
              </w:tabs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5,91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right" w:pos="1344" w:leader="dot"/>
              </w:tabs>
              <w:spacing w:lineRule="exact" w:line="200" w:before="0" w:after="180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i/>
                <w:spacing w:val="-4"/>
                <w:sz w:val="18"/>
              </w:rPr>
              <w:t>Free-market rate</w:t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 w:before="0" w:after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9,12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7,1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8,3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6,43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9,9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5,8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1,7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2,4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0,2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9,2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6,8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7,95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left" w:pos="1344" w:leader="dot"/>
              </w:tabs>
              <w:spacing w:lineRule="exact" w:line="200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kupno</w:t>
              <w:tab/>
              <w:t xml:space="preserve"> </w:t>
              <w:tab/>
              <w:tab/>
              <w:t xml:space="preserve"> </w:t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9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4,66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2,9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8,24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2,7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5,4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4,2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8,8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1,6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6,9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2,1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3,2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8,68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right" w:pos="1344" w:leader="dot"/>
              </w:tabs>
              <w:spacing w:lineRule="exact" w:line="200"/>
              <w:ind w:left="113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- buying rate</w:t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 w:before="0" w:after="18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4,12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2,0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3,80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1,95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5,5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0,4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5,5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6,2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3,5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2,8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,9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8,18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right" w:pos="1344" w:leader="dot"/>
              </w:tabs>
              <w:spacing w:lineRule="exact" w:line="200"/>
              <w:ind w:left="113" w:hanging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- sprzedaż </w:t>
              <w:tab/>
              <w:tab/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89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3,12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2,0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7,09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6,77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6,9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3,33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7,8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1,21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6,76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1,4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2,89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3,14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tabs>
                <w:tab w:val="clear" w:pos="720"/>
                <w:tab w:val="right" w:pos="1344" w:leader="dot"/>
              </w:tabs>
              <w:spacing w:lineRule="exact" w:line="200"/>
              <w:ind w:left="113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 xml:space="preserve">- selling rate </w:t>
            </w:r>
          </w:p>
        </w:tc>
        <w:tc>
          <w:tcPr>
            <w:tcW w:w="20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4,11</w:t>
            </w:r>
          </w:p>
        </w:tc>
        <w:tc>
          <w:tcPr>
            <w:tcW w:w="6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2,24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2,82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0,91</w:t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4,4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1,18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7,92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8,75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6,8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5,57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2,70</w:t>
            </w:r>
          </w:p>
        </w:tc>
        <w:tc>
          <w:tcPr>
            <w:tcW w:w="6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04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7,71</w:t>
            </w:r>
          </w:p>
        </w:tc>
      </w:tr>
    </w:tbl>
    <w:p>
      <w:pPr>
        <w:pStyle w:val="Normal"/>
        <w:spacing w:lineRule="exact" w:line="200" w:before="240" w:after="0"/>
        <w:ind w:left="227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6"/>
        </w:rPr>
        <w:t>Źródło: NBP.</w:t>
      </w:r>
    </w:p>
    <w:p>
      <w:pPr>
        <w:pStyle w:val="Normal"/>
        <w:spacing w:lineRule="exact" w:line="200"/>
        <w:ind w:left="227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i/>
          <w:sz w:val="16"/>
        </w:rPr>
        <w:t xml:space="preserve">a </w:t>
      </w:r>
      <w:r>
        <w:rPr>
          <w:rFonts w:cs="Arial" w:ascii="Arial" w:hAnsi="Arial"/>
          <w:i/>
          <w:sz w:val="16"/>
        </w:rPr>
        <w:t xml:space="preserve">Source: NBP. 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1418" w:footer="0" w:bottom="851"/>
      <w:pgNumType w:start="2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3">
    <w:name w:val="Heading 3"/>
    <w:basedOn w:val="Normal"/>
    <w:next w:val="Standardowywcity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Standardowywcity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Standardowywcity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Standardowywcity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Standardowywcity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Standardowywcity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Standardowywcity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Odsyaczdokomentarza">
    <w:name w:val="Odsyłacz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wcity">
    <w:name w:val="Standardowy wcięty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4:06:00Z</dcterms:created>
  <dc:creator>Zgadnij</dc:creator>
  <dc:description/>
  <dc:language>en-US</dc:language>
  <cp:lastModifiedBy>.</cp:lastModifiedBy>
  <cp:lastPrinted>2002-01-09T11:52:00Z</cp:lastPrinted>
  <dcterms:modified xsi:type="dcterms:W3CDTF">2002-11-13T11:50:00Z</dcterms:modified>
  <cp:revision>5</cp:revision>
  <dc:subject/>
  <dc:title>1,5roczna</dc:title>
</cp:coreProperties>
</file>