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22. RELACJE PRZECIĘTNEJ MIESIĘCZNEJ EMERYTURY I RENTY Z POZAROLNICZEGO SYSTEMU UBEZPIECZEŃ SPOŁECZNYCH DO CEN DETALICZNYCH NIEKTÓRYCH TOWARÓW I USŁUG KONSUMPCYJNYCH </w:t>
      </w:r>
    </w:p>
    <w:p>
      <w:pPr>
        <w:pStyle w:val="Normal"/>
        <w:numPr>
          <w:ilvl w:val="0"/>
          <w:numId w:val="0"/>
        </w:numPr>
        <w:ind w:left="907" w:hanging="0"/>
        <w:outlineLvl w:val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numPr>
          <w:ilvl w:val="0"/>
          <w:numId w:val="0"/>
        </w:numPr>
        <w:spacing w:before="0" w:after="60"/>
        <w:ind w:left="907" w:hanging="0"/>
        <w:outlineLvl w:val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 xml:space="preserve">a 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992" w:gutter="0" w:header="567" w:top="1134" w:footer="0" w:bottom="794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B.Gutowska</dc:creator>
  <dc:description/>
  <dc:language>en-US</dc:language>
  <cp:lastModifiedBy>Małgorzata Miernik-Trautsolt</cp:lastModifiedBy>
  <cp:lastPrinted>2005-08-24T10:44:00Z</cp:lastPrinted>
  <dcterms:modified xsi:type="dcterms:W3CDTF">2005-11-03T10:1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844510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