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7</w:t>
      </w:r>
      <w:r>
        <w:rPr>
          <w:rFonts w:cs="Arial" w:ascii="Arial" w:hAnsi="Arial"/>
          <w:b/>
          <w:sz w:val="18"/>
        </w:rPr>
        <w:t>. WSKAŹNIKI CEN USŁUG TRANSPORTU, GOSPODARKI MAGAZYNOWEJ I ŁĄCZNOŚCI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>
          <w:tblHeader w:val="true"/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</w:tr>
      <w:tr>
        <w:trPr>
          <w:tblHeader w:val="true"/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I-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20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ANSPORT LĄDOWY I RUROCIĄG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4"/>
              <w:spacing w:lineRule="exact" w:line="190"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D AND PIPELINE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kolej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t via railwa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lądowy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3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lądowy pasażerski, rozkładowy 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cheduled passeng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taksówek osob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axi opera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lądowy pasażerski, pozostały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8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drogowy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 by roa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ANSPORT WOD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morski i przybrzeż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a and costal 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śródląd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land 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I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ZIAŁALNOŚĆ WSPOMAGAJĄCA TRANSPORT; DZIAŁALNOŚĆ ZWIĄZANA Z TURYSTYKĄ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AUXILIARY TRANSPORT ACTIVITIES; TOURISM ORGANIZATIO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, magazynowanie i przechowywanie towarów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argo handling and storage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 handl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gazynowanie i przechowywanie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orage and warehous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 w:before="120" w:after="0"/>
        <w:ind w:left="397" w:right="170" w:hanging="17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.</w:t>
      </w:r>
      <w:r>
        <w:rPr>
          <w:rFonts w:cs="PL Avalon;Courier New" w:ascii="PL Avalon;Courier New" w:hAnsi="PL Avalon;Courier New"/>
          <w:sz w:val="12"/>
        </w:rPr>
        <w:t xml:space="preserve"> 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Abbreviated name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7</w:t>
      </w:r>
      <w:r>
        <w:rPr>
          <w:rFonts w:cs="Arial" w:ascii="Arial" w:hAnsi="Arial"/>
          <w:b/>
          <w:sz w:val="18"/>
        </w:rPr>
        <w:t>. WSKAŹNIKI CEN USŁUG TRANSPORTU, GOSPODARKI MAGAZYNOWEJ I ŁĄCZNOŚCI (dok.)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>
          <w:tblHeader w:val="true"/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</w:tr>
      <w:tr>
        <w:trPr>
          <w:tblHeader w:val="true"/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I-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200" w:after="0"/>
              <w:ind w:left="142" w:hanging="142"/>
              <w:rPr/>
            </w:pPr>
            <w:r>
              <w:rPr>
                <w:rFonts w:cs="Arial" w:ascii="Arial" w:hAnsi="Arial"/>
                <w:sz w:val="16"/>
              </w:rPr>
              <w:t xml:space="preserve">Działalność wspomagająca transport, pozosta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2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lądowy, pozostała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land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wodny, pozostał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water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spomagająca transport lotniczy, pozosta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air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związana z turystyką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travel agencies and tour operators; tourist assistance activities n.e.c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agencji transport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other transport agenc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CZTA I TELEKOMUNIKACJ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POST AND TELECOMMUNICATIO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i kuriersk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st and courier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operatora publicznego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tional pos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podmiotów innych niż operator publicz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urier activities other than national pos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ekomunikacj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communicatio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284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191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02:00Z</dcterms:created>
  <dc:creator>B.Gutowska</dc:creator>
  <dc:description/>
  <dc:language>en-US</dc:language>
  <cp:lastModifiedBy>Małgorzata Miernik-Trautsolt</cp:lastModifiedBy>
  <cp:lastPrinted>2005-10-27T13:19:00Z</cp:lastPrinted>
  <dcterms:modified xsi:type="dcterms:W3CDTF">2005-11-03T10:13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99195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-519706</vt:r8>
  </property>
</Properties>
</file>