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295"/>
        <w:gridCol w:w="653"/>
        <w:gridCol w:w="652"/>
      </w:tblGrid>
      <w:tr>
        <w:trPr/>
        <w:tc>
          <w:tcPr>
            <w:tcW w:w="8948" w:type="dxa"/>
            <w:gridSpan w:val="2"/>
            <w:tcBorders/>
          </w:tcPr>
          <w:p>
            <w:pPr>
              <w:pStyle w:val="Heading2"/>
              <w:spacing w:lineRule="exact" w:line="230" w:before="0" w:after="0"/>
              <w:ind w:left="284" w:hanging="284"/>
              <w:rPr/>
            </w:pPr>
            <w:r>
              <w:rPr/>
              <w:t>SPIS TREŚCI</w:t>
            </w:r>
            <w:r>
              <w:rPr>
                <w:b w:val="false"/>
                <w:i/>
              </w:rPr>
              <w:t xml:space="preserve"> </w:t>
            </w:r>
          </w:p>
          <w:p>
            <w:pPr>
              <w:pStyle w:val="Heading2"/>
              <w:spacing w:lineRule="exact" w:line="230" w:before="0" w:after="0"/>
              <w:ind w:left="284" w:hanging="284"/>
              <w:rPr>
                <w:i/>
                <w:i/>
              </w:rPr>
            </w:pPr>
            <w:r>
              <w:rPr>
                <w:i/>
              </w:rPr>
              <w:t>CONTENTS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napToGrid w:val="false"/>
              <w:spacing w:lineRule="exact" w:line="230" w:before="60" w:after="0"/>
              <w:ind w:left="284" w:hanging="284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r.</w:t>
            </w:r>
          </w:p>
          <w:p>
            <w:pPr>
              <w:pStyle w:val="Normal"/>
              <w:spacing w:lineRule="exact" w:line="23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Page</w:t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mowa </w:t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pacing w:val="-4"/>
                <w:lang w:val="en-GB"/>
              </w:rPr>
              <w:t>Preface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wagi metodologiczne </w:t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/>
              <w:ind w:left="284" w:hanging="284"/>
              <w:rPr/>
            </w:pPr>
            <w:r>
              <w:rPr>
                <w:rFonts w:cs="Arial" w:ascii="Arial" w:hAnsi="Arial"/>
                <w:i/>
                <w:spacing w:val="-4"/>
                <w:lang w:val="en-GB"/>
              </w:rPr>
              <w:t>Methodological</w:t>
            </w:r>
            <w:r>
              <w:rPr>
                <w:rFonts w:cs="Arial" w:ascii="Arial" w:hAnsi="Arial"/>
                <w:i/>
                <w:spacing w:val="-4"/>
              </w:rPr>
              <w:t xml:space="preserve"> notes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 w:before="12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Zestawienie skrótów i pełnych nazw według PKD stosowanych w publikacji </w:t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 w:before="120" w:after="0"/>
              <w:ind w:left="284" w:hanging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6</w:t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Specification of </w:t>
            </w:r>
            <w:r>
              <w:rPr>
                <w:rFonts w:cs="Arial" w:ascii="Arial" w:hAnsi="Arial"/>
                <w:i/>
                <w:spacing w:val="-4"/>
                <w:lang w:val="en-GB"/>
              </w:rPr>
              <w:t>abbreviations</w:t>
            </w:r>
            <w:r>
              <w:rPr>
                <w:rFonts w:cs="Arial" w:ascii="Arial" w:hAnsi="Arial"/>
                <w:i/>
                <w:lang w:val="en-GB"/>
              </w:rPr>
              <w:t xml:space="preserve"> and complete names according to NACE used in the publication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6</w:t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 w:before="120" w:after="0"/>
              <w:rPr/>
            </w:pPr>
            <w:r>
              <w:rPr>
                <w:rFonts w:cs="Arial" w:ascii="Arial" w:hAnsi="Arial"/>
              </w:rPr>
              <w:t>Uwagi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analityczne</w:t>
            </w:r>
            <w:r>
              <w:rPr>
                <w:rFonts w:cs="Arial" w:ascii="Arial" w:hAnsi="Arial"/>
                <w:lang w:val="en-GB"/>
              </w:rPr>
              <w:t xml:space="preserve"> </w:t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2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7</w:t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lang w:val="en-GB"/>
              </w:rPr>
              <w:t>Analytical remarks</w:t>
            </w:r>
            <w:r>
              <w:rPr>
                <w:rFonts w:cs="Arial" w:ascii="Arial" w:hAnsi="Arial"/>
                <w:lang w:val="en-GB"/>
              </w:rPr>
              <w:t xml:space="preserve"> </w:t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360" w:after="0"/>
              <w:ind w:left="284" w:hanging="284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ABLICE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113" w:hanging="113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TABLES</w:t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85" w:hanging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r</w:t>
            </w:r>
          </w:p>
          <w:p>
            <w:pPr>
              <w:pStyle w:val="Normal"/>
              <w:spacing w:lineRule="exact" w:line="230"/>
              <w:ind w:left="-85" w:hanging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No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30"/>
              <w:ind w:left="-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</w:t>
            </w:r>
          </w:p>
          <w:p>
            <w:pPr>
              <w:pStyle w:val="Normal"/>
              <w:spacing w:lineRule="exact" w:line="230"/>
              <w:ind w:left="-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Page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podstawowych kategorii ekonomiczn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3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ice indices of main economic categori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Ceny ważniejszych produktów roln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ices of major agricultural product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produkcji sprzedanej przemysłu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80" w:after="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ice indices of sold production of industry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produkcji sprzedanej wyrobów przemysłowych </w:t>
              <w:tab/>
              <w:t xml:space="preserve">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80" w:after="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/>
            </w:pPr>
            <w:r>
              <w:rPr>
                <w:rFonts w:cs="Arial" w:ascii="Arial" w:hAnsi="Arial"/>
                <w:i/>
                <w:lang w:val="en-GB"/>
              </w:rPr>
              <w:t>Price indices of sold production of industry product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napToGrid w:val="false"/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napToGrid w:val="false"/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y producentów niektórych wyrobów spożywczych </w:t>
            </w:r>
            <w:r>
              <w:rPr>
                <w:rFonts w:cs="Arial" w:ascii="Arial" w:hAnsi="Arial"/>
                <w:spacing w:val="-4"/>
              </w:rPr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oducer prices of some food product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napToGrid w:val="false"/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napToGrid w:val="false"/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produkcji budowlano-montażowej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ice indices of construction and assembly production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usług transportu, gospodarki magazynowej i łączności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Price indices of transport, storage and communication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usług transportu w zakresie przewozu pasażerów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Price indices of passenger transport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niektórych usług łączności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ice indices of some communication servic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producentów w przemyśle na rynku krajowym w krajach Unii Europejskiej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ndices of industrial producer prices on the domestic market in the European Union countri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grup towarów i usług konsumpcyjn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9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ice sub-indices of consumer goods and servic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Zharmonizowane wskaźniki cen konsumpcyjn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3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230"/>
              <w:ind w:left="284" w:hanging="284"/>
              <w:rPr/>
            </w:pPr>
            <w:r>
              <w:rPr/>
              <w:t xml:space="preserve">Harmonized indices of consumer prices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3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23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harmonizowane wskaźniki cen konsumpcyjnych w krajach Unii Europejskiej </w:t>
            </w:r>
            <w:r>
              <w:rPr>
                <w:rFonts w:cs="Arial" w:ascii="Arial" w:hAnsi="Arial"/>
                <w:spacing w:val="-4"/>
              </w:rPr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230"/>
              <w:ind w:left="284" w:hanging="284"/>
              <w:rPr/>
            </w:pPr>
            <w:r>
              <w:rPr/>
              <w:t>Harmonized indices of consumer prices in the European Union countri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3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23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towarów i usług konsumpcyjnych według grup gospodarstw domow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0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230"/>
              <w:ind w:left="284" w:hanging="284"/>
              <w:rPr/>
            </w:pPr>
            <w:r>
              <w:rPr/>
              <w:t xml:space="preserve">Price indices of consumer goods and services by household group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y detaliczne niektórych towarów nieżywnościowych i usług konsumpcyjnych </w:t>
              <w:tab/>
            </w:r>
          </w:p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/>
            </w:pPr>
            <w:r>
              <w:rPr>
                <w:rFonts w:cs="Arial" w:ascii="Arial" w:hAnsi="Arial"/>
                <w:i/>
                <w:iCs/>
                <w:lang w:val="en-GB"/>
              </w:rPr>
              <w:t>Retail prices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of some consumer non-foodstuffs and services             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right="113" w:hanging="28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ICE (dok.)</w:t>
            </w:r>
          </w:p>
        </w:tc>
        <w:tc>
          <w:tcPr>
            <w:tcW w:w="6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r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Str</w:t>
            </w:r>
            <w:r>
              <w:rPr>
                <w:rFonts w:cs="Arial" w:ascii="Arial" w:hAnsi="Arial"/>
                <w:b/>
                <w:lang w:val="en-GB"/>
              </w:rPr>
              <w:t>.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3"/>
              <w:spacing w:lineRule="exact" w:line="200"/>
              <w:rPr/>
            </w:pPr>
            <w:r>
              <w:rPr/>
              <w:t>TABLES</w:t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No</w:t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Page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towarów i usług konsumpcyjnych według województw w II kwartale 2005 r.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Price indices of consumer goods and services by voivodship in II quarter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 w:before="180" w:after="0"/>
              <w:ind w:left="284" w:hanging="284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skaźniki cen towarów i usług konsumpcyjnych według województw w I półroczu 2005 r.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90" w:before="180" w:after="0"/>
              <w:ind w:left="284" w:right="142" w:hanging="284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17</w:t>
            </w:r>
          </w:p>
        </w:tc>
        <w:tc>
          <w:tcPr>
            <w:tcW w:w="652" w:type="dxa"/>
            <w:tcBorders/>
          </w:tcPr>
          <w:p>
            <w:pPr>
              <w:pStyle w:val="Heading1"/>
              <w:spacing w:lineRule="exact" w:line="190" w:before="180" w:after="0"/>
              <w:ind w:left="284" w:right="142" w:hanging="284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58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rice indices of consumer goods and services by voivodship in the first half of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/>
              <w:ind w:left="284" w:right="142" w:hanging="284"/>
              <w:jc w:val="right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/>
              <w:ind w:left="284" w:right="142" w:hanging="284"/>
              <w:jc w:val="right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 w:before="180" w:after="0"/>
              <w:ind w:left="284" w:hanging="284"/>
              <w:rPr/>
            </w:pPr>
            <w:r>
              <w:rPr>
                <w:i w:val="false"/>
                <w:lang w:val="pl-PL"/>
              </w:rPr>
              <w:t xml:space="preserve">Ceny detaliczne niektórych towarów żywnościowych według województw </w:t>
            </w:r>
          </w:p>
          <w:p>
            <w:pPr>
              <w:pStyle w:val="Heading1"/>
              <w:spacing w:lineRule="exact" w:line="190"/>
              <w:ind w:left="284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w sierpniu 2005 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90" w:before="360" w:after="0"/>
              <w:ind w:left="284" w:right="142" w:hanging="284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18</w:t>
            </w:r>
          </w:p>
        </w:tc>
        <w:tc>
          <w:tcPr>
            <w:tcW w:w="652" w:type="dxa"/>
            <w:tcBorders/>
          </w:tcPr>
          <w:p>
            <w:pPr>
              <w:pStyle w:val="Heading1"/>
              <w:spacing w:lineRule="exact" w:line="190" w:before="360" w:after="0"/>
              <w:ind w:left="284" w:right="142" w:hanging="284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59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 w:before="20" w:after="0"/>
              <w:ind w:left="284" w:hanging="284"/>
              <w:rPr/>
            </w:pPr>
            <w:r>
              <w:rPr/>
              <w:t>Retail prices of some foodstuffs by voivodship in August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 w:before="20" w:after="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 w:before="20" w:after="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Charakterystyki opisowe cen detalicznych niektórych towarów żywnościowych </w:t>
              <w:br/>
              <w:t xml:space="preserve">w sierpniu 2005 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00" w:after="0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4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 w:before="20" w:after="0"/>
              <w:ind w:left="284" w:hanging="284"/>
              <w:rPr/>
            </w:pPr>
            <w:r>
              <w:rPr/>
              <w:t xml:space="preserve">Descriptive characteristics of retail prices of some foodstuffs in August 2005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 w:before="2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Wskaźniki cen transakcyjnych w handlu zagranicznym według sekcji SITC </w:t>
            </w:r>
          </w:p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okresie styczeń-czerwiec 2005 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00" w:after="0"/>
              <w:ind w:right="14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40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4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20" w:after="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ransaction price indices of foreign trade by SITC section in January-June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right="142" w:hanging="0"/>
              <w:jc w:val="right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 w:before="2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Relacje cen detalicznych niektórych środków produkcji dla rolnictwa do cen skupu produktów roln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2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4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Relations between retail prices of some means of production for agriculture and procurement prices of agricultural product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lacje przeciętnej miesięcznej emerytury i renty z pozarolniczego systemu ubezpieczeń społecznych do cen detalicznych niektórych towarów i usług konsumpcyjn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20" w:after="0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4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Relations between average monthly retirement pay and pension from non-agricultural social security system and retail prices of some consumer goods and servic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nkowe średnie kursy walut obc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Official average exchange rates of foreign currenci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namika bankowych kursów walut obc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8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Dynamics of official exchange rates of foreign currenci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y procentowe podstawowych kredytów w NBP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8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Interest rates of basic credits in NBP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rednie ważone oprocentowanie depozytów i kredytów w polskim systemie bankowym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9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Average weighted interest rates of credits and deposits in the Polish bank system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32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RESY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/>
              <w:ind w:left="113" w:hanging="11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CHART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ind w:left="-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Zmiany cen podstawowych kategorii ekonomicznych w 2005 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1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Changes in prices of main economic categories in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Zmiany cen oraz kursów walut obcych w 2005 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1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Changes in prices and exchange rates of foreign currencies in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miany cen produkcji sprzedanej przemysłu w latach 2004-2005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/>
              <w:ind w:left="284" w:hanging="284"/>
              <w:rPr/>
            </w:pPr>
            <w:r>
              <w:rPr>
                <w:rFonts w:cs="Arial" w:ascii="Arial" w:hAnsi="Arial"/>
                <w:i/>
                <w:lang w:val="en-US"/>
              </w:rPr>
              <w:t>Changes in prices of sold production of industry in 2004-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miany cen towarów i usług konsumpcyjnych w latach 2004-2005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/>
              <w:ind w:left="284" w:hanging="284"/>
              <w:rPr/>
            </w:pPr>
            <w:r>
              <w:rPr>
                <w:rFonts w:cs="Arial" w:ascii="Arial" w:hAnsi="Arial"/>
                <w:i/>
                <w:lang w:val="en-US"/>
              </w:rPr>
              <w:t>Changes in prices of consumer goods and services in 2004-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Zmiany cen produkcji sprzedanej przemysłu według sekcji PKD w 2005 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hanges in prices of sold production of industry by NACE section in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Zmiany cen grup towarów i usług konsumpcyjnych w 2005 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3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Changes in prices of groups of consumer goods and services in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  <w:lang w:val="en-US"/>
              </w:rPr>
              <w:t>Zmiany cen produkcji budowlano-montażowej we</w:t>
            </w:r>
            <w:r>
              <w:rPr>
                <w:rFonts w:cs="Arial" w:ascii="Arial" w:hAnsi="Arial"/>
                <w:lang w:val="en-GB"/>
              </w:rPr>
              <w:t xml:space="preserve">dług grup PKD w 2005 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4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Changes in prices of construction and assembly production by NACE group in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 xml:space="preserve">Zmiany cen skupu żywca rzeźnego </w:t>
            </w:r>
            <w:r>
              <w:rPr>
                <w:rFonts w:cs="Arial" w:ascii="Arial" w:hAnsi="Arial"/>
              </w:rPr>
              <w:t xml:space="preserve">i cen sprzedaży mięsa w 2005 r. </w:t>
            </w:r>
            <w:r>
              <w:rPr>
                <w:rFonts w:cs="Arial" w:ascii="Arial" w:hAnsi="Arial"/>
                <w:i/>
                <w:spacing w:val="-4"/>
              </w:rPr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4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Changes in prices on the meat market in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</w:tr>
    </w:tbl>
    <w:p>
      <w:pPr>
        <w:pStyle w:val="Footnote"/>
        <w:spacing w:lineRule="exact" w:line="200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134" w:gutter="0" w:header="567" w:top="1418" w:footer="0" w:bottom="124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8080" w:leader="dot"/>
      </w:tabs>
      <w:spacing w:lineRule="exact" w:line="220"/>
      <w:ind w:left="284" w:hanging="284"/>
      <w:outlineLvl w:val="0"/>
    </w:pPr>
    <w:rPr>
      <w:rFonts w:ascii="Arial" w:hAnsi="Arial" w:cs="Arial"/>
      <w:i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8789" w:leader="dot"/>
      </w:tabs>
      <w:spacing w:before="1320" w:after="0"/>
      <w:ind w:left="284" w:hanging="284"/>
      <w:outlineLvl w:val="1"/>
    </w:pPr>
    <w:rPr>
      <w:rFonts w:ascii="Arial" w:hAnsi="Arial" w:cs="Arial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4"/>
      <w:outlineLvl w:val="2"/>
    </w:pPr>
    <w:rPr>
      <w:rFonts w:ascii="Arial" w:hAnsi="Arial" w:cs="Arial"/>
      <w:b/>
      <w:i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0:51:00Z</dcterms:created>
  <dc:creator>GUS Warszawa</dc:creator>
  <dc:description/>
  <dc:language>en-US</dc:language>
  <cp:lastModifiedBy>Małgorzata Miernik-Trautsolt</cp:lastModifiedBy>
  <cp:lastPrinted>2005-08-31T13:20:00Z</cp:lastPrinted>
  <dcterms:modified xsi:type="dcterms:W3CDTF">2005-10-04T09:42:00Z</dcterms:modified>
  <cp:revision>4</cp:revision>
  <dc:subject/>
  <dc:title>SPIS TREŚCI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421632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</Properties>
</file>