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Dział VIII. PORÓWNANIA MIĘDZYNARODOW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Uwagi metodyczne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ind w:firstLine="284"/>
        <w:jc w:val="both"/>
        <w:rPr>
          <w:lang w:val="pl-PL"/>
        </w:rPr>
      </w:pPr>
      <w:r>
        <w:rPr>
          <w:lang w:val="pl-PL"/>
        </w:rPr>
        <w:t xml:space="preserve">Zakres danych statystycznych prezentowany w niniejszym dziale ma na celu zobrazowanie stanu lasów w Polsce na tle krajów europejskich oraz  wybranych krajów świata, w kontekście gospodarczym (pozyskanie drewna, zapas na pniu, import i eksport)  oraz środowiskowym (stan i zagrożenie środowiska leśnego, defoliacja lasów, pożary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mieszczone dane statystyczne zaczerpnięto z międzynarodowych opracowań omówionych poniż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284"/>
        <w:jc w:val="both"/>
        <w:rPr/>
      </w:pPr>
      <w:r>
        <w:rPr>
          <w:lang w:val="pl-PL"/>
        </w:rPr>
        <w:t xml:space="preserve">Informacje dotyczące </w:t>
      </w:r>
      <w:r>
        <w:rPr>
          <w:b/>
          <w:lang w:val="pl-PL"/>
        </w:rPr>
        <w:t xml:space="preserve">powierzchni, form własności i stanu zasobów leśnych pochodzą </w:t>
      </w:r>
      <w:r>
        <w:rPr>
          <w:lang w:val="pl-PL"/>
        </w:rPr>
        <w:t>z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raportu – „The MCPFE Report on Sustainable Forest Management in Europe” przygotowanego przez Jednostkę Łącznikową MCPFE (Ministerial Conference on The Protection of Forests in Europe) w Wiedniu oraz UNECE/FAO. Tabele powstałe </w:t>
        <w:br/>
        <w:t xml:space="preserve">w oparciu o tę publikację stanowią zestawienie najistotniejszych informacji o lasach w krajach uczestniczących </w:t>
        <w:br/>
        <w:t xml:space="preserve">w procesie Ministerialnych Konferencji Ochrony Lasów w Europie. Spośród 44 państw biorących udział </w:t>
        <w:br/>
        <w:t xml:space="preserve">w ministerialnych spotkaniach, 17 krajów przedstawiło w znacznym stopniu uaktualnione dane w odniesieniu do danych zebranych w ramach programu TBFRA – 2000 (raport FAO „Forest Resources of Europe, CIS, North America, Australia, Japan and New Zealand  (industrialized temperate/boreal countries)”, którego wyniki prezentowane były </w:t>
        <w:br/>
        <w:t>w poprzednich edycjach  publikacji „Leśnictwo”.</w:t>
      </w:r>
    </w:p>
    <w:p>
      <w:pPr>
        <w:pStyle w:val="Normal"/>
        <w:jc w:val="both"/>
        <w:rPr/>
      </w:pPr>
      <w:r>
        <w:rPr>
          <w:lang w:val="pl-PL"/>
        </w:rPr>
        <w:t>Ograniczona  dostępność  aktualnych danych wynika z różnej częstotliwości i zakresu przeprowadzania inwentaryzacji  w poszczególnych krajach. Prezentowane w niniejszych tabelach dane statystyczne mogą różnić się od danych krajowych. Rozbieżności wynikają z zastosowania definicji międzynarodowych UNECE/FAO, stworzonych na potrzeby wszystkich państw, a które niejednokrotnie nie pokrywają się z zakresem definicji kraj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otyczy to terminów takich jak: 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zasoby na pniu (growing stock) stanowiące masę drewna (miąższość) wszystkich drzew żywych (z korą) a także wierzchołki drzew, duże gałęzie, wyłączając małe gałązki i liście;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 xml:space="preserve">roczne cięcia (annual fellings), rozumiane jako średnia roczna masa drzew stojących żywych i martwych (mierzona z korą), ścięta w danym okresie czasu, włączając drzewa lub części drzew, których nie usunięto z lasu i innych terenów leśnych lub innych miejsc ścinki; 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 xml:space="preserve">biomasa drzewna (woody biomass) obejmująca drewniane części drzew i krzewów żywych i martwych (drewno, kora, gałęzie, gałązki, pniak i korzenie);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lasy naturalne (forest undisturbed by man) – definiowane jako lasy wykazujące naturalną leśną dynamikę, skład gatunkowy i strukturę wiekową, procesy regeneracyjne charakterystyczne dla lasów naturalnych. Ponadto jest to obszar na tyle duży, że może utrzymywać swój naturalny charakter i znacząca ingerencja ludzka nie jest znana lub ostatnia ingerencja człowieka była na tyle dawno, że możliwe było ponowne odtworzenie się naturalnego składu gatunkowego i innych procesów charakterystycznych dla lasów natural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ab/>
        <w:t xml:space="preserve">Informacje dotyczące </w:t>
      </w:r>
      <w:r>
        <w:rPr>
          <w:b/>
          <w:lang w:val="pl-PL"/>
        </w:rPr>
        <w:t xml:space="preserve">wielkości pozyskania oraz produkcji przemysłu drzewnego, wielkości i wartości handlu </w:t>
      </w:r>
      <w:r>
        <w:rPr>
          <w:lang w:val="pl-PL"/>
        </w:rPr>
        <w:t>uzyskano z rocznika „FAO Yearbook of Forest Products” wydawanego przez FAO. Informacje zawarte w tym roczniku bazują na danych dostarczanych przez poszczególne państwa do Departamentu Leśnictwa FAO, w formie odpowiedzi na  kwestionariusz. Od 1999 r. informacje zbierane są za pomocą wspólnego kwestionariusza produktów leśnych będącego efektem współpracy  Departamentu Leśnictwa FAO, ECE (Economic Commission for Europe),  EUROSTAT-u  (Statistical Office of the European Communities) oraz ITTO (International Tropical Timber Organization). Kwestionariusz ten opracowano na wyraźną prośbę państw, w celu zwiększenia spójności pomiędzy poszczególnymi informacjami statystycznymi dotyczącymi leśnictwa, a publikowanymi przez poszczególne organizacje w oparciu o  różne kwestionariusze. W przypadku braku oficjalnych danych FAO dokonuje szacunków w oparciu o dostępne informacj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Dane statystyczne dotyczące </w:t>
      </w:r>
      <w:r>
        <w:rPr>
          <w:b/>
          <w:lang w:val="pl-PL"/>
        </w:rPr>
        <w:t>stanu zdrowotnego lasów</w:t>
      </w:r>
      <w:r>
        <w:rPr>
          <w:lang w:val="pl-PL"/>
        </w:rPr>
        <w:t xml:space="preserve"> pochodzą ze wstępnego  raportu „Forest Condition in Europe. Technical Report” przygotowywanego przez centrum badawcze Federal Research Centre for Forestry and Forest Products i wydawanego przez UNECE i EU. Prezentowane dane są to wyniki obszernego badania, prowadzonego przez UNECE od 1986 r. w ramach </w:t>
      </w:r>
      <w:r>
        <w:rPr>
          <w:rStyle w:val="StrongEmphasis"/>
          <w:b w:val="false"/>
          <w:lang w:val="pl-PL"/>
        </w:rPr>
        <w:t xml:space="preserve">Konwencji  Transgranicznego Zanieczyszczania Powietrza na Dalekie Odległości (Convention on Long-range Transboundary Air Pollution) i </w:t>
      </w:r>
      <w:r>
        <w:rPr>
          <w:lang w:val="pl-PL"/>
        </w:rPr>
        <w:t xml:space="preserve">międzynarodowego programu współpracy ICP Forests (International Co-operative Programme on Assessment and Monitoring of Air Polution Effects on Forests). Wyniki prezentowane w niniejszym opracowaniu pochodzą z badań prowadzonych na stałych powierzchniach zarówno w tzw. siatce międzynarodowej (transnational grid, 16 km x 16 km) punktów badawczych, pozwalającej na prześledzenie przestrzennego zróżnicowania kondycji lasów na poziomie Europy oraz z badań przeprowadzanych w krajowych siatkach punktów badawczych różnych dla poszczególnych krajów. </w:t>
      </w:r>
    </w:p>
    <w:p>
      <w:pPr>
        <w:pStyle w:val="Normal"/>
        <w:jc w:val="both"/>
        <w:rPr/>
      </w:pPr>
      <w:r>
        <w:rPr>
          <w:lang w:val="pl-PL"/>
        </w:rPr>
        <w:tab/>
        <w:t xml:space="preserve">Informacje dotyczące </w:t>
      </w:r>
      <w:r>
        <w:rPr>
          <w:b/>
          <w:lang w:val="pl-PL"/>
        </w:rPr>
        <w:t xml:space="preserve">obszarów chronionych, stanu zagrożenia fauny i flory </w:t>
      </w:r>
      <w:r>
        <w:rPr>
          <w:lang w:val="pl-PL"/>
        </w:rPr>
        <w:t xml:space="preserve"> pochodzą z „Kompendium OECD – Ochrona Środowiska 2004” prezentującego porównywalną na poziomie międzynarodowym informację statystyczną </w:t>
        <w:br/>
        <w:t>w zakresie ochrony środowisk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Dane o </w:t>
      </w:r>
      <w:r>
        <w:rPr>
          <w:b/>
          <w:lang w:val="pl-PL"/>
        </w:rPr>
        <w:t>pracujących</w:t>
      </w:r>
      <w:r>
        <w:rPr>
          <w:lang w:val="pl-PL"/>
        </w:rPr>
        <w:t xml:space="preserve"> zaczerpnięto z publikacji „Forestry Statistics Data 1990 – 2002” przygotowanej przez Eurostat i Komisję Europejską. Prezentowane dane opracowano na podstawie reprezentacyjnego  badania LFS (Labour Force Survey – Badania Aktywności Ekonomicznej Ludności) prowadzonego na mocy  Rozporządzenia Rady  Wspólnoty Europejskiej nr 577/1998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firstLine="284"/>
        <w:jc w:val="both"/>
        <w:rPr/>
      </w:pPr>
      <w:r>
        <w:rPr>
          <w:lang w:val="pl-PL"/>
        </w:rPr>
        <w:t xml:space="preserve">Ponadto przy opracowaniu informacji o </w:t>
      </w:r>
      <w:r>
        <w:rPr>
          <w:b/>
          <w:lang w:val="pl-PL"/>
        </w:rPr>
        <w:t xml:space="preserve">systemach certyfikacji lasów i pożarach lasów </w:t>
      </w:r>
      <w:r>
        <w:rPr>
          <w:lang w:val="pl-PL"/>
        </w:rPr>
        <w:t>wykorzystano kolejno następujące źródła:</w:t>
      </w:r>
    </w:p>
    <w:p>
      <w:pPr>
        <w:pStyle w:val="Normal"/>
        <w:jc w:val="both"/>
        <w:rPr/>
      </w:pPr>
      <w:r>
        <w:rPr/>
        <w:t>– „</w:t>
      </w:r>
      <w:r>
        <w:rPr/>
        <w:t xml:space="preserve">Forest Certification Update For The UNECE Region, 2003” z serii Geneva Timber and Forest Discyssion Papers, </w:t>
      </w:r>
    </w:p>
    <w:p>
      <w:pPr>
        <w:pStyle w:val="TextBody"/>
        <w:rPr/>
      </w:pPr>
      <w:r>
        <w:rPr/>
        <w:t>– „</w:t>
      </w:r>
      <w:r>
        <w:rPr/>
        <w:t>Forest Fires in Europe 2003 fire  campaign” – raport nr 4 dla Komisji Europejski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Przy interpretacji danych należy zapoznać się z notkami umieszczonymi pod tablicami, które niejednokrotnie zmieniają obraz prezentowanych danych, sygnalizowanych w tytułach tablic. Niektóre dane podane w retrospekcji różnią się od poprzednio publikowanych ze względu na weryfikację danych w aktualnych edycjach materiałów źródłowych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start="2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lang w:val="pl-PL"/>
      </w:rPr>
    </w:pPr>
    <w:r>
      <w:rPr>
        <w:sz w:val="18"/>
        <w:lang w:val="pl-P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360" w:firstLine="360"/>
      <w:rPr/>
    </w:pPr>
    <w:r>
      <w:rPr>
        <w:rStyle w:val="PageNumber"/>
        <w:sz w:val="18"/>
        <w:lang w:val="pl-PL"/>
      </w:rPr>
      <w:tab/>
      <w:tab/>
      <w:t>21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45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32:00Z</dcterms:created>
  <dc:creator>Marzena Zytecka - Karolak</dc:creator>
  <dc:description/>
  <dc:language>en-US</dc:language>
  <cp:lastModifiedBy>Kamińska Halina</cp:lastModifiedBy>
  <cp:lastPrinted>2005-11-09T10:15:00Z</cp:lastPrinted>
  <dcterms:modified xsi:type="dcterms:W3CDTF">2005-11-09T09:32:00Z</dcterms:modified>
  <cp:revision>19</cp:revision>
  <dc:subject/>
  <dc:title>Dział VIII</dc:title>
</cp:coreProperties>
</file>