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Dział</w:t>
      </w:r>
      <w:r>
        <w:rPr>
          <w:sz w:val="32"/>
        </w:rPr>
        <w:t xml:space="preserve"> </w:t>
      </w:r>
      <w:r>
        <w:rPr>
          <w:b/>
          <w:sz w:val="32"/>
        </w:rPr>
        <w:t>I. ZASOBY LEŚNE</w:t>
      </w:r>
    </w:p>
    <w:p>
      <w:pPr>
        <w:pStyle w:val="Normal"/>
        <w:ind w:firstLine="22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Uwagi metodyczne</w:t>
      </w:r>
    </w:p>
    <w:p>
      <w:pPr>
        <w:pStyle w:val="Normal"/>
        <w:ind w:firstLine="227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/>
        <w:t>Zawarte w tym dziale informacje charakteryzują: stan powierzchniowy i miąższościowy zasobów leśnych na pniu oraz ich strukturę gatunkową i wiekową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o</w:t>
      </w:r>
      <w:r>
        <w:rPr>
          <w:b/>
        </w:rPr>
        <w:t xml:space="preserve"> powierzchni gruntów leśnych </w:t>
      </w:r>
      <w:r>
        <w:rPr/>
        <w:t>–</w:t>
      </w:r>
      <w:r>
        <w:rPr>
          <w:b w:val="false"/>
        </w:rPr>
        <w:t xml:space="preserve"> </w:t>
      </w:r>
      <w:r>
        <w:rPr/>
        <w:t xml:space="preserve">w rozumieniu ustawy o lasach – zalicza się grunt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zwartej powierzchni conajmniej 0,10 ha pokryte roślinnością leśną (powierzchnia zalesiona) lub przejściowo jej pozbawione (powierzchnia niezalesiona). </w:t>
      </w:r>
    </w:p>
    <w:p>
      <w:pPr>
        <w:pStyle w:val="Normal"/>
        <w:numPr>
          <w:ilvl w:val="0"/>
          <w:numId w:val="0"/>
        </w:numPr>
        <w:ind w:left="340" w:hanging="0"/>
        <w:jc w:val="both"/>
        <w:rPr/>
      </w:pPr>
      <w:r>
        <w:rPr/>
        <w:t>Są to grunty przeznaczone do produkcji leśnej lub stanowiące rezerwaty przyrody, wchodzące w skład parków narodowych lub wpisane do rejestrów zabytków.</w:t>
      </w:r>
    </w:p>
    <w:p>
      <w:pPr>
        <w:pStyle w:val="Normal"/>
        <w:ind w:left="0" w:firstLine="340"/>
        <w:jc w:val="both"/>
        <w:rPr/>
      </w:pPr>
      <w:r>
        <w:rPr/>
        <w:t>Kategoria ta w statystyce jest określana jako „</w:t>
      </w:r>
      <w:r>
        <w:rPr>
          <w:b/>
        </w:rPr>
        <w:t xml:space="preserve">powierzchnia lasów” </w:t>
      </w:r>
      <w:r>
        <w:rPr/>
        <w:t>(do 1991 r. „powierzchnia leśna”),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>
          <w:b/>
        </w:rPr>
        <w:t>związane z gospodarką leśną</w:t>
      </w:r>
      <w:r>
        <w:rPr/>
        <w:t>, zajęte pod wykorzystywane dla potrzeb gospodarki leśnej: budynki i budowle, linie podziału przestrzennego lasu, drogi leśne, szkółki leśne (do 1993 r. ujmowane w danych dotyczących „powierzchni leśnej”), miejsca składowania drewna, urządzenia melioracji wodnych, tereny pod liniami energetycznymi, parkingi leśne i urządzenia turystyczne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Powierzchnia zalesiona </w:t>
      </w:r>
      <w:r>
        <w:rPr/>
        <w:t>obejmuje grunty pokryte uprawami, młodnikami i starszymi drzewostanami oraz plantacjami: topoli, nasiennymi i drzew szybkorosnących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Powierzchnia niezalesiona </w:t>
      </w:r>
      <w:r>
        <w:rPr/>
        <w:t xml:space="preserve">obejmuje grunty: </w:t>
      </w:r>
    </w:p>
    <w:p>
      <w:pPr>
        <w:pStyle w:val="Normal"/>
        <w:numPr>
          <w:ilvl w:val="0"/>
          <w:numId w:val="8"/>
        </w:numPr>
        <w:ind w:left="340" w:hanging="340"/>
        <w:jc w:val="both"/>
        <w:rPr/>
      </w:pPr>
      <w:r>
        <w:rPr/>
        <w:t xml:space="preserve">znajdujące się w produkcji ubocznej (tj. plantacje choinek, krzewów, poletka łowieckie na gruntach leśnych); przejściowo pozbawione drzewostanu i przewidywane do odnowienia w najbliższych latach (tj. zręby, halizny, płazowiny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idziane do objęcia ochroną prawną (np. zaliczane do lasów śródleśne „oczka”, nieużytkowane płaty roślinności – hale i połoniny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zeznaczone do wyłączenia z produkcji grunty leśne wylesione (np. zalewiska i zapadliska na obszarze szkód górniczych). 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Zręby </w:t>
      </w:r>
      <w:r>
        <w:rPr/>
        <w:t>są to grunty przejściowo pozbawione drzewostanu w ciągu ostatnich 2 lat (do 1994 r. – w ciągu ostatnich 5 lat), a w razie klęsk żywiołowych w ciągu ostatnich 5 lat i przewidywane do odnowienia w najbliższych latach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Halizny</w:t>
      </w:r>
      <w:r>
        <w:rPr/>
        <w:t xml:space="preserve"> są to grunty przejściowo pozbawione drzewostanu dłużej niż 2 lata (do 1994 r. – dłużej niż 5 lat), a w razie klęsk żywiołowych dłużej niż 5 lat, oraz uprawy i młodniki I klasy wieku o zadrzewieniu niższym niż 0,5 (pełne zadrzewienie – 1,0), przewidywane do odnowienia w najbliższych latach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Płazowiny </w:t>
      </w:r>
      <w:r>
        <w:rPr/>
        <w:t>są to grunty porośnięte drzewami II klasy wieku (21–40 lat) o zadrzewieniu do 0,3 włącznie albo drzewami III i wyższych klas wieku (41 lat i więcej) o zadrzewieniu do 0,2 włącznie, z wyjątkiem drzewostanów w klasie odnowienia i do odnowienia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Szkółka leśna </w:t>
      </w:r>
      <w:r>
        <w:rPr/>
        <w:t xml:space="preserve">lub </w:t>
      </w:r>
      <w:r>
        <w:rPr>
          <w:b/>
        </w:rPr>
        <w:t xml:space="preserve">zadrzewieniowa </w:t>
      </w:r>
      <w:r>
        <w:rPr/>
        <w:t xml:space="preserve">jest to teren, na którym odbywa się produkcja sadzonek drzew i krzewów do celów odnowień i zalesień albo zadrzewień. 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Drzewostany w klasie odnowienia </w:t>
      </w:r>
      <w:r>
        <w:rPr/>
        <w:t>są to drzewostany rębne i przeszłorębne podlegające jednocześnie użytkowaniu i odnowieniu (pod osłoną), w których co najmniej 50% powierzchni (w drzewostanach użytkowanych rębniami gniazdowymi co najmniej 30%) zostało odnowione naturalnie lub sztucznie oraz drzewostany młodszych klas wieku wymagające przebudowy za pomocą rębni złożonych z uwagi na złe efekty produkcyjne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Drzewostany w klasie do odnowienia </w:t>
      </w:r>
      <w:r>
        <w:rPr/>
        <w:t>obejmują drzewostany rębne i przeszłorębne użytkowane rębniami złożonymi, które wymagają uprzedniego odnowienia jako bezwzględnego warunku kontynuacji cięć tymi rębniami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Drzewostany o budowie przerębowej </w:t>
      </w:r>
      <w:r>
        <w:rPr/>
        <w:t>są to drzewostany składające się z grup i kęp drzew w różnym wieku i wysokości, przenikające się na wzajem na całej powierzchni, w których prowadzone są jednocześnie zabiegi związane z użytkowaniem, odnowieniem i pielęgnowaniem lasu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Przestoje </w:t>
      </w:r>
      <w:r>
        <w:rPr/>
        <w:t>są to drzewa od II klasy wieku wzwyż (wykazujące miąższość grubizny) na gruntach leśnych niezalesionych i w uprawach nie zaliczane do składu gatunkowego oraz drzewa powyżej II klasy wieku rozmieszczone pojedynczo lub grupami w drzewostanach i przeznaczone do usunięcia w I 10–leciu.</w:t>
      </w:r>
    </w:p>
    <w:p>
      <w:pPr>
        <w:pStyle w:val="Normal"/>
        <w:spacing w:lineRule="exact" w:line="120"/>
        <w:ind w:firstLine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Lesistość </w:t>
      </w:r>
      <w:r>
        <w:rPr/>
        <w:t xml:space="preserve">(wskaźnik lesistości) jest to stosunek procentowy powierzchni lasów do ogólnej powierzchni geograficznej kraju. </w:t>
      </w:r>
    </w:p>
    <w:p>
      <w:pPr>
        <w:pStyle w:val="Normal"/>
        <w:spacing w:lineRule="auto" w:line="240"/>
        <w:ind w:firstLine="227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</w:rPr>
        <w:t xml:space="preserve">Udział powierzchni gruntów leśnych w powierzchni lądowej kraju </w:t>
      </w:r>
      <w:r>
        <w:rPr/>
        <w:t>obliczono jako stosunek powierzchni lasów i gruntów związanych z gospodarką leśną do powierzchni ogólnej kraju pomniejszonej o grunty pod wodami (ogółem morskie wody wewnętrzne, powierzchniowe wody płynące oraz stojące); od 2002 r. – zgodnie z rozporządzeniem Ministra Rozwoju Regionalnego i Budownictwa z dnia 29 III 2001 r. (Dz.U. Nr 38, poz. 454) – do powierzchni lądowej kraju zalicza się grunty pod stawami oraz rowy użytkowane rolniczo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Zasobność drzewostanów </w:t>
      </w:r>
      <w:r>
        <w:rPr/>
        <w:t>oblicza się dzieląc cały zapas drzewostanów (miąższość drewna na pniu) przez ich ogólną powierzchnię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Dane dotyczące </w:t>
      </w:r>
      <w:r>
        <w:rPr>
          <w:b/>
        </w:rPr>
        <w:t xml:space="preserve">powierzchni lasów i zasobów drzewnych na pniu według wieku i składu gatunkowego drzewostanów w 1997 r. </w:t>
      </w:r>
      <w:r>
        <w:rPr/>
        <w:t>(tabl.1 i 2 działu) obliczono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odniesieniu do Państwowego Gospodarstwa Leśnego Lasy Państwowe - w oparciu o wyniki okresowej aktualizacji powierzchni lasów i zasobów drzewnych przeprowadzonej przez Biuro Urządzania Lasu i Geodezji Leśnej (BULiGL) według stanu na 1 I 1997 r.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 odniesieniu do pozostałych lasów publicznych (z wyłączeniem lasów parków narodowych i lasów gminnych) na podstawie opracowania Biura Urządzania Lasu i Geodezji Leśnej, dotyczących 48% powierzchni pozostałych lasów publicznych (według stanu na 1 I 1989 r.).</w:t>
      </w:r>
    </w:p>
    <w:p>
      <w:pPr>
        <w:pStyle w:val="Normal"/>
        <w:ind w:left="340" w:hanging="0"/>
        <w:jc w:val="both"/>
        <w:rPr/>
      </w:pPr>
      <w:r>
        <w:rPr/>
        <w:t>Dane zagregowane przez Biuro Urządzania Lasu i Geodezji Leśnej z planów urządzenia lasu oraz programów zagospodarowania lasu odniesiono do całej aktualnej powierzchni omawianych lasów, stosując odpowiednie przeliczenia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 odniesieniu do parków narodowych - przyjmując wskaźniki struktury oraz zasobności drzewostanów w Lasach Państwowych według stanu na 1 I 1997 r.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odniesieniu do lasów prywatnych i gminnych - na podstawie aktualizacji Biura Urządzania Lasu i Geodezji Leśnej dotyczącej stanu powierzchni lasów i zasobów drzewnych w lasach nie stanowiących własności Skarbu Państwa na dzień 1 I 1997 r.; w związku z tym, że dokumentację urządzeniową miało ok. 93% lasów nie stanowiących Skarbu Państwa, uzyskane dane zostały odniesione do całej powierzchni tych lasów przez pomnożenie danych urządzeniowych przez współczynniki obliczone z podzielenia powierzchni ogólnej (wg danych GUS) do powierzchni lasów posiadających dokumentację urządzeniową w poszczególnych województwach.</w:t>
      </w:r>
    </w:p>
    <w:p>
      <w:pPr>
        <w:pStyle w:val="TextBodyIndent"/>
        <w:ind w:firstLine="284"/>
        <w:rPr/>
      </w:pPr>
      <w:r>
        <w:rPr/>
        <w:t>W odróżnieniu od wyników, które uzyskuje się w następstwie bieżących prac urządzeniowych, wyniki okresowych aktualizacji pozwalają przedstawić stan wszystkich drzewostanów wyprowadzony na jedną datę, co umożliwia analizy stanu zasobów drzewnych, trendów ich zmian oraz aktualnych i przewidywanych możliwości pozyskania drewna.</w:t>
      </w:r>
    </w:p>
    <w:p>
      <w:pPr>
        <w:pStyle w:val="TextBodyIndent"/>
        <w:spacing w:lineRule="exact" w:line="140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 xml:space="preserve">W dziale nie zaprezentowano danych o globalnych zasobach leśnych kraju w latach 1998–2004 z uwagi na brak aktualnych informacji o zasobach lasów niektórych form własności leśnej, w szczególności lasów w zarządzie parków narodowych, wchodzących w skład Zasobu Własności Rolnej Skarbu Państwa, będących w wieczystym użytkowaniu oraz lasów Skarbu Państwa przekazanych w użytkowanie na mocy art. 40 ustawy o lasach (tekst jednolity – Dz.U. 2000 Nr 56, poz. 679). Możliwe było jedynie przedstawienie danych o zasobach Lasów Państwowych według stanu na 1 I 2004 r. oraz o zasobach lasów niestanowiących własności Skarbu Państwa w oparciu o dane BULiGL według stanu na 1 I 1999 r. </w:t>
      </w:r>
    </w:p>
    <w:p>
      <w:pPr>
        <w:pStyle w:val="Normal"/>
        <w:spacing w:lineRule="exact" w:line="1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Zapas potencjalny </w:t>
      </w:r>
      <w:r>
        <w:rPr/>
        <w:t>w drzewostanach Lasów Państwowych ustalono na podstawie tablic zasobności przy aktualnym układzie klas wieku i gatunków drzew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Przyrost przeciętny drzewostanów </w:t>
      </w:r>
      <w:r>
        <w:rPr/>
        <w:t>stanowi średnią roczną wartość przyrostu ich miąższości w określonej liczbie lat życia.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Grupy rodzajowe drzew </w:t>
      </w:r>
      <w:r>
        <w:rPr/>
        <w:t xml:space="preserve">podano według gatunków panujących (przeważających) w drzewostanie. </w:t>
      </w:r>
    </w:p>
    <w:p>
      <w:pPr>
        <w:pStyle w:val="Normal"/>
        <w:spacing w:lineRule="exact" w:line="120"/>
        <w:ind w:firstLine="22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Lasy ochronne </w:t>
      </w:r>
      <w:r>
        <w:rPr/>
        <w:t xml:space="preserve">to obszary leśne podlegające ochronie ze względu na spełniane funkcje. Za ochronne mogą być uznane lasy, które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hronią glebę przed zmywaniem lub wyjałowieniem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wstrzymują usuwanie się ziemi, obrywanie się skał lub lawin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ronią brzegi wód przed obrywaniem się, a źródła rzek przed zasypani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graniczają powstawanie lub rozprzestrzenianie się lotnych pias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nowią drzewostany uszkodzone na skutek działalności przemysł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nowią drzewostany nasienne lub ostoje zwierząt podlegających ochronie gatunkow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ją szczególne znaczenie przyrodniczo-naukowe lub dla obronności i bezpieczeństwa państw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ą położone: w granicach administracyjnych miast i w odległości do 10 km od granic administracyjnych miast liczących ponad 50 tys. mieszkańców; w strefach ochronnych wokół sanatoriów i uzdrowisk; w strefie górnej granicy lasów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47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22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3:35:00Z</dcterms:created>
  <dc:creator>grzybowska</dc:creator>
  <dc:description/>
  <dc:language>en-US</dc:language>
  <cp:lastModifiedBy>Budna Ewa</cp:lastModifiedBy>
  <cp:lastPrinted>2005-11-03T15:42:00Z</cp:lastPrinted>
  <dcterms:modified xsi:type="dcterms:W3CDTF">2005-11-04T06:43:00Z</dcterms:modified>
  <cp:revision>58</cp:revision>
  <dc:subject/>
  <dc:title>Dział I. ZASOBY LEŚNE</dc:title>
</cp:coreProperties>
</file>