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32"/>
        </w:rPr>
        <w:t>PRZEDMOWA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227"/>
        <w:jc w:val="both"/>
        <w:rPr/>
      </w:pPr>
      <w:r>
        <w:rPr>
          <w:b/>
          <w:i/>
          <w:color w:val="000000"/>
          <w:sz w:val="24"/>
        </w:rPr>
        <w:t>„</w:t>
      </w:r>
      <w:r>
        <w:rPr>
          <w:b/>
          <w:i/>
          <w:color w:val="000000"/>
          <w:sz w:val="24"/>
        </w:rPr>
        <w:t>Leśnictwo 200</w:t>
      </w:r>
      <w:del w:id="0" w:author="Budna Ewa" w:date="2005-10-24T13:13:00Z">
        <w:r>
          <w:rPr>
            <w:b/>
            <w:i/>
            <w:color w:val="000000"/>
            <w:sz w:val="24"/>
          </w:rPr>
          <w:delText>4</w:delText>
        </w:r>
      </w:del>
      <w:ins w:id="1" w:author="Budna Ewa" w:date="2005-10-24T13:13:00Z">
        <w:r>
          <w:rPr>
            <w:b/>
            <w:i/>
            <w:color w:val="000000"/>
            <w:sz w:val="24"/>
          </w:rPr>
          <w:t>5</w:t>
        </w:r>
      </w:ins>
      <w:r>
        <w:rPr>
          <w:b/>
          <w:i/>
          <w:color w:val="000000"/>
          <w:sz w:val="24"/>
        </w:rPr>
        <w:t>”</w:t>
      </w:r>
      <w:r>
        <w:rPr>
          <w:i/>
          <w:sz w:val="24"/>
        </w:rPr>
        <w:t xml:space="preserve"> stanowi kontynuację cyklu corocznych publikacji o stanie zasobów leśnych, zachodzących w nich zmianach oraz rozmiarach i wynikach prowadzonej działalności gospodarczej, wydawanych do 1992 r. w serii „Materiały i Opracowania Statystyczne”, a od 1993 r. w serii „Informacje i Opracowania Statystyczne”.</w:t>
      </w:r>
    </w:p>
    <w:p>
      <w:pPr>
        <w:pStyle w:val="Normal"/>
        <w:spacing w:lineRule="auto" w:line="240"/>
        <w:ind w:firstLine="227"/>
        <w:jc w:val="both"/>
        <w:rPr/>
      </w:pPr>
      <w:r>
        <w:rPr>
          <w:i/>
          <w:sz w:val="24"/>
        </w:rPr>
        <w:t>Publikacja niniejsza – dostępna również po raz pierwszy na płycie kompaktowej – zawiera dane charakteryzujące kompleksowo leśnictwo w 200</w:t>
      </w:r>
      <w:del w:id="2" w:author="Budna Ewa" w:date="2005-10-24T13:13:00Z">
        <w:r>
          <w:rPr>
            <w:i/>
            <w:sz w:val="24"/>
          </w:rPr>
          <w:delText>3</w:delText>
        </w:r>
      </w:del>
      <w:ins w:id="3" w:author="Budna Ewa" w:date="2005-10-24T13:13:00Z">
        <w:r>
          <w:rPr>
            <w:i/>
            <w:sz w:val="24"/>
          </w:rPr>
          <w:t>4</w:t>
        </w:r>
      </w:ins>
      <w:r>
        <w:rPr>
          <w:i/>
          <w:sz w:val="24"/>
        </w:rPr>
        <w:t xml:space="preserve"> r. na tle lat poprzednich. Składa się ona z uwag metodycznych, części tabelarycznej, graficznej i </w:t>
      </w:r>
      <w:del w:id="4" w:author="Budna Ewa" w:date="2005-10-24T13:14:00Z">
        <w:r>
          <w:rPr>
            <w:i/>
            <w:sz w:val="24"/>
          </w:rPr>
          <w:delText>aneksów</w:delText>
        </w:r>
      </w:del>
      <w:ins w:id="5" w:author="Budna Ewa" w:date="2005-10-24T13:14:00Z">
        <w:r>
          <w:rPr>
            <w:i/>
            <w:sz w:val="24"/>
          </w:rPr>
          <w:t>aneksu</w:t>
        </w:r>
      </w:ins>
      <w:r>
        <w:rPr>
          <w:i/>
          <w:sz w:val="24"/>
        </w:rPr>
        <w:t>.</w:t>
      </w:r>
    </w:p>
    <w:p>
      <w:pPr>
        <w:pStyle w:val="Normal"/>
        <w:spacing w:lineRule="auto" w:line="240"/>
        <w:ind w:firstLine="227"/>
        <w:jc w:val="both"/>
        <w:rPr/>
      </w:pPr>
      <w:r>
        <w:rPr>
          <w:i/>
          <w:sz w:val="24"/>
        </w:rPr>
        <w:t>Uwagi metodyczne zawierają wyjaśnienia dotyczące zakresu tematycznego prezentowanego materiału liczbowego, zasad grupowań, zastosowanych metod obliczeń, definicji pojęć, wielkości i mierników statystycznych oraz źródeł informacji. Publikacja dzieli się na osiem działów charakteryzujących: zasoby leśne; zagospodarowanie lasu i zadrzewienia; gospodarcze wykorzystanie lasu; zagrożenie i ochronę środowiska leśnego; łowiectwo; zatrudnienie i wynagrodzenia w leśnictwie; ekonomiczne aspekty leśnictwa; przegląd międzynarodowy.</w:t>
      </w:r>
    </w:p>
    <w:p>
      <w:pPr>
        <w:pStyle w:val="Normal"/>
        <w:spacing w:lineRule="auto" w:line="240"/>
        <w:ind w:firstLine="227"/>
        <w:jc w:val="both"/>
        <w:rPr>
          <w:i/>
          <w:i/>
          <w:sz w:val="24"/>
        </w:rPr>
      </w:pPr>
      <w:r>
        <w:rPr>
          <w:i/>
          <w:sz w:val="24"/>
        </w:rPr>
        <w:t xml:space="preserve">Dostrzegając rangę jaką </w:t>
      </w:r>
      <w:del w:id="6" w:author="Budna Ewa" w:date="2005-10-24T13:17:00Z">
        <w:r>
          <w:rPr>
            <w:i/>
            <w:sz w:val="24"/>
          </w:rPr>
          <w:delText xml:space="preserve">nowe </w:delText>
        </w:r>
      </w:del>
      <w:r>
        <w:rPr>
          <w:i/>
          <w:sz w:val="24"/>
        </w:rPr>
        <w:t>ustawodawstwo</w:t>
      </w:r>
      <w:ins w:id="7" w:author="Budna Ewa" w:date="2005-10-24T13:18:00Z">
        <w:r>
          <w:rPr>
            <w:i/>
            <w:sz w:val="24"/>
          </w:rPr>
          <w:t xml:space="preserve"> UE i krajowe</w:t>
        </w:r>
      </w:ins>
      <w:r>
        <w:rPr>
          <w:i/>
          <w:sz w:val="24"/>
        </w:rPr>
        <w:t xml:space="preserve"> </w:t>
      </w:r>
      <w:del w:id="8" w:author="Budna Ewa" w:date="2005-10-24T13:17:00Z">
        <w:r>
          <w:rPr>
            <w:i/>
            <w:sz w:val="24"/>
          </w:rPr>
          <w:delText xml:space="preserve">i przyjęta przez Radę Ministrów w 1997 r. „Polityka leśna państwa” </w:delText>
        </w:r>
      </w:del>
      <w:r>
        <w:rPr>
          <w:i/>
          <w:sz w:val="24"/>
        </w:rPr>
        <w:t xml:space="preserve">nadaje funkcjom ekologicznym i społecznym lasów w niniejszej publikacji ujęto szeroki zakres danych dotyczących charakterystyki zasobów, a zwłaszcza stanu, zagrożenia i ochrony środowiska leśnego, integrując wyniki ekologicznych badań statystycznych z inwentaryzacjami lasu i monitoringiem leśnym, stanowiącym podsystem Państwowego Monitoringu Środowiska. </w:t>
      </w:r>
      <w:del w:id="9" w:author="Budna Ewa" w:date="2005-10-24T13:18:00Z">
        <w:r>
          <w:rPr>
            <w:i/>
            <w:sz w:val="24"/>
          </w:rPr>
          <w:delText>W oparciu o te zasilenia, a także wykorzystując możliwości stworzone ustawą o statystyce publicznej  w zakresie czerpania z administracyjnych źródeł danych, istotnie rozszerzono prezentację problematyki stanu i zmian w zasobach leśnych oraz zachowania i ochrony leśnej różnorodności biologicznej.</w:delText>
        </w:r>
      </w:del>
    </w:p>
    <w:p>
      <w:pPr>
        <w:pStyle w:val="TextBodyIndent"/>
        <w:spacing w:lineRule="auto" w:line="240"/>
        <w:rPr/>
      </w:pPr>
      <w:r>
        <w:rPr/>
        <w:t xml:space="preserve">W związku z prezentacją przez GUS całokształtu działalności gospodarki narodowej zgodnie z zaleceniami systemu rachunków narodowych „ESA 1995” (European System of Accounts 1995), podstawowe syntetyczne mierniki tego systemu, tj. produkcję globalną, zużycie pośrednie i produkt krajowy brutto (wartość dodana) przedstawiono w odrębnym dziale „Ekonomiczne aspekty leśnictwa”; dane dla lat 2003–2004 zaprezentowano w dostosowaniu do wprowadzonych zmian metodologicznych mających na celu pełniejsze wdrożenie „ESA 1995”. </w:t>
      </w:r>
    </w:p>
    <w:p>
      <w:pPr>
        <w:pStyle w:val="TextBodyIndent"/>
        <w:spacing w:lineRule="auto" w:line="240"/>
        <w:rPr/>
      </w:pPr>
      <w:r>
        <w:rPr/>
        <w:t xml:space="preserve">Ponadto przedstawiono porównania międzynarodowe, oparte na standardowych wskaźnikach i ujednoliconych metodologiach, stosowanych  w bazach danych, kompendiach i problemowych opracowaniach </w:t>
      </w:r>
      <w:ins w:id="10" w:author="Budna Ewa" w:date="2005-10-24T13:19:00Z">
        <w:r>
          <w:rPr/>
          <w:t>UE,</w:t>
        </w:r>
      </w:ins>
      <w:r>
        <w:rPr/>
        <w:t xml:space="preserve"> </w:t>
      </w:r>
      <w:del w:id="11" w:author="Budna Ewa" w:date="2005-10-24T13:19:00Z">
        <w:r>
          <w:rPr/>
          <w:delText xml:space="preserve"> </w:delText>
        </w:r>
      </w:del>
      <w:r>
        <w:rPr/>
        <w:t>EKG/ONZ, OECD</w:t>
      </w:r>
      <w:ins w:id="12" w:author="Budna Ewa" w:date="2005-10-24T13:28:00Z">
        <w:r>
          <w:rPr/>
          <w:t xml:space="preserve"> i</w:t>
        </w:r>
      </w:ins>
      <w:r>
        <w:rPr/>
        <w:t xml:space="preserve"> FAO </w:t>
      </w:r>
      <w:del w:id="13" w:author="Budna Ewa" w:date="2005-10-24T13:19:00Z">
        <w:r>
          <w:rPr/>
          <w:delText>i UE</w:delText>
        </w:r>
      </w:del>
      <w:r>
        <w:rPr/>
        <w:t>, ze szczególnym uwzględnieniem aspektów wielofunkcyjnej, trwale zrównoważonej gospodarki leśnej.</w:t>
      </w:r>
    </w:p>
    <w:p>
      <w:pPr>
        <w:pStyle w:val="TextBodyIndent"/>
        <w:spacing w:lineRule="auto" w:line="240"/>
        <w:rPr/>
      </w:pPr>
      <w:r>
        <w:rPr/>
        <w:t>Mając na uwadze fakt, że Państwowe Gospodarstwo Leśne „Lasy Państwowe” zarządza blisko 80% powierzchni lasów kraju przedstawiono bardziej szczegółową charakterystykę jego działalności w latach 1998–200</w:t>
      </w:r>
      <w:del w:id="14" w:author="Budna Ewa" w:date="2005-10-24T13:19:00Z">
        <w:r>
          <w:rPr/>
          <w:delText>3</w:delText>
        </w:r>
      </w:del>
      <w:ins w:id="15" w:author="Budna Ewa" w:date="2005-10-24T13:19:00Z">
        <w:r>
          <w:rPr/>
          <w:t>4</w:t>
        </w:r>
      </w:ins>
      <w:r>
        <w:rPr/>
        <w:t>, poszerzoną o prezentację wybranych wielkości i wskaźników dotyczących stanu, trendów i dynamiki zmian w zasobach Lasów Państwowych oraz ich użytkowania w latach 1946–200</w:t>
      </w:r>
      <w:del w:id="16" w:author="Budna Ewa" w:date="2005-10-24T13:19:00Z">
        <w:r>
          <w:rPr/>
          <w:delText>3</w:delText>
        </w:r>
      </w:del>
      <w:ins w:id="17" w:author="Budna Ewa" w:date="2005-10-24T13:19:00Z">
        <w:r>
          <w:rPr/>
          <w:t>4</w:t>
        </w:r>
      </w:ins>
      <w:r>
        <w:rPr/>
        <w:t xml:space="preserve"> (Aneks).</w:t>
      </w:r>
    </w:p>
    <w:p>
      <w:pPr>
        <w:pStyle w:val="TextBodyIndent"/>
        <w:spacing w:lineRule="auto" w:line="240"/>
        <w:rPr>
          <w:del w:id="19" w:author="Budna Ewa" w:date="2005-10-24T13:19:00Z"/>
        </w:rPr>
      </w:pPr>
      <w:del w:id="18" w:author="Budna Ewa" w:date="2005-10-24T13:19:00Z">
        <w:r>
          <w:rPr/>
          <w:delText>Ponadto w Aneksie II zaprezentowano dane o powierzchni lasów położonych w granicach administracyjnych miast z uwzględnieniem form własności leśnej.</w:delText>
        </w:r>
      </w:del>
    </w:p>
    <w:p>
      <w:pPr>
        <w:pStyle w:val="TextBodyIndent"/>
        <w:spacing w:lineRule="auto" w:line="240"/>
        <w:ind w:firstLine="227"/>
        <w:jc w:val="both"/>
        <w:rPr/>
      </w:pPr>
      <w:r>
        <w:rPr>
          <w:i/>
          <w:sz w:val="24"/>
        </w:rPr>
        <w:t>Publikacja została opracowana w Departamencie Statystyki Rolnictwa i Środowiska przez pracowników zespołu ds. statystyki leśnictwa i łowiectwa.</w:t>
      </w:r>
    </w:p>
    <w:p>
      <w:pPr>
        <w:pStyle w:val="Normal"/>
        <w:ind w:firstLine="572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72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572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left="5537" w:firstLine="113"/>
        <w:jc w:val="both"/>
        <w:rPr/>
      </w:pPr>
      <w:r>
        <w:rPr>
          <w:i/>
          <w:sz w:val="24"/>
        </w:rPr>
        <w:t>Zastępca Dyrektora Departamentu</w:t>
      </w:r>
    </w:p>
    <w:p>
      <w:pPr>
        <w:pStyle w:val="Normal"/>
        <w:spacing w:lineRule="auto" w:line="240"/>
        <w:ind w:firstLine="5727"/>
        <w:jc w:val="both"/>
        <w:rPr/>
      </w:pPr>
      <w:r>
        <w:rPr>
          <w:i/>
          <w:sz w:val="24"/>
        </w:rPr>
        <w:t>Statystyki Rolnictwa i  Środowiska</w:t>
      </w:r>
    </w:p>
    <w:p>
      <w:pPr>
        <w:pStyle w:val="Normal"/>
        <w:spacing w:lineRule="auto" w:line="240"/>
        <w:ind w:firstLine="5727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mgr inż. Marian Grzesiak</w:t>
      </w:r>
    </w:p>
    <w:p>
      <w:pPr>
        <w:pStyle w:val="Normal"/>
        <w:tabs>
          <w:tab w:val="clear" w:pos="113"/>
          <w:tab w:val="left" w:pos="-993" w:leader="none"/>
        </w:tabs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113"/>
          <w:tab w:val="left" w:pos="-993" w:leader="none"/>
        </w:tabs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113"/>
          <w:tab w:val="left" w:pos="-993" w:leader="none"/>
        </w:tabs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113"/>
          <w:tab w:val="left" w:pos="-993" w:leader="none"/>
        </w:tabs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113"/>
          <w:tab w:val="left" w:pos="-993" w:leader="none"/>
        </w:tabs>
        <w:spacing w:lineRule="auto" w:line="240"/>
        <w:jc w:val="both"/>
        <w:rPr/>
      </w:pPr>
      <w:r>
        <w:rPr>
          <w:i/>
          <w:sz w:val="24"/>
        </w:rPr>
        <w:t xml:space="preserve">Warszawa, październik </w:t>
      </w:r>
      <w:del w:id="20" w:author="Budna Ewa" w:date="2005-10-24T13:21:00Z">
        <w:r>
          <w:rPr>
            <w:i/>
            <w:sz w:val="24"/>
          </w:rPr>
          <w:delText xml:space="preserve">2004 </w:delText>
        </w:r>
      </w:del>
      <w:ins w:id="21" w:author="Budna Ewa" w:date="2005-10-24T13:21:00Z">
        <w:r>
          <w:rPr>
            <w:i/>
            <w:sz w:val="24"/>
          </w:rPr>
          <w:t xml:space="preserve">2005 </w:t>
        </w:r>
      </w:ins>
      <w:r>
        <w:rPr>
          <w:i/>
          <w:sz w:val="24"/>
        </w:rPr>
        <w:t>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00"/>
      <w:ind w:firstLine="227"/>
      <w:jc w:val="both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1T10:18:00Z</dcterms:created>
  <dc:creator>Nowicka</dc:creator>
  <dc:description/>
  <dc:language>en-US</dc:language>
  <cp:lastModifiedBy>Budna Ewa</cp:lastModifiedBy>
  <cp:lastPrinted>2005-11-07T08:23:00Z</cp:lastPrinted>
  <dcterms:modified xsi:type="dcterms:W3CDTF">2005-11-07T07:23:00Z</dcterms:modified>
  <cp:revision>150</cp:revision>
  <dc:subject/>
  <dc:title>PRZEDMOWA</dc:title>
</cp:coreProperties>
</file>