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 </w:t>
      </w:r>
      <w:r>
        <w:rPr>
          <w:b/>
          <w:sz w:val="32"/>
        </w:rPr>
        <w:t>Dział II. ZAGOSPODAROWANIE LASU I ZADRZEWIENIA</w:t>
      </w:r>
    </w:p>
    <w:p>
      <w:pPr>
        <w:pStyle w:val="Normal"/>
        <w:ind w:firstLine="227"/>
        <w:jc w:val="both"/>
        <w:rPr>
          <w:b/>
          <w:b/>
          <w:sz w:val="32"/>
        </w:rPr>
      </w:pPr>
      <w:r>
        <w:rPr>
          <w:b/>
          <w:sz w:val="32"/>
        </w:rPr>
      </w:r>
    </w:p>
    <w:p>
      <w:pPr>
        <w:pStyle w:val="Normal"/>
        <w:ind w:firstLine="227"/>
        <w:jc w:val="both"/>
        <w:rPr/>
      </w:pPr>
      <w:r>
        <w:rPr/>
      </w:r>
    </w:p>
    <w:p>
      <w:pPr>
        <w:pStyle w:val="Normal"/>
        <w:jc w:val="both"/>
        <w:rPr>
          <w:b/>
          <w:b/>
          <w:sz w:val="28"/>
        </w:rPr>
      </w:pPr>
      <w:r>
        <w:rPr>
          <w:b/>
          <w:sz w:val="28"/>
        </w:rPr>
        <w:t>Uwagi metodyczne</w:t>
      </w:r>
    </w:p>
    <w:p>
      <w:pPr>
        <w:pStyle w:val="Normal"/>
        <w:ind w:firstLine="227"/>
        <w:jc w:val="both"/>
        <w:rPr>
          <w:b/>
          <w:b/>
          <w:sz w:val="28"/>
        </w:rPr>
      </w:pPr>
      <w:r>
        <w:rPr>
          <w:b/>
          <w:sz w:val="28"/>
        </w:rPr>
      </w:r>
    </w:p>
    <w:p>
      <w:pPr>
        <w:pStyle w:val="Normal"/>
        <w:ind w:firstLine="284"/>
        <w:jc w:val="both"/>
        <w:rPr/>
      </w:pPr>
      <w:r>
        <w:rPr/>
        <w:t>Zawarte w tym dziale dane charakteryzują rozmiar i strukturę wykonanych prac gospodarczych z zakresu hodowli i ochrony lasu oraz zadrzewień. Ponadto dział zawiera informacje dotyczące bazy nasiennej i prowadzonej w Lasach Państwowych hodowli selekcyjnej.</w:t>
      </w:r>
    </w:p>
    <w:p>
      <w:pPr>
        <w:pStyle w:val="Normal"/>
        <w:spacing w:lineRule="exact" w:line="120"/>
        <w:ind w:firstLine="227"/>
        <w:jc w:val="both"/>
        <w:rPr>
          <w:b/>
          <w:b/>
        </w:rPr>
      </w:pPr>
      <w:r>
        <w:rPr>
          <w:b/>
        </w:rPr>
      </w:r>
    </w:p>
    <w:p>
      <w:pPr>
        <w:pStyle w:val="Normal"/>
        <w:ind w:firstLine="284"/>
        <w:jc w:val="both"/>
        <w:rPr/>
      </w:pPr>
      <w:r>
        <w:rPr>
          <w:b/>
        </w:rPr>
        <w:t xml:space="preserve">Zagospodarowanie lasu </w:t>
      </w:r>
      <w:r>
        <w:rPr/>
        <w:t>obejmuje zespół czynności gospodarczych mających na celu zachowanie lasu, powiększenie zasobów leśnych oraz wzmaganie wielostronnych funkcji ekologicznych i społecznych lasu.</w:t>
      </w:r>
    </w:p>
    <w:p>
      <w:pPr>
        <w:pStyle w:val="Normal"/>
        <w:spacing w:lineRule="exact" w:line="120"/>
        <w:ind w:firstLine="227"/>
        <w:jc w:val="both"/>
        <w:rPr/>
      </w:pPr>
      <w:r>
        <w:rPr/>
      </w:r>
    </w:p>
    <w:p>
      <w:pPr>
        <w:pStyle w:val="Normal"/>
        <w:ind w:firstLine="284"/>
        <w:jc w:val="both"/>
        <w:rPr/>
      </w:pPr>
      <w:r>
        <w:rPr>
          <w:b/>
        </w:rPr>
        <w:t xml:space="preserve">Hodowla lasu </w:t>
      </w:r>
      <w:r>
        <w:rPr/>
        <w:t>obejmuje wszelkie prace z zakresu nasiennictwa i szkółkarstwa leśnego, odnowień na gruntach leśnych przejściowo pozbawionych drzewostanów, zalesień na gruntach nieleśnych, dolesień luk i przerzedzeń powstałych w drzewostanach, poprawek i uzupełnień, pielęgnowania siedlisk i drzewostanów oraz melioracji leśnych.</w:t>
      </w:r>
    </w:p>
    <w:p>
      <w:pPr>
        <w:pStyle w:val="Normal"/>
        <w:spacing w:lineRule="exact" w:line="120"/>
        <w:ind w:firstLine="227"/>
        <w:jc w:val="both"/>
        <w:rPr/>
      </w:pPr>
      <w:r>
        <w:rPr/>
      </w:r>
    </w:p>
    <w:p>
      <w:pPr>
        <w:pStyle w:val="Normal"/>
        <w:ind w:firstLine="284"/>
        <w:jc w:val="both"/>
        <w:rPr/>
      </w:pPr>
      <w:r>
        <w:rPr/>
        <w:t xml:space="preserve">Przez </w:t>
      </w:r>
      <w:r>
        <w:rPr>
          <w:b/>
        </w:rPr>
        <w:t xml:space="preserve">odnowienia </w:t>
      </w:r>
      <w:r>
        <w:rPr/>
        <w:t>rozumie się powstawanie młodego drzewostanu w miejsce drzewostanu usuwanego lub usuniętego:</w:t>
      </w:r>
    </w:p>
    <w:p>
      <w:pPr>
        <w:pStyle w:val="Normal"/>
        <w:numPr>
          <w:ilvl w:val="0"/>
          <w:numId w:val="3"/>
        </w:numPr>
        <w:jc w:val="both"/>
        <w:rPr/>
      </w:pPr>
      <w:r>
        <w:rPr/>
        <w:t>odnowienia sztuczne są to uprawy leśne zakładane przez sadzenie lub siew,</w:t>
      </w:r>
    </w:p>
    <w:p>
      <w:pPr>
        <w:pStyle w:val="Normal"/>
        <w:numPr>
          <w:ilvl w:val="0"/>
          <w:numId w:val="6"/>
        </w:numPr>
        <w:jc w:val="both"/>
        <w:rPr/>
      </w:pPr>
      <w:r>
        <w:rPr/>
        <w:t>odnowienia naturalne są to uprawy leśne powstałe na gruntach leśnych z samosiewu i odrośli, uznane za pełnowartościowe i pokrywające co najmniej 50% terenu.</w:t>
      </w:r>
    </w:p>
    <w:p>
      <w:pPr>
        <w:pStyle w:val="Normal"/>
        <w:ind w:firstLine="284"/>
        <w:jc w:val="both"/>
        <w:rPr/>
      </w:pPr>
      <w:r>
        <w:rPr/>
        <w:t>Odnowienia sztuczne wykonywane są na powierzchniach otwartych, tj. na powierzchniach zrębów zupełnych, halizn i płazowin oraz powierzchniach pod osłoną drzewostanów (w wyniku cięć prowadzonych rębniami złożonymi).</w:t>
      </w:r>
    </w:p>
    <w:p>
      <w:pPr>
        <w:pStyle w:val="Normal"/>
        <w:spacing w:lineRule="exact" w:line="120"/>
        <w:jc w:val="both"/>
        <w:rPr/>
      </w:pPr>
      <w:r>
        <w:rPr/>
      </w:r>
    </w:p>
    <w:p>
      <w:pPr>
        <w:pStyle w:val="Normal"/>
        <w:ind w:firstLine="284"/>
        <w:jc w:val="both"/>
        <w:rPr/>
      </w:pPr>
      <w:r>
        <w:rPr>
          <w:b/>
        </w:rPr>
        <w:t>Zalesienia</w:t>
      </w:r>
      <w:r>
        <w:rPr/>
        <w:t xml:space="preserve"> polegają na zakładaniu upraw leśnych na gruntach pozostających poprzednio poza uprawą leśną, tj. na gruntach nieleśnych. Do zalesień gruntów nieleśnych zaliczamy zalesienia na gruntach rolnych nieprzydatnych do produkcji rolnej, nieużytkach oraz innych gruntach nadających się do zalesienia i określonych w miejscowych planach zagospodarowania przestrzennego lub decyzji o warunkach zabudowy i zagospodarowania terenu.</w:t>
      </w:r>
    </w:p>
    <w:p>
      <w:pPr>
        <w:pStyle w:val="Normal"/>
        <w:spacing w:lineRule="exact" w:line="120"/>
        <w:ind w:firstLine="227"/>
        <w:jc w:val="both"/>
        <w:rPr/>
      </w:pPr>
      <w:r>
        <w:rPr/>
      </w:r>
    </w:p>
    <w:p>
      <w:pPr>
        <w:pStyle w:val="Normal"/>
        <w:ind w:firstLine="227"/>
        <w:jc w:val="both"/>
        <w:rPr/>
      </w:pPr>
      <w:r>
        <w:rPr/>
        <w:t>W ramach odnowień i zalesień mieszczą się prace z zakresu :</w:t>
      </w:r>
    </w:p>
    <w:p>
      <w:pPr>
        <w:pStyle w:val="Normal"/>
        <w:numPr>
          <w:ilvl w:val="0"/>
          <w:numId w:val="4"/>
        </w:numPr>
        <w:jc w:val="both"/>
        <w:rPr/>
      </w:pPr>
      <w:r>
        <w:rPr/>
        <w:t>zakładania plantacji gatunków drzew szybko rosnących,</w:t>
      </w:r>
    </w:p>
    <w:p>
      <w:pPr>
        <w:pStyle w:val="Normal"/>
        <w:numPr>
          <w:ilvl w:val="0"/>
          <w:numId w:val="1"/>
        </w:numPr>
        <w:jc w:val="both"/>
        <w:rPr/>
      </w:pPr>
      <w:r>
        <w:rPr/>
        <w:t>przebudowy drzewostanów negatywnych, obejmujące zmianę ich składu gatunkowego i formy zmieszania.</w:t>
      </w:r>
    </w:p>
    <w:p>
      <w:pPr>
        <w:pStyle w:val="Normal"/>
        <w:spacing w:lineRule="exact" w:line="120"/>
        <w:jc w:val="both"/>
        <w:rPr/>
      </w:pPr>
      <w:r>
        <w:rPr/>
      </w:r>
    </w:p>
    <w:p>
      <w:pPr>
        <w:pStyle w:val="Normal"/>
        <w:ind w:firstLine="284"/>
        <w:jc w:val="both"/>
        <w:rPr>
          <w:b/>
          <w:b/>
        </w:rPr>
      </w:pPr>
      <w:r>
        <w:rPr>
          <w:b/>
        </w:rPr>
        <w:t xml:space="preserve">Dolesienia luk i przerzedzeń </w:t>
      </w:r>
      <w:r>
        <w:rPr/>
        <w:t>są to czynności związane z dodatkowym wprowadzaniem sadzonek w drzewostanach II (21–40) i starszych klasach wieku (nie dotyczy drzewostanów w klasie odnowienia). Ich celem jest poprawa jakości hodowlanej, zwiększanie różnorodności gatunkowej i możliwości produkcyjnych drzewostanów.</w:t>
      </w:r>
    </w:p>
    <w:p>
      <w:pPr>
        <w:pStyle w:val="Normal"/>
        <w:ind w:firstLine="284"/>
        <w:jc w:val="both"/>
        <w:rPr/>
      </w:pPr>
      <w:r>
        <w:rPr>
          <w:b/>
        </w:rPr>
        <w:t xml:space="preserve">Wprowadzanie II piętra </w:t>
      </w:r>
      <w:r>
        <w:rPr/>
        <w:t>polega na wprowadzaniu sadzonek w jednowiekowych i jednogatunkowych drzewostanach w celu stworzenia dolnej warstwy drzewostanu.</w:t>
      </w:r>
    </w:p>
    <w:p>
      <w:pPr>
        <w:pStyle w:val="Normal"/>
        <w:ind w:firstLine="284"/>
        <w:jc w:val="both"/>
        <w:rPr/>
      </w:pPr>
      <w:r>
        <w:rPr/>
        <w:t>Przez</w:t>
      </w:r>
      <w:r>
        <w:rPr>
          <w:b/>
        </w:rPr>
        <w:t xml:space="preserve"> zalesienia powstałe w wyniku sukcesji naturalnej </w:t>
      </w:r>
      <w:r>
        <w:rPr/>
        <w:t>należy rozumieć uprawy leśne powstałe w wyniku procesu kolejnych, naturalnych przemian roślinności (sukcesji) na odłogowanych użytkach rolnych i nieużytkach, prowadzące do zmiany charakteru użytkowania gruntów z nieleśnego na leśny.</w:t>
      </w:r>
    </w:p>
    <w:p>
      <w:pPr>
        <w:pStyle w:val="Normal"/>
        <w:spacing w:lineRule="exact" w:line="120"/>
        <w:jc w:val="both"/>
        <w:rPr/>
      </w:pPr>
      <w:r>
        <w:rPr/>
      </w:r>
    </w:p>
    <w:p>
      <w:pPr>
        <w:pStyle w:val="Normal"/>
        <w:ind w:firstLine="284"/>
        <w:jc w:val="both"/>
        <w:rPr/>
      </w:pPr>
      <w:r>
        <w:rPr>
          <w:b/>
        </w:rPr>
        <w:t xml:space="preserve">Poprawki i uzupełnienia </w:t>
      </w:r>
      <w:r>
        <w:rPr/>
        <w:t>są to prace hodowlane mające na celu poprawę jakości hodowlanej oraz wzmożenie potencjału produkcyjnego upraw i młodników, w których z różnych przyczyn powstały wypady, luki i przerzedzenia wpływające na obniżenie w przyszłości masy drzewnej drzewostanów.</w:t>
      </w:r>
    </w:p>
    <w:p>
      <w:pPr>
        <w:pStyle w:val="Normal"/>
        <w:ind w:firstLine="284"/>
        <w:jc w:val="both"/>
        <w:rPr/>
      </w:pPr>
      <w:r>
        <w:rPr/>
        <w:t xml:space="preserve">Do poprawek zalicza się czynności związane z dodatkowym wprowadzaniem sadzonek w uprawach sztucznego pochodzenia w wieku do 5 lat zakładanych na powierzchniach otwartych. Uzupełnienia polegają na dodatkowym wprowadzeniu sadzonek w starszych uprawach (ponad 5 lat) i młodnikach sztucznego pochodzenia w wieku do 20 lat. </w:t>
      </w:r>
    </w:p>
    <w:p>
      <w:pPr>
        <w:pStyle w:val="Normal"/>
        <w:ind w:firstLine="284"/>
        <w:jc w:val="both"/>
        <w:rPr/>
      </w:pPr>
      <w:r>
        <w:rPr/>
        <w:t>Prezentowane w publikacji dane dotyczące poprawek i uzupełnień obejmują powierzchnię zredukowaną, obliczoną jako stosunek faktycznego zużycia sadzonek na jednostkę powierzchni do liczby sadzonek potrzebnej do całkowitego jej odnowienia (zalesienia). Jeżeli np. dokonując poprawek lub uzupełnień zużyto 4 tys. sztuk sadzonek, a do całkowitego i prawidłowego odnowienia 1 ha potrzeba byłoby (według norm przewidzianych dla danego siedliska, gatunku i wieku sadzonek oraz sposobu wykonania prac) 16 tys. sadzonek, to powierzchnia zredukowana wynosi 0,25 ha.</w:t>
      </w:r>
    </w:p>
    <w:p>
      <w:pPr>
        <w:pStyle w:val="Normal"/>
        <w:spacing w:lineRule="exact" w:line="120"/>
        <w:ind w:firstLine="227"/>
        <w:jc w:val="both"/>
        <w:rPr/>
      </w:pPr>
      <w:r>
        <w:rPr/>
      </w:r>
    </w:p>
    <w:p>
      <w:pPr>
        <w:pStyle w:val="Normal"/>
        <w:ind w:firstLine="284"/>
        <w:jc w:val="both"/>
        <w:rPr/>
      </w:pPr>
      <w:r>
        <w:rPr>
          <w:b/>
        </w:rPr>
        <w:t xml:space="preserve">Pielęgnowanie lasu </w:t>
      </w:r>
      <w:r>
        <w:rPr/>
        <w:t>obejmuje zespół czynności gospodarczych związanych z pielęgnowaniem gleby i drzewostanu, tj. spulchnianie gleby, niszczenie chwastów w uprawach, wprowadzanie podszytów, cięcia pielęgnacyjne i poprawianie formy poszczególnych drzew (podkrzesywanie itp.), utrzymanie gleby w czarnym ugorze w plantacjach drzew szybko rosnących.</w:t>
      </w:r>
    </w:p>
    <w:p>
      <w:pPr>
        <w:pStyle w:val="Normal"/>
        <w:ind w:firstLine="284"/>
        <w:jc w:val="both"/>
        <w:rPr/>
      </w:pPr>
      <w:r>
        <w:rPr/>
        <w:t xml:space="preserve">Nazwą </w:t>
      </w:r>
      <w:r>
        <w:rPr>
          <w:b/>
        </w:rPr>
        <w:t xml:space="preserve">uprawy </w:t>
      </w:r>
      <w:r>
        <w:rPr/>
        <w:t>określa się drzewostan od momentu powstania do osiągnięcia zwarcia (zazwyczaj w wieku 10 lat). Prace pielęgnacyjne właściwe dla upraw to: spulchnianie gleby, odchwaszczanie, usuwanie zbędnych sadzonek (czyszczenia wczesne) oraz poprawianie formy drzewek.</w:t>
      </w:r>
    </w:p>
    <w:p>
      <w:pPr>
        <w:pStyle w:val="Normal"/>
        <w:ind w:firstLine="284"/>
        <w:jc w:val="both"/>
        <w:rPr/>
      </w:pPr>
      <w:r>
        <w:rPr/>
        <w:t xml:space="preserve">Pod pojęciem </w:t>
      </w:r>
      <w:r>
        <w:rPr>
          <w:b/>
        </w:rPr>
        <w:t xml:space="preserve">młodnika </w:t>
      </w:r>
      <w:r>
        <w:rPr/>
        <w:t>rozumie się drzewostan w okresie od momentu osiągnięcia zwarcia do rozpoczęcia procesu naturalnego wydzielania się drzew i oczyszczania strzał (zazwyczaj w wieku od 10 do 20 lat). Prace pielęgnacyjne właściwe dla młodników to usuwanie lub hamowanie wzrostu zbędnych, wadliwych lub przeszkadzających drzew (czyszczenia późne), formowanie strzał i koron drzew.</w:t>
      </w:r>
    </w:p>
    <w:p>
      <w:pPr>
        <w:pStyle w:val="Normal"/>
        <w:ind w:firstLine="284"/>
        <w:jc w:val="both"/>
        <w:rPr/>
      </w:pPr>
      <w:r>
        <w:rPr>
          <w:b/>
        </w:rPr>
        <w:t xml:space="preserve">Wprowadzanie podszytów </w:t>
      </w:r>
      <w:r>
        <w:rPr/>
        <w:t>jest to sadzenie drzew lub krzewów, które powinny znajdować się stale w dolnej warstwie drzewostanu, spełniając w stosunku do gleby i drzewostanu głównego rolę pielęgnacyjną.</w:t>
      </w:r>
    </w:p>
    <w:p>
      <w:pPr>
        <w:pStyle w:val="Normal"/>
        <w:ind w:firstLine="284"/>
        <w:jc w:val="both"/>
        <w:rPr/>
      </w:pPr>
      <w:r>
        <w:rPr/>
        <w:t xml:space="preserve">Dane dotyczące </w:t>
      </w:r>
      <w:r>
        <w:rPr>
          <w:b/>
        </w:rPr>
        <w:t xml:space="preserve">pielęgnowania lasu </w:t>
      </w:r>
      <w:r>
        <w:rPr/>
        <w:t>obejmują powierzchnie (określone szacunkowo), na których dokonywano wszystkich czynności związanych z pielęgnowaniem upraw i młodników, wprowadzaniem podszytów, formowaniem strzał i koron itp. Dane te nie obejmują powierzchni lasów, na której wykonano trzebieże (cięcia pielęgnacyjne prowadzone w drzewostanach z reguły w wieku powyżej 20 lat).</w:t>
      </w:r>
    </w:p>
    <w:p>
      <w:pPr>
        <w:pStyle w:val="Normal"/>
        <w:ind w:firstLine="284"/>
        <w:jc w:val="both"/>
        <w:rPr>
          <w:b/>
          <w:b/>
        </w:rPr>
      </w:pPr>
      <w:r>
        <w:rPr>
          <w:b/>
        </w:rPr>
        <w:t xml:space="preserve">Trzebieże </w:t>
      </w:r>
      <w:r>
        <w:rPr/>
        <w:t>są to cięcia pielęgnacyjne regulujące zagęszczenie i rozmieszczenie drzew w drzewostanie oraz skład gatunkowy drzewostanu. Ich celem jest wzmożenie przyrostu najlepszych drzew w drzewostanie, zachowanie jego naturalnej różnorodności biologicznej i stworzenie warunków dla odnowienia. Cięcia trzebieżowe rozpoczyna się w okresie dojrzewania drzewostanu, tj. z reguły w wieku powyżej 20 lat.</w:t>
      </w:r>
    </w:p>
    <w:p>
      <w:pPr>
        <w:pStyle w:val="Normal"/>
        <w:spacing w:lineRule="exact" w:line="120"/>
        <w:ind w:firstLine="227"/>
        <w:jc w:val="both"/>
        <w:rPr>
          <w:b/>
          <w:b/>
        </w:rPr>
      </w:pPr>
      <w:r>
        <w:rPr>
          <w:b/>
        </w:rPr>
      </w:r>
    </w:p>
    <w:p>
      <w:pPr>
        <w:pStyle w:val="Normal"/>
        <w:ind w:firstLine="284"/>
        <w:jc w:val="both"/>
        <w:rPr/>
      </w:pPr>
      <w:r>
        <w:rPr>
          <w:b/>
        </w:rPr>
        <w:t>Melioracje</w:t>
      </w:r>
      <w:r>
        <w:rPr/>
        <w:t xml:space="preserve">, do których zalicza się agromelioracje i melioracje wodne, są to zabiegi mające na celu oczyszczenie powierzchni przed odnowieniem i zalesieniem, likwidację warstwy rudawca, ustalanie gleby podlegającej erozji oraz polepszenie produkcyjności gleby przez wprowadzanie pewnych gatunków roślin, nawożenie, odwadnianie, nawadnianie itp. Melioracje, o których mowa mają charakter lokalny i stwarzają warunki do odnowień i zalesień. </w:t>
      </w:r>
    </w:p>
    <w:p>
      <w:pPr>
        <w:pStyle w:val="Normal"/>
        <w:spacing w:lineRule="exact" w:line="120"/>
        <w:ind w:firstLine="227"/>
        <w:jc w:val="both"/>
        <w:rPr/>
      </w:pPr>
      <w:r>
        <w:rPr/>
      </w:r>
    </w:p>
    <w:p>
      <w:pPr>
        <w:pStyle w:val="Normal"/>
        <w:ind w:firstLine="284"/>
        <w:jc w:val="both"/>
        <w:rPr/>
      </w:pPr>
      <w:r>
        <w:rPr>
          <w:b/>
        </w:rPr>
        <w:t xml:space="preserve">Ochrona lasu </w:t>
      </w:r>
      <w:r>
        <w:rPr/>
        <w:t>obejmuje czynności zapobiegające szkodom wyrządzanym w lesie przez czynniki przyrody ożywionej i nieożywionej oraz zanieczyszczenia przemysłowe, zwalczające choroby i szkodniki oraz usuwające zaistniałe szkody.</w:t>
      </w:r>
    </w:p>
    <w:p>
      <w:pPr>
        <w:pStyle w:val="Normal"/>
        <w:spacing w:lineRule="exact" w:line="120"/>
        <w:ind w:firstLine="227"/>
        <w:jc w:val="both"/>
        <w:rPr/>
      </w:pPr>
      <w:r>
        <w:rPr/>
      </w:r>
    </w:p>
    <w:p>
      <w:pPr>
        <w:pStyle w:val="Normal"/>
        <w:ind w:firstLine="284"/>
        <w:jc w:val="both"/>
        <w:rPr/>
      </w:pPr>
      <w:r>
        <w:rPr>
          <w:b/>
        </w:rPr>
        <w:t xml:space="preserve">Zadrzewienia </w:t>
      </w:r>
      <w:r>
        <w:rPr/>
        <w:t>są to produkcyjne i ochronne nasadzenia drzew i krzewów na terenach publicznych i prywatnych poza lasami i terenami zieleni w miastach. Celem ich jest produkcja drewna i użytków niedrzewnych, oddziaływanie na środowisko przyrodnicze oraz kształtowanie krajobrazu. Do zadrzewień nie zalicza się: lasów i gruntów leśnych, gruntów przeznaczonych prawomocnymi decyzjami do zalesienia, sadów, plantacji oraz szkółek drzew i krzewów, cmentarzy, urządzonej zieleni komunalnej w miastach (parki miejskie, lasy komunalne, zieleńce użyteczności publicznej), obszaru morskiego pasa nadbrzeżnego, ogrodów działkowych, nieruchomości otaczających obiekty zabytkowe.</w:t>
      </w:r>
    </w:p>
    <w:p>
      <w:pPr>
        <w:pStyle w:val="Normal"/>
        <w:ind w:firstLine="284"/>
        <w:jc w:val="both"/>
        <w:rPr/>
      </w:pPr>
      <w:r>
        <w:rPr/>
        <w:t xml:space="preserve">Dane dotyczące pozyskania drewna z zadrzewień nie zostały uwzględnione w danych o ogólnym pozyskaniu drewna (grubizny) zamieszczonych w dziale III „Gospodarcze wykorzystanie lasu”. Dane dotyczące pozyskania drewna </w:t>
        <w:br/>
        <w:t>z zadrzewień na gruntach prywatnych mają charakter szacunkowy.</w:t>
      </w:r>
    </w:p>
    <w:p>
      <w:pPr>
        <w:pStyle w:val="Normal"/>
        <w:spacing w:lineRule="exact" w:line="120"/>
        <w:ind w:firstLine="227"/>
        <w:jc w:val="both"/>
        <w:rPr/>
      </w:pPr>
      <w:r>
        <w:rPr/>
      </w:r>
    </w:p>
    <w:p>
      <w:pPr>
        <w:pStyle w:val="Normal"/>
        <w:ind w:firstLine="284"/>
        <w:jc w:val="both"/>
        <w:rPr/>
      </w:pPr>
      <w:r>
        <w:rPr>
          <w:b/>
        </w:rPr>
        <w:t>Wyłączone drzewostany nasienne</w:t>
      </w:r>
      <w:r>
        <w:rPr/>
        <w:t xml:space="preserve"> to wybrane i uznane drzewostany rodzimego pochodzenia (wymaganie wobec rodzimości nie dotyczy gatunków introdukowanych) o wysokiej produkcyjności, jakości hodowlanej i zdrowotności. Tworzą one bazę pozyskiwania nasion do zakładania rejestrowanych </w:t>
      </w:r>
      <w:r>
        <w:rPr>
          <w:b/>
        </w:rPr>
        <w:t xml:space="preserve">upraw pochodnych, </w:t>
      </w:r>
      <w:r>
        <w:rPr/>
        <w:t>które to z kolei po osiągnięciu dojrzałości będą stanowić podstawę pozyskiwania nasion jako drzewostany o ulepszonej jakości genetycznej. W okresie spełniania przez drzewostany roli nasiennej są one wyłączone od wyrębu i innego użytkowania (poza pozyskiwaniem nasion), a ich zagospodarowanie zmierza do wzmożenia obradzania drzew o największej wartości genetycznej i hodowlanej.</w:t>
      </w:r>
    </w:p>
    <w:p>
      <w:pPr>
        <w:pStyle w:val="Normal"/>
        <w:spacing w:lineRule="exact" w:line="120"/>
        <w:ind w:firstLine="227"/>
        <w:jc w:val="both"/>
        <w:rPr/>
      </w:pPr>
      <w:r>
        <w:rPr/>
      </w:r>
    </w:p>
    <w:p>
      <w:pPr>
        <w:pStyle w:val="Normal"/>
        <w:ind w:firstLine="284"/>
        <w:jc w:val="both"/>
        <w:rPr/>
      </w:pPr>
      <w:r>
        <w:rPr>
          <w:b/>
        </w:rPr>
        <w:t xml:space="preserve">Gospodarcze drzewostany nasienne </w:t>
      </w:r>
      <w:r>
        <w:rPr/>
        <w:t>są to drzewostany korzystnie wyróżniające się swoją jakością hodowlaną</w:t>
        <w:br/>
        <w:t>i użytkowane rębnie w latach dobrego lub przynajmniej średniego urodzaju nasion danego gatunku. Drzewostany tej kategorii wykorzystuje się do zbioru szyszek i nasion do zakładania upraw gospodarczych.</w:t>
      </w:r>
    </w:p>
    <w:p>
      <w:pPr>
        <w:pStyle w:val="Normal"/>
        <w:spacing w:lineRule="exact" w:line="120"/>
        <w:ind w:firstLine="227"/>
        <w:jc w:val="both"/>
        <w:rPr/>
      </w:pPr>
      <w:r>
        <w:rPr/>
      </w:r>
    </w:p>
    <w:p>
      <w:pPr>
        <w:pStyle w:val="Normal"/>
        <w:ind w:firstLine="284"/>
        <w:jc w:val="both"/>
        <w:rPr/>
      </w:pPr>
      <w:r>
        <w:rPr>
          <w:b/>
        </w:rPr>
        <w:t xml:space="preserve">Drzewa doborowe </w:t>
      </w:r>
      <w:r>
        <w:rPr/>
        <w:t xml:space="preserve">są to drzewa wybrane w drzewostanach nasiennych (wyłączonych lub gospodarczych) spośród drzew najlepszej jakości. Z drzew doborowych pozyskuje się pędy do szczepień służące do produkcji wegetatywnego materiału sadzeniowego (szczepów) wysadzanego na </w:t>
      </w:r>
      <w:r>
        <w:rPr>
          <w:b/>
        </w:rPr>
        <w:t xml:space="preserve">plantacjach nasiennych </w:t>
      </w:r>
      <w:r>
        <w:rPr/>
        <w:t xml:space="preserve">oraz nasion do produkcji sadzonek używanych do zakładania </w:t>
      </w:r>
      <w:r>
        <w:rPr>
          <w:b/>
        </w:rPr>
        <w:t>plantacyjnych upraw nasiennych.</w:t>
      </w:r>
    </w:p>
    <w:p>
      <w:pPr>
        <w:pStyle w:val="Normal"/>
        <w:spacing w:lineRule="exact" w:line="120"/>
        <w:ind w:firstLine="227"/>
        <w:jc w:val="both"/>
        <w:rPr>
          <w:b/>
          <w:b/>
        </w:rPr>
      </w:pPr>
      <w:r>
        <w:rPr>
          <w:b/>
        </w:rPr>
      </w:r>
    </w:p>
    <w:p>
      <w:pPr>
        <w:pStyle w:val="Normal"/>
        <w:ind w:firstLine="284"/>
        <w:jc w:val="both"/>
        <w:rPr/>
      </w:pPr>
      <w:r>
        <w:rPr>
          <w:b/>
        </w:rPr>
        <w:t xml:space="preserve">Plantacje nasienne </w:t>
      </w:r>
      <w:r>
        <w:rPr/>
        <w:t xml:space="preserve">oraz </w:t>
      </w:r>
      <w:r>
        <w:rPr>
          <w:b/>
        </w:rPr>
        <w:t xml:space="preserve">plantacyjne uprawy nasienne </w:t>
      </w:r>
      <w:r>
        <w:rPr/>
        <w:t>są obiektami hodowlanymi służącymi do produkcji nasion. Nasiona pozyskiwane w plantacjach są wykorzystywane do produkcji materiału sadzeniowego przeznaczonego do zakładania upraw pochodnych oraz plantacji drzew szybkorosnących. Różnica między plantacją nasienną a plantacyjną uprawą nasienną jest tylko jedna i polega na rodzaju materiału sadzeniowego użytego do założenia plantacji :</w:t>
      </w:r>
    </w:p>
    <w:p>
      <w:pPr>
        <w:pStyle w:val="Normal"/>
        <w:numPr>
          <w:ilvl w:val="0"/>
          <w:numId w:val="2"/>
        </w:numPr>
        <w:jc w:val="both"/>
        <w:rPr/>
      </w:pPr>
      <w:r>
        <w:rPr/>
        <w:t>w plantacji nasiennej sadzi się wegetatywne potomstwo (szczepy) określonej liczby drzew doborowych, reprezentujące genotypy tych drzew,</w:t>
      </w:r>
    </w:p>
    <w:p>
      <w:pPr>
        <w:pStyle w:val="Normal"/>
        <w:numPr>
          <w:ilvl w:val="0"/>
          <w:numId w:val="5"/>
        </w:numPr>
        <w:jc w:val="both"/>
        <w:rPr/>
      </w:pPr>
      <w:r>
        <w:rPr/>
        <w:t xml:space="preserve">plantacyjna uprawa nasienna obejmuje generatywne potomstwo (sadzonki) wyhodowane z nasion określonej liczby drzew doborowych, ale reprezentujące tyle genotypów, ile w tej uprawie rośnie drzew, ponieważ wyrosły one </w:t>
        <w:br/>
        <w:t xml:space="preserve"> z nasion z wolnego zapylania pyłkiem wielu drzew ojcowskich.</w:t>
      </w:r>
    </w:p>
    <w:sectPr>
      <w:headerReference w:type="default" r:id="rId2"/>
      <w:headerReference w:type="first" r:id="rId3"/>
      <w:footerReference w:type="default" r:id="rId4"/>
      <w:footerReference w:type="first" r:id="rId5"/>
      <w:type w:val="nextPage"/>
      <w:pgSz w:w="11906" w:h="16838"/>
      <w:pgMar w:left="1134" w:right="1134" w:gutter="0" w:header="851" w:top="1134" w:footer="737" w:bottom="1134"/>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20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2.75pt;mso-position-horizontal:outside;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2:59:00Z</dcterms:created>
  <dc:creator>grzybowska</dc:creator>
  <dc:description/>
  <dc:language>en-US</dc:language>
  <cp:lastModifiedBy>Kamińska Halina</cp:lastModifiedBy>
  <cp:lastPrinted>2005-11-08T12:03:00Z</cp:lastPrinted>
  <dcterms:modified xsi:type="dcterms:W3CDTF">2005-11-29T13:24:00Z</dcterms:modified>
  <cp:revision>34</cp:revision>
  <dc:subject/>
  <dc:title>Dział II. ZAGOSPODAROWANIE LASU I ZADRZEWIENIA</dc:title>
</cp:coreProperties>
</file>