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-851" w:leader="none"/>
          <w:tab w:val="left" w:pos="3448" w:leader="none"/>
          <w:tab w:val="left" w:pos="6896" w:leader="none"/>
          <w:tab w:val="left" w:pos="8505" w:leader="dot"/>
          <w:tab w:val="left" w:pos="10344" w:leader="none"/>
        </w:tabs>
        <w:rPr>
          <w:b/>
          <w:b/>
          <w:sz w:val="32"/>
        </w:rPr>
      </w:pPr>
      <w:r>
        <w:rPr>
          <w:b/>
          <w:sz w:val="32"/>
        </w:rPr>
        <w:t>SPIS RZECZY</w:t>
      </w:r>
    </w:p>
    <w:p>
      <w:pPr>
        <w:pStyle w:val="Normal"/>
        <w:tabs>
          <w:tab w:val="clear" w:pos="709"/>
          <w:tab w:val="left" w:pos="8789" w:leader="dot"/>
        </w:tabs>
        <w:rPr/>
      </w:pPr>
      <w:r>
        <w:rPr/>
      </w:r>
    </w:p>
    <w:tbl>
      <w:tblPr>
        <w:tblW w:w="9924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222"/>
        <w:gridCol w:w="851"/>
        <w:gridCol w:w="738"/>
        <w:gridCol w:w="113"/>
      </w:tblGrid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>
                <w:b/>
              </w:rPr>
              <w:t xml:space="preserve">PRZEDMOWA </w:t>
            </w:r>
            <w:r>
              <w:rPr>
                <w:spacing w:val="110"/>
              </w:rPr>
              <w:tab/>
            </w:r>
            <w:r>
              <w:rPr>
                <w:spacing w:val="110"/>
                <w:sz w:val="24"/>
              </w:rPr>
              <w:tab/>
              <w:tab/>
            </w:r>
            <w:r>
              <w:rPr>
                <w:b/>
              </w:rPr>
              <w:t xml:space="preserve">                                                                                                                                       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x</w:t>
            </w:r>
          </w:p>
        </w:tc>
        <w:tc>
          <w:tcPr>
            <w:tcW w:w="738" w:type="dxa"/>
            <w:tcBorders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3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snapToGrid w:val="false"/>
              <w:ind w:left="227" w:hanging="22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>
                <w:b/>
              </w:rPr>
              <w:t>Uwagi ogólne</w:t>
            </w:r>
            <w:r>
              <w:rPr>
                <w:spacing w:val="110"/>
              </w:rPr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x</w:t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/>
            </w:pPr>
            <w:del w:id="0" w:author="GUS Warszawa" w:date="2004-10-21T14:19:00Z">
              <w:r>
                <w:rPr/>
                <w:delText>15</w:delText>
              </w:r>
            </w:del>
            <w:ins w:id="1" w:author="GUS Warszawa" w:date="2004-10-21T14:19:00Z">
              <w:r>
                <w:rPr/>
                <w:t>2</w:t>
              </w:r>
            </w:ins>
            <w:r>
              <w:rPr/>
              <w:t>4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snapToGrid w:val="false"/>
              <w:ind w:left="227" w:hanging="227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8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>
                <w:b/>
                <w:sz w:val="32"/>
              </w:rPr>
              <w:t xml:space="preserve">SPIS TABLIC </w:t>
            </w:r>
          </w:p>
        </w:tc>
        <w:tc>
          <w:tcPr>
            <w:tcW w:w="8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snapToGrid w:val="false"/>
              <w:ind w:left="227" w:hanging="227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>Ważniejsze dane o leśnictwie (1995–2004)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pacing w:val="110"/>
              </w:rPr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I</w:t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/>
            </w:pPr>
            <w:del w:id="2" w:author="GUS Warszawa" w:date="2004-10-21T14:20:00Z">
              <w:r>
                <w:rPr/>
                <w:delText>17</w:delText>
              </w:r>
            </w:del>
            <w:ins w:id="3" w:author="GUS Warszawa" w:date="2004-10-21T14:51:00Z">
              <w:r>
                <w:rPr/>
                <w:t>2</w:t>
              </w:r>
            </w:ins>
            <w:r>
              <w:rPr/>
              <w:t>6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snapToGrid w:val="false"/>
              <w:ind w:left="227" w:hanging="22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>
                <w:b/>
                <w:b/>
              </w:rPr>
            </w:pPr>
            <w:r>
              <w:rPr>
                <w:b/>
              </w:rPr>
              <w:t>Dział I. ZASOBY  LEŚNE</w:t>
            </w:r>
          </w:p>
        </w:tc>
        <w:tc>
          <w:tcPr>
            <w:tcW w:w="85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snapToGrid w:val="false"/>
              <w:ind w:left="227" w:right="-200" w:hanging="227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9004" w:leader="dot"/>
              </w:tabs>
              <w:ind w:left="227" w:hanging="227"/>
              <w:jc w:val="both"/>
              <w:rPr/>
            </w:pPr>
            <w:r>
              <w:rPr>
                <w:b/>
              </w:rPr>
              <w:t xml:space="preserve">Uwagi metodyczne </w:t>
            </w:r>
            <w:r>
              <w:rPr>
                <w:spacing w:val="110"/>
              </w:rPr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8851" w:leader="dot"/>
              </w:tabs>
              <w:jc w:val="right"/>
              <w:rPr/>
            </w:pPr>
            <w:r>
              <w:rPr/>
              <w:t>x</w:t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8851" w:leader="dot"/>
              </w:tabs>
              <w:ind w:right="113" w:hanging="0"/>
              <w:jc w:val="right"/>
              <w:rPr/>
            </w:pPr>
            <w:del w:id="4" w:author="GUS Warszawa" w:date="2004-10-21T14:20:00Z">
              <w:r>
                <w:rPr/>
                <w:delText>21</w:delText>
              </w:r>
            </w:del>
            <w:r>
              <w:rPr/>
              <w:t>29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8861" w:leader="dot"/>
              </w:tabs>
              <w:snapToGrid w:val="false"/>
              <w:ind w:left="227" w:hanging="227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8851" w:leader="dot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8851" w:leader="dot"/>
              </w:tabs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>
                <w:b/>
                <w:b/>
              </w:rPr>
            </w:pPr>
            <w:r>
              <w:rPr>
                <w:b/>
              </w:rPr>
              <w:t>A. Charakterystyka zasobów leśnych wszystkich form własności</w:t>
            </w:r>
          </w:p>
        </w:tc>
        <w:tc>
          <w:tcPr>
            <w:tcW w:w="85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8851" w:leader="dot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8851" w:leader="dot"/>
              </w:tabs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snapToGrid w:val="false"/>
              <w:ind w:left="227" w:hanging="227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8851" w:leader="dot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8851" w:leader="dot"/>
              </w:tabs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>Zmiany w zasobach leśnych w latach 1945–1997 według powierzchni drzewostanów</w:t>
            </w:r>
            <w:r>
              <w:rPr>
                <w:spacing w:val="110"/>
              </w:rPr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8851" w:leader="dot"/>
                <w:tab w:val="left" w:pos="8902" w:leader="dot"/>
              </w:tabs>
              <w:jc w:val="right"/>
              <w:rPr/>
            </w:pPr>
            <w:r>
              <w:rPr/>
              <w:t>1</w:t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8851" w:leader="dot"/>
                <w:tab w:val="left" w:pos="8902" w:leader="dot"/>
              </w:tabs>
              <w:ind w:right="113" w:hanging="0"/>
              <w:jc w:val="right"/>
              <w:rPr/>
            </w:pPr>
            <w:del w:id="5" w:author="GUS Warszawa" w:date="2004-10-21T14:51:00Z">
              <w:r>
                <w:rPr/>
                <w:delText>23</w:delText>
              </w:r>
            </w:del>
            <w:ins w:id="6" w:author="GUS Warszawa" w:date="2004-10-21T14:51:00Z">
              <w:r>
                <w:rPr/>
                <w:t>3</w:t>
              </w:r>
            </w:ins>
            <w:r>
              <w:rPr/>
              <w:t>1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 xml:space="preserve">Zmiany w zasobach leśnych w latach 1945–1997 według miąższości drzewostanów na pniu </w:t>
            </w:r>
            <w:r>
              <w:rPr>
                <w:spacing w:val="110"/>
              </w:rPr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8851" w:leader="dot"/>
                <w:tab w:val="left" w:pos="8902" w:leader="dot"/>
              </w:tabs>
              <w:jc w:val="right"/>
              <w:rPr/>
            </w:pPr>
            <w:r>
              <w:rPr/>
              <w:t>2</w:t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8851" w:leader="dot"/>
                <w:tab w:val="left" w:pos="8902" w:leader="dot"/>
              </w:tabs>
              <w:ind w:right="113" w:hanging="0"/>
              <w:jc w:val="right"/>
              <w:rPr/>
            </w:pPr>
            <w:del w:id="7" w:author="GUS Warszawa" w:date="2004-10-21T14:51:00Z">
              <w:r>
                <w:rPr/>
                <w:delText>23</w:delText>
              </w:r>
            </w:del>
            <w:ins w:id="8" w:author="GUS Warszawa" w:date="2004-10-21T14:51:00Z">
              <w:r>
                <w:rPr/>
                <w:t>3</w:t>
              </w:r>
            </w:ins>
            <w:r>
              <w:rPr/>
              <w:t>1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>Powierzchnia gruntów leśnych (</w:t>
            </w:r>
            <w:del w:id="9" w:author="GUS Warszawa" w:date="2004-10-21T13:30:00Z">
              <w:r>
                <w:rPr/>
                <w:delText>1990,</w:delText>
              </w:r>
            </w:del>
            <w:r>
              <w:rPr/>
              <w:t>1995–</w:t>
            </w:r>
            <w:ins w:id="10" w:author="GUS Warszawa" w:date="2004-10-21T13:31:00Z">
              <w:r>
                <w:rPr/>
                <w:t>200</w:t>
              </w:r>
            </w:ins>
            <w:r>
              <w:rPr/>
              <w:t xml:space="preserve">4) </w:t>
            </w:r>
            <w:r>
              <w:rPr>
                <w:spacing w:val="110"/>
              </w:rPr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8851" w:leader="dot"/>
                <w:tab w:val="left" w:pos="8902" w:leader="dot"/>
              </w:tabs>
              <w:jc w:val="right"/>
              <w:rPr/>
            </w:pPr>
            <w:r>
              <w:rPr/>
              <w:t>3</w:t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8851" w:leader="dot"/>
                <w:tab w:val="left" w:pos="8902" w:leader="dot"/>
              </w:tabs>
              <w:ind w:right="113" w:hanging="0"/>
              <w:jc w:val="right"/>
              <w:rPr/>
            </w:pPr>
            <w:del w:id="11" w:author="GUS Warszawa" w:date="2004-10-21T14:52:00Z">
              <w:r>
                <w:rPr/>
                <w:delText>24</w:delText>
              </w:r>
            </w:del>
            <w:ins w:id="12" w:author="GUS Warszawa" w:date="2004-10-21T14:52:00Z">
              <w:r>
                <w:rPr/>
                <w:t>3</w:t>
              </w:r>
            </w:ins>
            <w:r>
              <w:rPr/>
              <w:t>2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 xml:space="preserve">Powierzchnia gruntów leśnych i lesistość według województw w </w:t>
            </w:r>
            <w:del w:id="13" w:author="GUS Warszawa" w:date="2004-10-21T14:52:00Z">
              <w:r>
                <w:rPr/>
                <w:delText xml:space="preserve">2002 </w:delText>
              </w:r>
            </w:del>
            <w:ins w:id="14" w:author="GUS Warszawa" w:date="2004-10-21T14:52:00Z">
              <w:r>
                <w:rPr/>
                <w:t>200</w:t>
              </w:r>
            </w:ins>
            <w:r>
              <w:rPr/>
              <w:t>4</w:t>
            </w:r>
            <w:ins w:id="15" w:author="GUS Warszawa" w:date="2004-10-21T14:52:00Z">
              <w:r>
                <w:rPr/>
                <w:t xml:space="preserve"> </w:t>
              </w:r>
            </w:ins>
            <w:r>
              <w:rPr/>
              <w:t>r.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pacing w:val="110"/>
              </w:rPr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8851" w:leader="dot"/>
                <w:tab w:val="left" w:pos="8902" w:leader="dot"/>
              </w:tabs>
              <w:jc w:val="right"/>
              <w:rPr/>
            </w:pPr>
            <w:r>
              <w:rPr/>
              <w:t>4</w:t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8851" w:leader="dot"/>
                <w:tab w:val="left" w:pos="8902" w:leader="dot"/>
              </w:tabs>
              <w:ind w:right="113" w:hanging="0"/>
              <w:jc w:val="right"/>
              <w:rPr/>
            </w:pPr>
            <w:del w:id="16" w:author="GUS Warszawa" w:date="2004-10-21T14:52:00Z">
              <w:r>
                <w:rPr/>
                <w:delText>24</w:delText>
              </w:r>
            </w:del>
            <w:ins w:id="17" w:author="GUS Warszawa" w:date="2004-10-21T14:52:00Z">
              <w:r>
                <w:rPr/>
                <w:t>3</w:t>
              </w:r>
            </w:ins>
            <w:r>
              <w:rPr/>
              <w:t>2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 xml:space="preserve">Powierzchnia lasów prywatnych według województw w </w:t>
            </w:r>
            <w:del w:id="18" w:author="GUS Warszawa" w:date="2004-10-21T13:31:00Z">
              <w:r>
                <w:rPr/>
                <w:delText xml:space="preserve">2002 </w:delText>
              </w:r>
            </w:del>
            <w:ins w:id="19" w:author="GUS Warszawa" w:date="2004-10-21T13:31:00Z">
              <w:r>
                <w:rPr/>
                <w:t>200</w:t>
              </w:r>
            </w:ins>
            <w:r>
              <w:rPr/>
              <w:t>4</w:t>
            </w:r>
            <w:ins w:id="20" w:author="GUS Warszawa" w:date="2004-10-21T13:31:00Z">
              <w:r>
                <w:rPr/>
                <w:t xml:space="preserve"> </w:t>
              </w:r>
            </w:ins>
            <w:r>
              <w:rPr/>
              <w:t>r</w:t>
            </w:r>
            <w:r>
              <w:rPr>
                <w:spacing w:val="110"/>
              </w:rPr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8851" w:leader="dot"/>
                <w:tab w:val="left" w:pos="8902" w:leader="dot"/>
              </w:tabs>
              <w:jc w:val="right"/>
              <w:rPr/>
            </w:pPr>
            <w:r>
              <w:rPr/>
              <w:t>5</w:t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8851" w:leader="dot"/>
                <w:tab w:val="left" w:pos="8902" w:leader="dot"/>
              </w:tabs>
              <w:ind w:right="113" w:hanging="0"/>
              <w:jc w:val="right"/>
              <w:rPr/>
            </w:pPr>
            <w:del w:id="21" w:author="GUS Warszawa" w:date="2004-10-21T14:52:00Z">
              <w:r>
                <w:rPr/>
                <w:delText>25</w:delText>
              </w:r>
            </w:del>
            <w:ins w:id="22" w:author="GUS Warszawa" w:date="2004-10-21T14:52:00Z">
              <w:r>
                <w:rPr/>
                <w:t>3</w:t>
              </w:r>
            </w:ins>
            <w:r>
              <w:rPr/>
              <w:t>3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 xml:space="preserve">Nadleśnictwa według wielkości powierzchni lasów w </w:t>
            </w:r>
            <w:del w:id="23" w:author="GUS Warszawa" w:date="2004-10-21T14:58:00Z">
              <w:r>
                <w:rPr/>
                <w:delText>200</w:delText>
              </w:r>
            </w:del>
            <w:del w:id="24" w:author="GUS Warszawa" w:date="2004-10-21T14:05:00Z">
              <w:r>
                <w:rPr/>
                <w:delText>2</w:delText>
              </w:r>
            </w:del>
            <w:del w:id="25" w:author="GUS Warszawa" w:date="2004-10-21T14:58:00Z">
              <w:r>
                <w:rPr/>
                <w:delText xml:space="preserve"> </w:delText>
              </w:r>
            </w:del>
            <w:ins w:id="26" w:author="GUS Warszawa" w:date="2004-10-21T14:58:00Z">
              <w:r>
                <w:rPr/>
                <w:t>200</w:t>
              </w:r>
            </w:ins>
            <w:r>
              <w:rPr/>
              <w:t>4</w:t>
            </w:r>
            <w:ins w:id="27" w:author="GUS Warszawa" w:date="2004-10-21T14:58:00Z">
              <w:r>
                <w:rPr/>
                <w:t xml:space="preserve"> </w:t>
              </w:r>
            </w:ins>
            <w:r>
              <w:rPr/>
              <w:t>r.</w:t>
            </w:r>
            <w:r>
              <w:rPr>
                <w:spacing w:val="110"/>
                <w:sz w:val="24"/>
              </w:rPr>
              <w:t xml:space="preserve"> </w:t>
            </w:r>
            <w:r>
              <w:rPr>
                <w:spacing w:val="110"/>
              </w:rPr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8851" w:leader="dot"/>
                <w:tab w:val="left" w:pos="8902" w:leader="dot"/>
              </w:tabs>
              <w:jc w:val="right"/>
              <w:rPr/>
            </w:pPr>
            <w:r>
              <w:rPr/>
              <w:t>6</w:t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8851" w:leader="dot"/>
                <w:tab w:val="left" w:pos="8902" w:leader="dot"/>
              </w:tabs>
              <w:ind w:right="113" w:hanging="0"/>
              <w:jc w:val="right"/>
              <w:rPr/>
            </w:pPr>
            <w:del w:id="28" w:author="GUS Warszawa" w:date="2004-10-21T14:52:00Z">
              <w:r>
                <w:rPr/>
                <w:delText>25</w:delText>
              </w:r>
            </w:del>
            <w:ins w:id="29" w:author="GUS Warszawa" w:date="2004-10-21T14:52:00Z">
              <w:r>
                <w:rPr/>
                <w:t>3</w:t>
              </w:r>
            </w:ins>
            <w:r>
              <w:rPr/>
              <w:t>3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snapToGrid w:val="false"/>
              <w:ind w:left="227" w:hanging="227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8851" w:leader="dot"/>
                <w:tab w:val="left" w:pos="8902" w:leader="dot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8851" w:leader="dot"/>
                <w:tab w:val="left" w:pos="8902" w:leader="dot"/>
              </w:tabs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>
                <w:b/>
                <w:b/>
              </w:rPr>
            </w:pPr>
            <w:r>
              <w:rPr>
                <w:b/>
              </w:rPr>
              <w:t>B. Zasoby w Lasach Państwowych</w:t>
            </w:r>
          </w:p>
        </w:tc>
        <w:tc>
          <w:tcPr>
            <w:tcW w:w="85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8874" w:leader="dot"/>
                <w:tab w:val="left" w:pos="8902" w:leader="dot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8874" w:leader="dot"/>
                <w:tab w:val="left" w:pos="8902" w:leader="dot"/>
              </w:tabs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snapToGrid w:val="false"/>
              <w:ind w:left="227" w:hanging="227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8874" w:leader="dot"/>
                <w:tab w:val="left" w:pos="8902" w:leader="dot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8874" w:leader="dot"/>
                <w:tab w:val="left" w:pos="8902" w:leader="dot"/>
              </w:tabs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 xml:space="preserve">Powierzchnia lasów w zarządzie Lasów Państwowych według wieku i składu gatunkowego drzewostanów w </w:t>
            </w:r>
            <w:del w:id="30" w:author="GUS Warszawa" w:date="2004-10-21T14:05:00Z">
              <w:r>
                <w:rPr/>
                <w:delText xml:space="preserve">2002 </w:delText>
              </w:r>
            </w:del>
            <w:ins w:id="31" w:author="GUS Warszawa" w:date="2004-10-21T14:05:00Z">
              <w:r>
                <w:rPr/>
                <w:t>200</w:t>
              </w:r>
            </w:ins>
            <w:r>
              <w:rPr/>
              <w:t>4</w:t>
            </w:r>
            <w:ins w:id="32" w:author="GUS Warszawa" w:date="2004-10-21T14:05:00Z">
              <w:r>
                <w:rPr/>
                <w:t xml:space="preserve"> </w:t>
              </w:r>
            </w:ins>
            <w:r>
              <w:rPr/>
              <w:t>r.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pacing w:val="110"/>
              </w:rPr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8851" w:leader="dot"/>
                <w:tab w:val="right" w:pos="8885" w:leader="dot"/>
                <w:tab w:val="right" w:pos="9044" w:leader="dot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8851" w:leader="dot"/>
                <w:tab w:val="right" w:pos="8885" w:leader="dot"/>
                <w:tab w:val="right" w:pos="9044" w:leader="dot"/>
              </w:tabs>
              <w:jc w:val="right"/>
              <w:rPr/>
            </w:pPr>
            <w:r>
              <w:rPr/>
              <w:t>7</w:t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8851" w:leader="dot"/>
                <w:tab w:val="left" w:pos="8902" w:leader="dot"/>
              </w:tabs>
              <w:snapToGrid w:val="false"/>
              <w:ind w:right="113"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8851" w:leader="dot"/>
                <w:tab w:val="left" w:pos="8902" w:leader="dot"/>
              </w:tabs>
              <w:ind w:right="113" w:hanging="0"/>
              <w:jc w:val="right"/>
              <w:rPr>
                <w:del w:id="34" w:author="GUS Warszawa" w:date="2004-10-21T14:53:00Z"/>
              </w:rPr>
            </w:pPr>
            <w:del w:id="33" w:author="GUS Warszawa" w:date="2004-10-21T14:53:00Z">
              <w:r>
                <w:rPr/>
              </w:r>
            </w:del>
          </w:p>
          <w:p>
            <w:pPr>
              <w:pStyle w:val="Normal"/>
              <w:tabs>
                <w:tab w:val="clear" w:pos="709"/>
                <w:tab w:val="left" w:pos="8851" w:leader="dot"/>
                <w:tab w:val="left" w:pos="8902" w:leader="dot"/>
              </w:tabs>
              <w:ind w:right="113" w:hanging="0"/>
              <w:jc w:val="right"/>
              <w:rPr/>
            </w:pPr>
            <w:del w:id="35" w:author="GUS Warszawa" w:date="2004-10-21T14:53:00Z">
              <w:r>
                <w:rPr/>
                <w:delText>26</w:delText>
              </w:r>
            </w:del>
            <w:ins w:id="36" w:author="GUS Warszawa" w:date="2004-10-21T14:53:00Z">
              <w:r>
                <w:rPr/>
                <w:t>3</w:t>
              </w:r>
            </w:ins>
            <w:r>
              <w:rPr/>
              <w:t>4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 xml:space="preserve">Powierzchnia lasów w zarządzie Lasów Państwowych według wieku drzewostanów  i województw w </w:t>
            </w:r>
            <w:del w:id="37" w:author="GUS Warszawa" w:date="2004-10-21T14:06:00Z">
              <w:r>
                <w:rPr/>
                <w:delText xml:space="preserve">2002 </w:delText>
              </w:r>
            </w:del>
            <w:ins w:id="38" w:author="GUS Warszawa" w:date="2004-10-21T14:06:00Z">
              <w:r>
                <w:rPr/>
                <w:t>200</w:t>
              </w:r>
            </w:ins>
            <w:r>
              <w:rPr/>
              <w:t>4</w:t>
            </w:r>
            <w:ins w:id="39" w:author="GUS Warszawa" w:date="2004-10-21T14:06:00Z">
              <w:r>
                <w:rPr/>
                <w:t xml:space="preserve"> </w:t>
              </w:r>
            </w:ins>
            <w:r>
              <w:rPr/>
              <w:t xml:space="preserve">r. </w:t>
            </w:r>
            <w:r>
              <w:rPr>
                <w:spacing w:val="110"/>
              </w:rPr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8851" w:leader="dot"/>
                <w:tab w:val="right" w:pos="8885" w:leader="dot"/>
                <w:tab w:val="right" w:pos="9044" w:leader="dot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8851" w:leader="dot"/>
                <w:tab w:val="right" w:pos="8885" w:leader="dot"/>
                <w:tab w:val="right" w:pos="9044" w:leader="dot"/>
              </w:tabs>
              <w:jc w:val="right"/>
              <w:rPr/>
            </w:pPr>
            <w:r>
              <w:rPr/>
              <w:t>8</w:t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8851" w:leader="dot"/>
                <w:tab w:val="left" w:pos="8902" w:leader="dot"/>
              </w:tabs>
              <w:snapToGrid w:val="false"/>
              <w:ind w:right="113"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8851" w:leader="dot"/>
                <w:tab w:val="left" w:pos="8902" w:leader="dot"/>
              </w:tabs>
              <w:ind w:left="-211" w:right="113" w:hanging="0"/>
              <w:jc w:val="right"/>
              <w:rPr>
                <w:del w:id="41" w:author="GUS Warszawa" w:date="2004-10-21T14:53:00Z"/>
              </w:rPr>
            </w:pPr>
            <w:del w:id="40" w:author="GUS Warszawa" w:date="2004-10-21T14:53:00Z">
              <w:r>
                <w:rPr/>
              </w:r>
            </w:del>
          </w:p>
          <w:p>
            <w:pPr>
              <w:pStyle w:val="Normal"/>
              <w:tabs>
                <w:tab w:val="clear" w:pos="709"/>
                <w:tab w:val="left" w:pos="8851" w:leader="dot"/>
                <w:tab w:val="left" w:pos="8902" w:leader="dot"/>
              </w:tabs>
              <w:ind w:right="113" w:hanging="0"/>
              <w:jc w:val="right"/>
              <w:rPr/>
            </w:pPr>
            <w:del w:id="42" w:author="GUS Warszawa" w:date="2004-10-21T14:53:00Z">
              <w:r>
                <w:rPr/>
                <w:delText>27</w:delText>
              </w:r>
            </w:del>
            <w:ins w:id="43" w:author="GUS Warszawa" w:date="2004-10-21T14:53:00Z">
              <w:r>
                <w:rPr/>
                <w:t>3</w:t>
              </w:r>
            </w:ins>
            <w:r>
              <w:rPr/>
              <w:t>5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356" w:leader="none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 xml:space="preserve">Powierzchnia lasów w zarządzie Lasów Państwowych według składu gatunkowego drzewostanów i województw w </w:t>
            </w:r>
            <w:del w:id="44" w:author="GUS Warszawa" w:date="2004-10-21T14:06:00Z">
              <w:r>
                <w:rPr/>
                <w:delText xml:space="preserve">2002 </w:delText>
              </w:r>
            </w:del>
            <w:ins w:id="45" w:author="GUS Warszawa" w:date="2004-10-21T14:06:00Z">
              <w:r>
                <w:rPr/>
                <w:t>200</w:t>
              </w:r>
            </w:ins>
            <w:r>
              <w:rPr/>
              <w:t>4</w:t>
            </w:r>
            <w:ins w:id="46" w:author="GUS Warszawa" w:date="2004-10-21T14:06:00Z">
              <w:r>
                <w:rPr/>
                <w:t xml:space="preserve"> </w:t>
              </w:r>
            </w:ins>
            <w:r>
              <w:rPr/>
              <w:t>r.</w:t>
            </w:r>
            <w:r>
              <w:rPr>
                <w:spacing w:val="110"/>
                <w:sz w:val="24"/>
              </w:rPr>
              <w:t xml:space="preserve"> </w:t>
            </w:r>
            <w:r>
              <w:rPr>
                <w:spacing w:val="110"/>
              </w:rPr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8851" w:leader="dot"/>
                <w:tab w:val="right" w:pos="8885" w:leader="dot"/>
                <w:tab w:val="right" w:pos="9044" w:leader="dot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8851" w:leader="dot"/>
                <w:tab w:val="right" w:pos="8885" w:leader="dot"/>
                <w:tab w:val="right" w:pos="9044" w:leader="dot"/>
              </w:tabs>
              <w:jc w:val="right"/>
              <w:rPr/>
            </w:pPr>
            <w:r>
              <w:rPr/>
              <w:t>9</w:t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8851" w:leader="dot"/>
                <w:tab w:val="left" w:pos="8902" w:leader="dot"/>
              </w:tabs>
              <w:snapToGrid w:val="false"/>
              <w:ind w:right="113"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8851" w:leader="dot"/>
                <w:tab w:val="left" w:pos="8902" w:leader="dot"/>
              </w:tabs>
              <w:ind w:right="113" w:hanging="0"/>
              <w:jc w:val="right"/>
              <w:rPr>
                <w:del w:id="48" w:author="GUS Warszawa" w:date="2004-10-21T14:53:00Z"/>
              </w:rPr>
            </w:pPr>
            <w:del w:id="47" w:author="GUS Warszawa" w:date="2004-10-21T14:53:00Z">
              <w:r>
                <w:rPr/>
              </w:r>
            </w:del>
          </w:p>
          <w:p>
            <w:pPr>
              <w:pStyle w:val="Normal"/>
              <w:tabs>
                <w:tab w:val="clear" w:pos="709"/>
                <w:tab w:val="left" w:pos="8851" w:leader="dot"/>
                <w:tab w:val="left" w:pos="8902" w:leader="dot"/>
              </w:tabs>
              <w:ind w:right="113" w:hanging="0"/>
              <w:jc w:val="right"/>
              <w:rPr/>
            </w:pPr>
            <w:del w:id="49" w:author="GUS Warszawa" w:date="2004-10-21T14:53:00Z">
              <w:r>
                <w:rPr/>
                <w:delText>28</w:delText>
              </w:r>
            </w:del>
            <w:ins w:id="50" w:author="GUS Warszawa" w:date="2004-10-21T14:53:00Z">
              <w:r>
                <w:rPr/>
                <w:t>3</w:t>
              </w:r>
            </w:ins>
            <w:r>
              <w:rPr/>
              <w:t>7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 xml:space="preserve">Powierzchnia lasów w zarządzie Lasów Państwowych według wieku, składu gatunkowego drzewostanów i regionalnych dyrekcji Lasów Państwowych w </w:t>
            </w:r>
            <w:del w:id="51" w:author="GUS Warszawa" w:date="2004-10-21T14:07:00Z">
              <w:r>
                <w:rPr/>
                <w:delText xml:space="preserve">2002 </w:delText>
              </w:r>
            </w:del>
            <w:ins w:id="52" w:author="GUS Warszawa" w:date="2004-10-21T14:07:00Z">
              <w:r>
                <w:rPr/>
                <w:t>200</w:t>
              </w:r>
            </w:ins>
            <w:r>
              <w:rPr/>
              <w:t>4</w:t>
            </w:r>
            <w:ins w:id="53" w:author="GUS Warszawa" w:date="2004-10-21T14:07:00Z">
              <w:r>
                <w:rPr/>
                <w:t xml:space="preserve"> </w:t>
              </w:r>
            </w:ins>
            <w:r>
              <w:rPr/>
              <w:t>r.</w:t>
            </w:r>
            <w:r>
              <w:rPr>
                <w:spacing w:val="110"/>
              </w:rPr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8851" w:leader="dot"/>
                <w:tab w:val="right" w:pos="8885" w:leader="dot"/>
                <w:tab w:val="right" w:pos="9044" w:leader="dot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8851" w:leader="dot"/>
                <w:tab w:val="right" w:pos="8885" w:leader="dot"/>
                <w:tab w:val="right" w:pos="9044" w:leader="dot"/>
              </w:tabs>
              <w:jc w:val="right"/>
              <w:rPr/>
            </w:pPr>
            <w:r>
              <w:rPr/>
              <w:t>10</w:t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8851" w:leader="dot"/>
                <w:tab w:val="left" w:pos="8902" w:leader="dot"/>
              </w:tabs>
              <w:snapToGrid w:val="false"/>
              <w:ind w:right="113"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8851" w:leader="dot"/>
                <w:tab w:val="left" w:pos="8902" w:leader="dot"/>
              </w:tabs>
              <w:ind w:right="113" w:hanging="0"/>
              <w:jc w:val="right"/>
              <w:rPr>
                <w:del w:id="55" w:author="GUS Warszawa" w:date="2004-10-21T14:54:00Z"/>
              </w:rPr>
            </w:pPr>
            <w:del w:id="54" w:author="GUS Warszawa" w:date="2004-10-21T14:54:00Z">
              <w:r>
                <w:rPr/>
              </w:r>
            </w:del>
          </w:p>
          <w:p>
            <w:pPr>
              <w:pStyle w:val="Normal"/>
              <w:tabs>
                <w:tab w:val="clear" w:pos="709"/>
                <w:tab w:val="left" w:pos="8851" w:leader="dot"/>
                <w:tab w:val="left" w:pos="8902" w:leader="dot"/>
              </w:tabs>
              <w:ind w:right="113" w:hanging="0"/>
              <w:jc w:val="right"/>
              <w:rPr/>
            </w:pPr>
            <w:del w:id="56" w:author="GUS Warszawa" w:date="2004-10-21T14:54:00Z">
              <w:r>
                <w:rPr/>
                <w:delText>29</w:delText>
              </w:r>
            </w:del>
            <w:r>
              <w:rPr/>
              <w:t>37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>Powierzchnia lasów ochronnych w zarządzie Lasów Państwowych (1995–</w:t>
            </w:r>
            <w:ins w:id="57" w:author="GUS Warszawa" w:date="2004-10-21T14:07:00Z">
              <w:r>
                <w:rPr/>
                <w:t>200</w:t>
              </w:r>
            </w:ins>
            <w:r>
              <w:rPr/>
              <w:t>4)</w:t>
            </w:r>
            <w:r>
              <w:rPr>
                <w:spacing w:val="110"/>
                <w:sz w:val="24"/>
              </w:rPr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8851" w:leader="dot"/>
                <w:tab w:val="right" w:pos="8885" w:leader="dot"/>
                <w:tab w:val="right" w:pos="9044" w:leader="dot"/>
              </w:tabs>
              <w:jc w:val="right"/>
              <w:rPr/>
            </w:pPr>
            <w:r>
              <w:rPr/>
              <w:t>11</w:t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8851" w:leader="dot"/>
                <w:tab w:val="left" w:pos="8902" w:leader="dot"/>
              </w:tabs>
              <w:ind w:right="113" w:hanging="0"/>
              <w:jc w:val="right"/>
              <w:rPr/>
            </w:pPr>
            <w:r>
              <w:rPr/>
              <w:t>38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 xml:space="preserve">Powierzchnia </w:t>
            </w:r>
            <w:del w:id="58" w:author="GUS Warszawa" w:date="2004-10-25T11:21:00Z">
              <w:r>
                <w:rPr/>
                <w:delText xml:space="preserve">rezerwatów i </w:delText>
              </w:r>
            </w:del>
            <w:r>
              <w:rPr/>
              <w:t xml:space="preserve">lasów </w:t>
            </w:r>
            <w:del w:id="59" w:author="GUS Warszawa" w:date="2004-10-25T11:21:00Z">
              <w:r>
                <w:rPr/>
                <w:delText xml:space="preserve">ochronnych </w:delText>
              </w:r>
            </w:del>
            <w:r>
              <w:rPr/>
              <w:t xml:space="preserve">w zarządzie Lasów Państwowych według grup lasów </w:t>
            </w:r>
            <w:del w:id="60" w:author="GUS Warszawa" w:date="2004-10-21T14:07:00Z">
              <w:r>
                <w:rPr/>
                <w:delText xml:space="preserve"> </w:delText>
              </w:r>
            </w:del>
            <w:r>
              <w:rPr/>
              <w:t>i kategorii ochronności w </w:t>
            </w:r>
            <w:del w:id="61" w:author="GUS Warszawa" w:date="2004-10-21T14:07:00Z">
              <w:r>
                <w:rPr/>
                <w:delText xml:space="preserve">2002 </w:delText>
              </w:r>
            </w:del>
            <w:ins w:id="62" w:author="GUS Warszawa" w:date="2004-10-21T14:07:00Z">
              <w:r>
                <w:rPr/>
                <w:t>200</w:t>
              </w:r>
            </w:ins>
            <w:r>
              <w:rPr/>
              <w:t>4</w:t>
            </w:r>
            <w:ins w:id="63" w:author="GUS Warszawa" w:date="2004-10-21T14:07:00Z">
              <w:r>
                <w:rPr/>
                <w:t xml:space="preserve"> </w:t>
              </w:r>
            </w:ins>
            <w:r>
              <w:rPr/>
              <w:t>r.</w:t>
            </w:r>
            <w:r>
              <w:rPr>
                <w:spacing w:val="110"/>
              </w:rPr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8851" w:leader="dot"/>
                <w:tab w:val="right" w:pos="8885" w:leader="dot"/>
                <w:tab w:val="right" w:pos="9044" w:leader="dot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8851" w:leader="dot"/>
                <w:tab w:val="right" w:pos="8885" w:leader="dot"/>
                <w:tab w:val="right" w:pos="9044" w:leader="dot"/>
              </w:tabs>
              <w:jc w:val="right"/>
              <w:rPr/>
            </w:pPr>
            <w:r>
              <w:rPr/>
              <w:t>12</w:t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8851" w:leader="dot"/>
                <w:tab w:val="left" w:pos="8902" w:leader="dot"/>
              </w:tabs>
              <w:snapToGrid w:val="false"/>
              <w:ind w:right="113"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8851" w:leader="dot"/>
                <w:tab w:val="left" w:pos="8902" w:leader="dot"/>
              </w:tabs>
              <w:ind w:right="113" w:hanging="0"/>
              <w:jc w:val="right"/>
              <w:rPr>
                <w:del w:id="65" w:author="GUS Warszawa" w:date="2004-10-21T14:56:00Z"/>
              </w:rPr>
            </w:pPr>
            <w:del w:id="64" w:author="GUS Warszawa" w:date="2004-10-21T14:56:00Z">
              <w:r>
                <w:rPr/>
              </w:r>
            </w:del>
          </w:p>
          <w:p>
            <w:pPr>
              <w:pStyle w:val="Normal"/>
              <w:tabs>
                <w:tab w:val="clear" w:pos="709"/>
                <w:tab w:val="left" w:pos="8851" w:leader="dot"/>
                <w:tab w:val="left" w:pos="8902" w:leader="dot"/>
              </w:tabs>
              <w:ind w:right="113" w:hanging="0"/>
              <w:jc w:val="right"/>
              <w:rPr/>
            </w:pPr>
            <w:del w:id="66" w:author="GUS Warszawa" w:date="2004-10-21T14:56:00Z">
              <w:r>
                <w:rPr/>
                <w:delText>30</w:delText>
              </w:r>
            </w:del>
            <w:r>
              <w:rPr/>
              <w:t>38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 xml:space="preserve">Struktura powierzchni rezerwatów i lasów ochronnych w zarządzie Lasów Państwowych według województw w </w:t>
            </w:r>
            <w:del w:id="67" w:author="GUS Warszawa" w:date="2004-10-21T14:58:00Z">
              <w:r>
                <w:rPr/>
                <w:delText xml:space="preserve">2002 </w:delText>
              </w:r>
            </w:del>
            <w:ins w:id="68" w:author="GUS Warszawa" w:date="2004-10-21T14:58:00Z">
              <w:r>
                <w:rPr/>
                <w:t>200</w:t>
              </w:r>
            </w:ins>
            <w:r>
              <w:rPr/>
              <w:t>4</w:t>
            </w:r>
            <w:ins w:id="69" w:author="GUS Warszawa" w:date="2004-10-21T14:58:00Z">
              <w:r>
                <w:rPr/>
                <w:t xml:space="preserve"> </w:t>
              </w:r>
            </w:ins>
            <w:r>
              <w:rPr/>
              <w:t>r.</w:t>
            </w:r>
            <w:r>
              <w:rPr>
                <w:spacing w:val="110"/>
                <w:sz w:val="24"/>
              </w:rPr>
              <w:t xml:space="preserve"> </w:t>
            </w:r>
            <w:r>
              <w:rPr>
                <w:spacing w:val="110"/>
              </w:rPr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8851" w:leader="dot"/>
                <w:tab w:val="right" w:pos="8885" w:leader="dot"/>
                <w:tab w:val="right" w:pos="9044" w:leader="dot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8851" w:leader="dot"/>
                <w:tab w:val="right" w:pos="8885" w:leader="dot"/>
                <w:tab w:val="right" w:pos="9044" w:leader="dot"/>
              </w:tabs>
              <w:jc w:val="right"/>
              <w:rPr/>
            </w:pPr>
            <w:r>
              <w:rPr/>
              <w:t>13</w:t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8851" w:leader="dot"/>
                <w:tab w:val="left" w:pos="8902" w:leader="dot"/>
              </w:tabs>
              <w:snapToGrid w:val="false"/>
              <w:ind w:right="113"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8851" w:leader="dot"/>
                <w:tab w:val="left" w:pos="8902" w:leader="dot"/>
              </w:tabs>
              <w:ind w:right="113" w:hanging="0"/>
              <w:jc w:val="right"/>
              <w:rPr/>
            </w:pPr>
            <w:del w:id="70" w:author="GUS Warszawa" w:date="2004-10-21T14:57:00Z">
              <w:r>
                <w:rPr/>
                <w:delText>32</w:delText>
              </w:r>
            </w:del>
            <w:r>
              <w:rPr/>
              <w:t>39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>Struktura powierzchni rezerwatów i lasów ochronnych w zarządzie Lasów Państwowych według regionalnych dyrekcji Lasów Państwowych w 2004 r.</w:t>
            </w:r>
            <w:r>
              <w:rPr>
                <w:spacing w:val="110"/>
                <w:sz w:val="24"/>
              </w:rPr>
              <w:t xml:space="preserve"> </w:t>
            </w:r>
            <w:r>
              <w:rPr>
                <w:spacing w:val="110"/>
              </w:rPr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8851" w:leader="dot"/>
                <w:tab w:val="right" w:pos="8885" w:leader="dot"/>
                <w:tab w:val="right" w:pos="9044" w:leader="dot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8851" w:leader="dot"/>
                <w:tab w:val="right" w:pos="8885" w:leader="dot"/>
                <w:tab w:val="right" w:pos="9044" w:leader="dot"/>
              </w:tabs>
              <w:jc w:val="right"/>
              <w:rPr/>
            </w:pPr>
            <w:r>
              <w:rPr/>
              <w:t>14</w:t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8851" w:leader="dot"/>
                <w:tab w:val="left" w:pos="8902" w:leader="dot"/>
              </w:tabs>
              <w:snapToGrid w:val="false"/>
              <w:ind w:right="113"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8851" w:leader="dot"/>
                <w:tab w:val="left" w:pos="8902" w:leader="dot"/>
              </w:tabs>
              <w:ind w:right="113" w:hanging="0"/>
              <w:jc w:val="right"/>
              <w:rPr/>
            </w:pPr>
            <w:r>
              <w:rPr/>
              <w:t>40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 xml:space="preserve">Powierzchnia lasów ochronnych w zarządzie Lasów Państwowych według województw w </w:t>
            </w:r>
            <w:del w:id="71" w:author="GUS Warszawa" w:date="2004-10-21T14:58:00Z">
              <w:r>
                <w:rPr/>
                <w:delText xml:space="preserve">2002 </w:delText>
              </w:r>
            </w:del>
            <w:ins w:id="72" w:author="GUS Warszawa" w:date="2004-10-21T14:58:00Z">
              <w:r>
                <w:rPr/>
                <w:t>200</w:t>
              </w:r>
            </w:ins>
            <w:r>
              <w:rPr/>
              <w:t>4</w:t>
            </w:r>
            <w:ins w:id="73" w:author="GUS Warszawa" w:date="2004-10-21T14:58:00Z">
              <w:r>
                <w:rPr/>
                <w:t xml:space="preserve"> </w:t>
              </w:r>
            </w:ins>
            <w:r>
              <w:rPr/>
              <w:t>r.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8851" w:leader="dot"/>
                <w:tab w:val="right" w:pos="8885" w:leader="dot"/>
                <w:tab w:val="right" w:pos="9044" w:leader="dot"/>
              </w:tabs>
              <w:jc w:val="right"/>
              <w:rPr/>
            </w:pPr>
            <w:r>
              <w:rPr/>
              <w:t>15</w:t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8851" w:leader="dot"/>
                <w:tab w:val="left" w:pos="8902" w:leader="dot"/>
              </w:tabs>
              <w:ind w:right="113" w:hanging="0"/>
              <w:jc w:val="right"/>
              <w:rPr/>
            </w:pPr>
            <w:del w:id="74" w:author="GUS Warszawa" w:date="2004-10-21T14:59:00Z">
              <w:r>
                <w:rPr/>
                <w:delText>36</w:delText>
              </w:r>
            </w:del>
            <w:ins w:id="75" w:author="GUS Warszawa" w:date="2004-10-21T14:59:00Z">
              <w:r>
                <w:rPr/>
                <w:t>4</w:t>
              </w:r>
            </w:ins>
            <w:r>
              <w:rPr/>
              <w:t>1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>Powierzchnia lasów ochronnych w zarządzie Lasów Państwowych według regionalnych dyrekcji Lasów Państwowych w 2004 r</w:t>
            </w:r>
            <w:r>
              <w:rPr>
                <w:spacing w:val="110"/>
              </w:rPr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8851" w:leader="dot"/>
                <w:tab w:val="right" w:pos="8885" w:leader="dot"/>
                <w:tab w:val="right" w:pos="9044" w:leader="dot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8851" w:leader="dot"/>
                <w:tab w:val="right" w:pos="8885" w:leader="dot"/>
                <w:tab w:val="right" w:pos="9044" w:leader="dot"/>
              </w:tabs>
              <w:jc w:val="right"/>
              <w:rPr/>
            </w:pPr>
            <w:r>
              <w:rPr/>
              <w:t>16</w:t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8851" w:leader="dot"/>
                <w:tab w:val="left" w:pos="8902" w:leader="dot"/>
              </w:tabs>
              <w:snapToGrid w:val="false"/>
              <w:ind w:right="113"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8851" w:leader="dot"/>
                <w:tab w:val="left" w:pos="8902" w:leader="dot"/>
              </w:tabs>
              <w:ind w:right="113" w:hanging="0"/>
              <w:jc w:val="right"/>
              <w:rPr/>
            </w:pPr>
            <w:r>
              <w:rPr/>
              <w:t>42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 xml:space="preserve">Powierzchnia lasów w zarządzie Lasów Państwowych według typów siedliskowych lasu w </w:t>
            </w:r>
            <w:del w:id="76" w:author="GUS Warszawa" w:date="2004-10-21T15:00:00Z">
              <w:r>
                <w:rPr/>
                <w:delText xml:space="preserve">2002 </w:delText>
              </w:r>
            </w:del>
            <w:ins w:id="77" w:author="GUS Warszawa" w:date="2004-10-21T15:00:00Z">
              <w:r>
                <w:rPr/>
                <w:t>200</w:t>
              </w:r>
            </w:ins>
            <w:r>
              <w:rPr/>
              <w:t>4</w:t>
            </w:r>
            <w:ins w:id="78" w:author="GUS Warszawa" w:date="2004-10-21T15:00:00Z">
              <w:r>
                <w:rPr/>
                <w:t xml:space="preserve"> </w:t>
              </w:r>
            </w:ins>
            <w:r>
              <w:rPr/>
              <w:t>r.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8851" w:leader="dot"/>
                <w:tab w:val="right" w:pos="8885" w:leader="dot"/>
                <w:tab w:val="right" w:pos="9044" w:leader="dot"/>
              </w:tabs>
              <w:jc w:val="right"/>
              <w:rPr/>
            </w:pPr>
            <w:r>
              <w:rPr/>
              <w:t>17</w:t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8851" w:leader="dot"/>
                <w:tab w:val="left" w:pos="8902" w:leader="dot"/>
              </w:tabs>
              <w:ind w:right="113" w:hanging="0"/>
              <w:jc w:val="right"/>
              <w:rPr/>
            </w:pPr>
            <w:del w:id="79" w:author="GUS Warszawa" w:date="2004-10-21T15:00:00Z">
              <w:r>
                <w:rPr/>
                <w:delText>40</w:delText>
              </w:r>
            </w:del>
            <w:r>
              <w:rPr/>
              <w:t>43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 xml:space="preserve">Struktura powierzchni lasów w zarządzie Lasów Państwowych według typów siedliskowych lasu i województw w </w:t>
            </w:r>
            <w:del w:id="80" w:author="GUS Warszawa" w:date="2004-10-21T15:00:00Z">
              <w:r>
                <w:rPr/>
                <w:delText xml:space="preserve">2002 </w:delText>
              </w:r>
            </w:del>
            <w:ins w:id="81" w:author="GUS Warszawa" w:date="2004-10-21T15:00:00Z">
              <w:r>
                <w:rPr/>
                <w:t>200</w:t>
              </w:r>
            </w:ins>
            <w:r>
              <w:rPr/>
              <w:t>4</w:t>
            </w:r>
            <w:ins w:id="82" w:author="GUS Warszawa" w:date="2004-10-21T15:00:00Z">
              <w:r>
                <w:rPr/>
                <w:t xml:space="preserve"> </w:t>
              </w:r>
            </w:ins>
            <w:r>
              <w:rPr/>
              <w:t>r.</w:t>
            </w:r>
            <w:r>
              <w:rPr>
                <w:spacing w:val="110"/>
              </w:rPr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8851" w:leader="dot"/>
                <w:tab w:val="right" w:pos="8885" w:leader="dot"/>
                <w:tab w:val="right" w:pos="9044" w:leader="dot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8851" w:leader="dot"/>
                <w:tab w:val="right" w:pos="8885" w:leader="dot"/>
                <w:tab w:val="right" w:pos="9044" w:leader="dot"/>
              </w:tabs>
              <w:jc w:val="right"/>
              <w:rPr/>
            </w:pPr>
            <w:r>
              <w:rPr/>
              <w:t>18</w:t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8851" w:leader="dot"/>
                <w:tab w:val="left" w:pos="8902" w:leader="dot"/>
              </w:tabs>
              <w:snapToGrid w:val="false"/>
              <w:ind w:right="113"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8851" w:leader="dot"/>
                <w:tab w:val="left" w:pos="8902" w:leader="dot"/>
              </w:tabs>
              <w:ind w:right="113" w:hanging="0"/>
              <w:jc w:val="right"/>
              <w:rPr>
                <w:del w:id="84" w:author="GUS Warszawa" w:date="2004-10-21T15:00:00Z"/>
              </w:rPr>
            </w:pPr>
            <w:del w:id="83" w:author="GUS Warszawa" w:date="2004-10-21T15:00:00Z">
              <w:r>
                <w:rPr/>
              </w:r>
            </w:del>
          </w:p>
          <w:p>
            <w:pPr>
              <w:pStyle w:val="Normal"/>
              <w:tabs>
                <w:tab w:val="clear" w:pos="709"/>
                <w:tab w:val="left" w:pos="8851" w:leader="dot"/>
                <w:tab w:val="left" w:pos="8902" w:leader="dot"/>
              </w:tabs>
              <w:ind w:right="113" w:hanging="0"/>
              <w:jc w:val="right"/>
              <w:rPr/>
            </w:pPr>
            <w:del w:id="85" w:author="GUS Warszawa" w:date="2004-10-21T15:00:00Z">
              <w:r>
                <w:rPr/>
                <w:delText>42</w:delText>
              </w:r>
            </w:del>
            <w:r>
              <w:rPr/>
              <w:t>44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>Zasoby drzewne na pniu w zarządzie Lasów Państwowych w latach 1967–</w:t>
            </w:r>
            <w:del w:id="86" w:author="GUS Warszawa" w:date="2004-10-21T15:00:00Z">
              <w:r>
                <w:rPr/>
                <w:delText xml:space="preserve">2002 </w:delText>
              </w:r>
            </w:del>
            <w:ins w:id="87" w:author="GUS Warszawa" w:date="2004-10-21T15:00:00Z">
              <w:r>
                <w:rPr/>
                <w:t>200</w:t>
              </w:r>
            </w:ins>
            <w:r>
              <w:rPr/>
              <w:t>4</w:t>
            </w:r>
            <w:r>
              <w:rPr>
                <w:spacing w:val="110"/>
                <w:sz w:val="24"/>
              </w:rPr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8851" w:leader="dot"/>
                <w:tab w:val="right" w:pos="8885" w:leader="dot"/>
                <w:tab w:val="right" w:pos="9044" w:leader="dot"/>
              </w:tabs>
              <w:jc w:val="right"/>
              <w:rPr/>
            </w:pPr>
            <w:r>
              <w:rPr/>
              <w:t>19</w:t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8851" w:leader="dot"/>
                <w:tab w:val="left" w:pos="8902" w:leader="dot"/>
              </w:tabs>
              <w:snapToGrid w:val="false"/>
              <w:ind w:right="113" w:hanging="0"/>
              <w:rPr>
                <w:del w:id="89" w:author="GUS Warszawa" w:date="2004-10-21T15:01:00Z"/>
              </w:rPr>
            </w:pPr>
            <w:del w:id="88" w:author="GUS Warszawa" w:date="2004-10-21T15:01:00Z">
              <w:r>
                <w:rPr/>
              </w:r>
            </w:del>
          </w:p>
          <w:p>
            <w:pPr>
              <w:pStyle w:val="Normal"/>
              <w:tabs>
                <w:tab w:val="clear" w:pos="709"/>
                <w:tab w:val="left" w:pos="8851" w:leader="dot"/>
                <w:tab w:val="left" w:pos="8902" w:leader="dot"/>
              </w:tabs>
              <w:ind w:right="113" w:hanging="0"/>
              <w:jc w:val="right"/>
              <w:rPr/>
            </w:pPr>
            <w:del w:id="90" w:author="GUS Warszawa" w:date="2004-10-21T15:01:00Z">
              <w:r>
                <w:rPr/>
                <w:delText>44</w:delText>
              </w:r>
            </w:del>
            <w:r>
              <w:rPr/>
              <w:t>45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 xml:space="preserve">Zasoby drzewne na pniu w zarządzie Lasów Państwowych według wieku i składu gatunkowego drzewostanów w </w:t>
            </w:r>
            <w:del w:id="91" w:author="GUS Warszawa" w:date="2004-10-21T15:01:00Z">
              <w:r>
                <w:rPr/>
                <w:delText xml:space="preserve">2002 </w:delText>
              </w:r>
            </w:del>
            <w:ins w:id="92" w:author="GUS Warszawa" w:date="2004-10-21T15:01:00Z">
              <w:r>
                <w:rPr/>
                <w:t>200</w:t>
              </w:r>
            </w:ins>
            <w:r>
              <w:rPr/>
              <w:t>4</w:t>
            </w:r>
            <w:ins w:id="93" w:author="GUS Warszawa" w:date="2004-10-21T15:01:00Z">
              <w:r>
                <w:rPr/>
                <w:t xml:space="preserve"> </w:t>
              </w:r>
            </w:ins>
            <w:r>
              <w:rPr/>
              <w:t>r.</w:t>
            </w:r>
            <w:r>
              <w:rPr>
                <w:spacing w:val="110"/>
              </w:rPr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8851" w:leader="dot"/>
                <w:tab w:val="right" w:pos="8885" w:leader="dot"/>
                <w:tab w:val="right" w:pos="9044" w:leader="dot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8851" w:leader="dot"/>
                <w:tab w:val="right" w:pos="8885" w:leader="dot"/>
                <w:tab w:val="right" w:pos="9044" w:leader="dot"/>
              </w:tabs>
              <w:jc w:val="right"/>
              <w:rPr/>
            </w:pPr>
            <w:r>
              <w:rPr/>
              <w:t>20</w:t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8851" w:leader="dot"/>
                <w:tab w:val="left" w:pos="8902" w:leader="dot"/>
              </w:tabs>
              <w:snapToGrid w:val="false"/>
              <w:ind w:right="113"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8851" w:leader="dot"/>
                <w:tab w:val="left" w:pos="8902" w:leader="dot"/>
              </w:tabs>
              <w:ind w:right="113" w:hanging="0"/>
              <w:jc w:val="right"/>
              <w:rPr>
                <w:del w:id="95" w:author="GUS Warszawa" w:date="2004-10-21T15:01:00Z"/>
              </w:rPr>
            </w:pPr>
            <w:del w:id="94" w:author="GUS Warszawa" w:date="2004-10-21T15:01:00Z">
              <w:r>
                <w:rPr/>
              </w:r>
            </w:del>
          </w:p>
          <w:p>
            <w:pPr>
              <w:pStyle w:val="Normal"/>
              <w:tabs>
                <w:tab w:val="clear" w:pos="709"/>
                <w:tab w:val="left" w:pos="8851" w:leader="dot"/>
                <w:tab w:val="left" w:pos="8902" w:leader="dot"/>
              </w:tabs>
              <w:ind w:right="113" w:hanging="0"/>
              <w:jc w:val="right"/>
              <w:rPr/>
            </w:pPr>
            <w:del w:id="96" w:author="GUS Warszawa" w:date="2004-10-21T15:01:00Z">
              <w:r>
                <w:rPr/>
                <w:delText>45</w:delText>
              </w:r>
            </w:del>
            <w:r>
              <w:rPr/>
              <w:t>46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 xml:space="preserve">Zasobność drzewostanów w zarządzie Lasów Państwowych według grup rodzajowych drzew i klas wieku w </w:t>
            </w:r>
            <w:del w:id="97" w:author="GUS Warszawa" w:date="2004-10-21T15:02:00Z">
              <w:r>
                <w:rPr/>
                <w:delText xml:space="preserve">2002 </w:delText>
              </w:r>
            </w:del>
            <w:ins w:id="98" w:author="GUS Warszawa" w:date="2004-10-21T15:02:00Z">
              <w:r>
                <w:rPr/>
                <w:t>200</w:t>
              </w:r>
            </w:ins>
            <w:r>
              <w:rPr/>
              <w:t>4</w:t>
            </w:r>
            <w:ins w:id="99" w:author="GUS Warszawa" w:date="2004-10-21T15:02:00Z">
              <w:r>
                <w:rPr/>
                <w:t xml:space="preserve"> </w:t>
              </w:r>
            </w:ins>
            <w:r>
              <w:rPr/>
              <w:t xml:space="preserve">r. </w:t>
            </w:r>
            <w:r>
              <w:rPr>
                <w:spacing w:val="110"/>
              </w:rPr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8851" w:leader="dot"/>
                <w:tab w:val="right" w:pos="8885" w:leader="dot"/>
                <w:tab w:val="right" w:pos="9044" w:leader="dot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8851" w:leader="dot"/>
                <w:tab w:val="right" w:pos="8885" w:leader="dot"/>
                <w:tab w:val="right" w:pos="9044" w:leader="dot"/>
              </w:tabs>
              <w:jc w:val="right"/>
              <w:rPr/>
            </w:pPr>
            <w:r>
              <w:rPr/>
              <w:t>21</w:t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8851" w:leader="dot"/>
                <w:tab w:val="left" w:pos="8902" w:leader="dot"/>
              </w:tabs>
              <w:snapToGrid w:val="false"/>
              <w:ind w:right="113"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8851" w:leader="dot"/>
                <w:tab w:val="left" w:pos="8902" w:leader="dot"/>
              </w:tabs>
              <w:ind w:right="113" w:hanging="0"/>
              <w:jc w:val="right"/>
              <w:rPr>
                <w:del w:id="101" w:author="GUS Warszawa" w:date="2004-10-21T15:02:00Z"/>
              </w:rPr>
            </w:pPr>
            <w:del w:id="100" w:author="GUS Warszawa" w:date="2004-10-21T15:02:00Z">
              <w:r>
                <w:rPr/>
              </w:r>
            </w:del>
          </w:p>
          <w:p>
            <w:pPr>
              <w:pStyle w:val="Normal"/>
              <w:tabs>
                <w:tab w:val="clear" w:pos="709"/>
                <w:tab w:val="left" w:pos="8851" w:leader="dot"/>
                <w:tab w:val="left" w:pos="8902" w:leader="dot"/>
              </w:tabs>
              <w:ind w:right="113" w:hanging="0"/>
              <w:jc w:val="right"/>
              <w:rPr/>
            </w:pPr>
            <w:del w:id="102" w:author="GUS Warszawa" w:date="2004-10-21T15:02:00Z">
              <w:r>
                <w:rPr/>
                <w:delText>46</w:delText>
              </w:r>
            </w:del>
            <w:r>
              <w:rPr/>
              <w:t>47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 xml:space="preserve">Zasoby drzewne na pniu w zarządzie Lasów Państwowych według wieku drzewostanów                        i województw w </w:t>
            </w:r>
            <w:del w:id="103" w:author="GUS Warszawa" w:date="2004-10-21T15:03:00Z">
              <w:r>
                <w:rPr/>
                <w:delText xml:space="preserve">2002 </w:delText>
              </w:r>
            </w:del>
            <w:ins w:id="104" w:author="GUS Warszawa" w:date="2004-10-21T15:03:00Z">
              <w:r>
                <w:rPr/>
                <w:t>200</w:t>
              </w:r>
            </w:ins>
            <w:r>
              <w:rPr/>
              <w:t>4</w:t>
            </w:r>
            <w:ins w:id="105" w:author="GUS Warszawa" w:date="2004-10-21T15:03:00Z">
              <w:r>
                <w:rPr/>
                <w:t xml:space="preserve"> </w:t>
              </w:r>
            </w:ins>
            <w:r>
              <w:rPr/>
              <w:t xml:space="preserve">r. </w:t>
            </w:r>
            <w:r>
              <w:rPr>
                <w:spacing w:val="110"/>
              </w:rPr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8851" w:leader="dot"/>
                <w:tab w:val="right" w:pos="8885" w:leader="dot"/>
                <w:tab w:val="right" w:pos="9044" w:leader="dot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8851" w:leader="dot"/>
                <w:tab w:val="right" w:pos="8885" w:leader="dot"/>
                <w:tab w:val="right" w:pos="9044" w:leader="dot"/>
              </w:tabs>
              <w:jc w:val="right"/>
              <w:rPr/>
            </w:pPr>
            <w:r>
              <w:rPr/>
              <w:t>22</w:t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8851" w:leader="dot"/>
                <w:tab w:val="left" w:pos="8902" w:leader="dot"/>
              </w:tabs>
              <w:snapToGrid w:val="false"/>
              <w:ind w:right="113" w:hanging="0"/>
              <w:jc w:val="right"/>
              <w:rPr>
                <w:del w:id="107" w:author="GUS Warszawa" w:date="2004-10-21T15:03:00Z"/>
              </w:rPr>
            </w:pPr>
            <w:del w:id="106" w:author="GUS Warszawa" w:date="2004-10-21T15:03:00Z">
              <w:r>
                <w:rPr/>
              </w:r>
            </w:del>
          </w:p>
          <w:p>
            <w:pPr>
              <w:pStyle w:val="Normal"/>
              <w:tabs>
                <w:tab w:val="clear" w:pos="709"/>
                <w:tab w:val="left" w:pos="8851" w:leader="dot"/>
                <w:tab w:val="left" w:pos="8902" w:leader="dot"/>
              </w:tabs>
              <w:ind w:right="113" w:hanging="0"/>
              <w:jc w:val="right"/>
              <w:rPr/>
            </w:pPr>
            <w:del w:id="108" w:author="GUS Warszawa" w:date="2004-10-21T15:03:00Z">
              <w:r>
                <w:rPr/>
                <w:delText>47</w:delText>
              </w:r>
            </w:del>
          </w:p>
          <w:p>
            <w:pPr>
              <w:pStyle w:val="Normal"/>
              <w:tabs>
                <w:tab w:val="clear" w:pos="709"/>
                <w:tab w:val="left" w:pos="8851" w:leader="dot"/>
                <w:tab w:val="left" w:pos="8902" w:leader="dot"/>
              </w:tabs>
              <w:ind w:right="113" w:hanging="0"/>
              <w:jc w:val="right"/>
              <w:rPr/>
            </w:pPr>
            <w:r>
              <w:rPr/>
              <w:t>48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snapToGrid w:val="false"/>
              <w:ind w:left="227" w:hanging="227"/>
              <w:jc w:val="both"/>
              <w:rPr>
                <w:del w:id="110" w:author="GUS Warszawa" w:date="2004-10-21T15:03:00Z"/>
              </w:rPr>
            </w:pPr>
            <w:del w:id="109" w:author="GUS Warszawa" w:date="2004-10-21T15:03:00Z">
              <w:r>
                <w:rPr/>
              </w:r>
            </w:del>
          </w:p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 xml:space="preserve">Zasoby drzewne na pniu w zarządzie Lasów Państwowych według składu gatunkowego drzewostanów i województw w </w:t>
            </w:r>
            <w:del w:id="111" w:author="GUS Warszawa" w:date="2004-10-21T15:03:00Z">
              <w:r>
                <w:rPr/>
                <w:delText xml:space="preserve">2002 </w:delText>
              </w:r>
            </w:del>
            <w:ins w:id="112" w:author="GUS Warszawa" w:date="2004-10-21T15:03:00Z">
              <w:r>
                <w:rPr/>
                <w:t>200</w:t>
              </w:r>
            </w:ins>
            <w:r>
              <w:rPr/>
              <w:t>4</w:t>
            </w:r>
            <w:ins w:id="113" w:author="GUS Warszawa" w:date="2004-10-21T15:03:00Z">
              <w:r>
                <w:rPr/>
                <w:t xml:space="preserve"> </w:t>
              </w:r>
            </w:ins>
            <w:r>
              <w:rPr/>
              <w:t xml:space="preserve">r. </w:t>
            </w:r>
            <w:r>
              <w:rPr>
                <w:spacing w:val="110"/>
              </w:rPr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8851" w:leader="dot"/>
                <w:tab w:val="right" w:pos="8885" w:leader="dot"/>
                <w:tab w:val="right" w:pos="9044" w:leader="dot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8851" w:leader="dot"/>
                <w:tab w:val="right" w:pos="8885" w:leader="dot"/>
                <w:tab w:val="right" w:pos="9044" w:leader="dot"/>
              </w:tabs>
              <w:jc w:val="right"/>
              <w:rPr/>
            </w:pPr>
            <w:r>
              <w:rPr/>
              <w:t>23</w:t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8851" w:leader="dot"/>
                <w:tab w:val="left" w:pos="8902" w:leader="dot"/>
              </w:tabs>
              <w:snapToGrid w:val="false"/>
              <w:ind w:right="113"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8851" w:leader="dot"/>
                <w:tab w:val="left" w:pos="8902" w:leader="dot"/>
              </w:tabs>
              <w:ind w:right="113" w:hanging="0"/>
              <w:jc w:val="right"/>
              <w:rPr>
                <w:del w:id="115" w:author="GUS Warszawa" w:date="2004-10-21T15:03:00Z"/>
              </w:rPr>
            </w:pPr>
            <w:del w:id="114" w:author="GUS Warszawa" w:date="2004-10-21T15:03:00Z">
              <w:r>
                <w:rPr/>
              </w:r>
            </w:del>
          </w:p>
          <w:p>
            <w:pPr>
              <w:pStyle w:val="Normal"/>
              <w:tabs>
                <w:tab w:val="clear" w:pos="709"/>
                <w:tab w:val="left" w:pos="8851" w:leader="dot"/>
                <w:tab w:val="left" w:pos="8902" w:leader="dot"/>
              </w:tabs>
              <w:ind w:right="113" w:hanging="0"/>
              <w:jc w:val="right"/>
              <w:rPr>
                <w:del w:id="117" w:author="GUS Warszawa" w:date="2004-10-21T15:03:00Z"/>
              </w:rPr>
            </w:pPr>
            <w:del w:id="116" w:author="GUS Warszawa" w:date="2004-10-21T15:03:00Z">
              <w:r>
                <w:rPr/>
              </w:r>
            </w:del>
          </w:p>
          <w:p>
            <w:pPr>
              <w:pStyle w:val="Normal"/>
              <w:tabs>
                <w:tab w:val="clear" w:pos="709"/>
                <w:tab w:val="left" w:pos="8851" w:leader="dot"/>
                <w:tab w:val="left" w:pos="8902" w:leader="dot"/>
              </w:tabs>
              <w:ind w:right="113" w:hanging="0"/>
              <w:jc w:val="right"/>
              <w:rPr/>
            </w:pPr>
            <w:del w:id="118" w:author="GUS Warszawa" w:date="2004-10-21T15:03:00Z">
              <w:r>
                <w:rPr/>
                <w:delText>48</w:delText>
              </w:r>
            </w:del>
            <w:r>
              <w:rPr/>
              <w:t>49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 xml:space="preserve">Zasoby drzewne na pniu, przeciętny wiek i przyrost w zarządzie Lasów Państwowych według regionalnych dyrekcji Lasów Państwowych w </w:t>
            </w:r>
            <w:del w:id="119" w:author="GUS Warszawa" w:date="2004-10-21T15:04:00Z">
              <w:r>
                <w:rPr/>
                <w:delText xml:space="preserve">2002 </w:delText>
              </w:r>
            </w:del>
            <w:ins w:id="120" w:author="GUS Warszawa" w:date="2004-10-21T15:04:00Z">
              <w:r>
                <w:rPr/>
                <w:t>200</w:t>
              </w:r>
            </w:ins>
            <w:r>
              <w:rPr/>
              <w:t>4</w:t>
            </w:r>
            <w:ins w:id="121" w:author="GUS Warszawa" w:date="2004-10-21T15:04:00Z">
              <w:r>
                <w:rPr/>
                <w:t xml:space="preserve"> </w:t>
              </w:r>
            </w:ins>
            <w:r>
              <w:rPr/>
              <w:t xml:space="preserve">r. </w:t>
            </w:r>
            <w:r>
              <w:rPr>
                <w:spacing w:val="110"/>
              </w:rPr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8851" w:leader="dot"/>
                <w:tab w:val="right" w:pos="8885" w:leader="dot"/>
                <w:tab w:val="right" w:pos="9044" w:leader="dot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8851" w:leader="dot"/>
                <w:tab w:val="right" w:pos="8885" w:leader="dot"/>
                <w:tab w:val="right" w:pos="9044" w:leader="dot"/>
              </w:tabs>
              <w:jc w:val="right"/>
              <w:rPr/>
            </w:pPr>
            <w:r>
              <w:rPr/>
              <w:t>24</w:t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8851" w:leader="dot"/>
                <w:tab w:val="left" w:pos="8902" w:leader="dot"/>
              </w:tabs>
              <w:snapToGrid w:val="false"/>
              <w:ind w:right="113"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8851" w:leader="dot"/>
                <w:tab w:val="left" w:pos="8902" w:leader="dot"/>
              </w:tabs>
              <w:ind w:right="113" w:hanging="0"/>
              <w:jc w:val="right"/>
              <w:rPr>
                <w:del w:id="123" w:author="GUS Warszawa" w:date="2004-10-21T15:04:00Z"/>
              </w:rPr>
            </w:pPr>
            <w:del w:id="122" w:author="GUS Warszawa" w:date="2004-10-21T15:04:00Z">
              <w:r>
                <w:rPr/>
              </w:r>
            </w:del>
          </w:p>
          <w:p>
            <w:pPr>
              <w:pStyle w:val="Normal"/>
              <w:tabs>
                <w:tab w:val="clear" w:pos="709"/>
                <w:tab w:val="left" w:pos="8851" w:leader="dot"/>
                <w:tab w:val="left" w:pos="8902" w:leader="dot"/>
              </w:tabs>
              <w:ind w:right="113" w:hanging="0"/>
              <w:jc w:val="right"/>
              <w:rPr/>
            </w:pPr>
            <w:del w:id="124" w:author="GUS Warszawa" w:date="2004-10-21T15:04:00Z">
              <w:r>
                <w:rPr/>
                <w:delText>49</w:delText>
              </w:r>
            </w:del>
            <w:r>
              <w:rPr/>
              <w:t>50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 xml:space="preserve">Zasoby drzewne na pniu w zarządzie Lasów Państwowych według regionalnych dyrekcji Lasów Państwowych w </w:t>
            </w:r>
            <w:del w:id="125" w:author="GUS Warszawa" w:date="2004-10-21T15:04:00Z">
              <w:r>
                <w:rPr/>
                <w:delText xml:space="preserve">2002 </w:delText>
              </w:r>
            </w:del>
            <w:ins w:id="126" w:author="GUS Warszawa" w:date="2004-10-21T15:04:00Z">
              <w:r>
                <w:rPr/>
                <w:t>200</w:t>
              </w:r>
            </w:ins>
            <w:r>
              <w:rPr/>
              <w:t>4</w:t>
            </w:r>
            <w:ins w:id="127" w:author="GUS Warszawa" w:date="2004-10-21T15:04:00Z">
              <w:r>
                <w:rPr/>
                <w:t xml:space="preserve"> </w:t>
              </w:r>
            </w:ins>
            <w:r>
              <w:rPr/>
              <w:t xml:space="preserve">r. </w:t>
            </w:r>
            <w:r>
              <w:rPr>
                <w:spacing w:val="110"/>
              </w:rPr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8851" w:leader="dot"/>
                <w:tab w:val="right" w:pos="8885" w:leader="dot"/>
                <w:tab w:val="right" w:pos="9044" w:leader="dot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8851" w:leader="dot"/>
                <w:tab w:val="right" w:pos="8885" w:leader="dot"/>
                <w:tab w:val="right" w:pos="9044" w:leader="dot"/>
              </w:tabs>
              <w:jc w:val="right"/>
              <w:rPr/>
            </w:pPr>
            <w:r>
              <w:rPr/>
              <w:t>25</w:t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8851" w:leader="dot"/>
                <w:tab w:val="left" w:pos="8902" w:leader="dot"/>
              </w:tabs>
              <w:snapToGrid w:val="false"/>
              <w:ind w:right="113"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8851" w:leader="dot"/>
                <w:tab w:val="left" w:pos="8902" w:leader="dot"/>
              </w:tabs>
              <w:ind w:right="113" w:hanging="0"/>
              <w:jc w:val="right"/>
              <w:rPr/>
            </w:pPr>
            <w:del w:id="128" w:author="GUS Warszawa" w:date="2004-10-21T15:04:00Z">
              <w:r>
                <w:rPr/>
                <w:delText>50</w:delText>
              </w:r>
            </w:del>
            <w:r>
              <w:rPr/>
              <w:t>51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 xml:space="preserve">Zasoby drzewne na pniu w zarządzie Lasów Państwowych według grup lasów i kategorii ochronności w </w:t>
            </w:r>
            <w:del w:id="129" w:author="GUS Warszawa" w:date="2004-10-21T15:04:00Z">
              <w:r>
                <w:rPr/>
                <w:delText xml:space="preserve">2002 </w:delText>
              </w:r>
            </w:del>
            <w:ins w:id="130" w:author="GUS Warszawa" w:date="2004-10-21T15:04:00Z">
              <w:r>
                <w:rPr/>
                <w:t>200</w:t>
              </w:r>
            </w:ins>
            <w:r>
              <w:rPr/>
              <w:t>4</w:t>
            </w:r>
            <w:ins w:id="131" w:author="GUS Warszawa" w:date="2004-10-21T15:04:00Z">
              <w:r>
                <w:rPr/>
                <w:t xml:space="preserve"> </w:t>
              </w:r>
            </w:ins>
            <w:r>
              <w:rPr/>
              <w:t>r.</w:t>
            </w:r>
            <w:r>
              <w:rPr>
                <w:spacing w:val="110"/>
              </w:rPr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8851" w:leader="dot"/>
                <w:tab w:val="right" w:pos="8885" w:leader="dot"/>
                <w:tab w:val="right" w:pos="9044" w:leader="dot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8851" w:leader="dot"/>
                <w:tab w:val="right" w:pos="8885" w:leader="dot"/>
                <w:tab w:val="right" w:pos="9044" w:leader="dot"/>
              </w:tabs>
              <w:jc w:val="right"/>
              <w:rPr/>
            </w:pPr>
            <w:r>
              <w:rPr/>
              <w:t>26</w:t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8851" w:leader="dot"/>
                <w:tab w:val="left" w:pos="8902" w:leader="dot"/>
              </w:tabs>
              <w:snapToGrid w:val="false"/>
              <w:ind w:right="113"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8851" w:leader="dot"/>
                <w:tab w:val="left" w:pos="8902" w:leader="dot"/>
              </w:tabs>
              <w:ind w:right="113" w:hanging="0"/>
              <w:jc w:val="right"/>
              <w:rPr/>
            </w:pPr>
            <w:del w:id="132" w:author="GUS Warszawa" w:date="2004-10-21T15:04:00Z">
              <w:r>
                <w:rPr/>
                <w:delText>51</w:delText>
              </w:r>
            </w:del>
            <w:r>
              <w:rPr/>
              <w:t>52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 xml:space="preserve">Struktura zasobów drzewnych na pniu w rezerwatach i lasach ochronnych w zarządzie Lasów Państwowych według grup lasów i kategorii ochronności według województw w </w:t>
            </w:r>
            <w:del w:id="133" w:author="GUS Warszawa" w:date="2004-10-21T15:05:00Z">
              <w:r>
                <w:rPr/>
                <w:delText xml:space="preserve">2002 </w:delText>
              </w:r>
            </w:del>
            <w:ins w:id="134" w:author="GUS Warszawa" w:date="2004-10-21T15:05:00Z">
              <w:r>
                <w:rPr/>
                <w:t>200</w:t>
              </w:r>
            </w:ins>
            <w:r>
              <w:rPr/>
              <w:t>4</w:t>
            </w:r>
            <w:ins w:id="135" w:author="GUS Warszawa" w:date="2004-10-21T15:05:00Z">
              <w:r>
                <w:rPr/>
                <w:t xml:space="preserve"> </w:t>
              </w:r>
            </w:ins>
            <w:r>
              <w:rPr/>
              <w:t>r.</w:t>
            </w:r>
            <w:r>
              <w:rPr>
                <w:spacing w:val="110"/>
              </w:rPr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8851" w:leader="dot"/>
                <w:tab w:val="right" w:pos="8885" w:leader="dot"/>
                <w:tab w:val="right" w:pos="9044" w:leader="dot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8851" w:leader="dot"/>
                <w:tab w:val="right" w:pos="8885" w:leader="dot"/>
                <w:tab w:val="right" w:pos="9044" w:leader="dot"/>
              </w:tabs>
              <w:jc w:val="right"/>
              <w:rPr/>
            </w:pPr>
            <w:r>
              <w:rPr/>
              <w:t>27</w:t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8851" w:leader="dot"/>
                <w:tab w:val="left" w:pos="8902" w:leader="dot"/>
              </w:tabs>
              <w:snapToGrid w:val="false"/>
              <w:ind w:right="113"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8851" w:leader="dot"/>
                <w:tab w:val="left" w:pos="8902" w:leader="dot"/>
              </w:tabs>
              <w:ind w:right="113" w:hanging="0"/>
              <w:jc w:val="right"/>
              <w:rPr>
                <w:del w:id="137" w:author="GUS Warszawa" w:date="2004-10-21T15:05:00Z"/>
              </w:rPr>
            </w:pPr>
            <w:del w:id="136" w:author="GUS Warszawa" w:date="2004-10-21T15:05:00Z">
              <w:r>
                <w:rPr/>
              </w:r>
            </w:del>
          </w:p>
          <w:p>
            <w:pPr>
              <w:pStyle w:val="Normal"/>
              <w:tabs>
                <w:tab w:val="clear" w:pos="709"/>
                <w:tab w:val="left" w:pos="8851" w:leader="dot"/>
                <w:tab w:val="left" w:pos="8902" w:leader="dot"/>
              </w:tabs>
              <w:ind w:right="113" w:hanging="0"/>
              <w:jc w:val="right"/>
              <w:rPr/>
            </w:pPr>
            <w:del w:id="138" w:author="GUS Warszawa" w:date="2004-10-21T15:05:00Z">
              <w:r>
                <w:rPr/>
                <w:delText>52</w:delText>
              </w:r>
            </w:del>
            <w:r>
              <w:rPr/>
              <w:t>53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>Struktura zasobów drzewnych na pniu w rezerwatach i lasach ochronnych w zarządzie Lasów Państwowych według grup lasów i kategorii ochronności według regionalnych dyrekcji Lasów          Państwowych w 2004 r.</w:t>
            </w:r>
            <w:r>
              <w:rPr>
                <w:spacing w:val="110"/>
                <w:sz w:val="24"/>
              </w:rPr>
              <w:t xml:space="preserve"> </w:t>
            </w:r>
            <w:r>
              <w:rPr>
                <w:spacing w:val="110"/>
              </w:rPr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8851" w:leader="dot"/>
                <w:tab w:val="right" w:pos="8885" w:leader="dot"/>
                <w:tab w:val="right" w:pos="9044" w:leader="dot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8851" w:leader="dot"/>
                <w:tab w:val="right" w:pos="8885" w:leader="dot"/>
                <w:tab w:val="right" w:pos="9044" w:leader="dot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8851" w:leader="dot"/>
                <w:tab w:val="right" w:pos="8885" w:leader="dot"/>
                <w:tab w:val="right" w:pos="9044" w:leader="dot"/>
              </w:tabs>
              <w:jc w:val="right"/>
              <w:rPr/>
            </w:pPr>
            <w:r>
              <w:rPr/>
              <w:t>28</w:t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8851" w:leader="dot"/>
                <w:tab w:val="left" w:pos="8902" w:leader="dot"/>
              </w:tabs>
              <w:snapToGrid w:val="false"/>
              <w:ind w:right="113"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8851" w:leader="dot"/>
                <w:tab w:val="left" w:pos="8902" w:leader="dot"/>
              </w:tabs>
              <w:ind w:right="113"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8851" w:leader="dot"/>
                <w:tab w:val="left" w:pos="8902" w:leader="dot"/>
              </w:tabs>
              <w:ind w:right="113" w:hanging="0"/>
              <w:jc w:val="right"/>
              <w:rPr/>
            </w:pPr>
            <w:r>
              <w:rPr/>
              <w:t>54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>Zasoby drzewne na pniu w zarządzie Lasów Państwowych według typów siedliskowych lasu w </w:t>
            </w:r>
            <w:del w:id="139" w:author="GUS Warszawa" w:date="2004-10-21T15:16:00Z">
              <w:r>
                <w:rPr/>
                <w:delText xml:space="preserve">2002 </w:delText>
              </w:r>
            </w:del>
            <w:ins w:id="140" w:author="GUS Warszawa" w:date="2004-10-21T15:16:00Z">
              <w:r>
                <w:rPr/>
                <w:t>200</w:t>
              </w:r>
            </w:ins>
            <w:r>
              <w:rPr/>
              <w:t>4</w:t>
            </w:r>
            <w:ins w:id="141" w:author="GUS Warszawa" w:date="2004-10-21T15:16:00Z">
              <w:r>
                <w:rPr/>
                <w:t xml:space="preserve"> </w:t>
              </w:r>
            </w:ins>
            <w:r>
              <w:rPr/>
              <w:t>r.</w:t>
            </w:r>
            <w:r>
              <w:rPr>
                <w:spacing w:val="110"/>
              </w:rPr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8851" w:leader="dot"/>
                <w:tab w:val="right" w:pos="8885" w:leader="dot"/>
                <w:tab w:val="right" w:pos="9044" w:leader="dot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8851" w:leader="dot"/>
                <w:tab w:val="right" w:pos="8885" w:leader="dot"/>
                <w:tab w:val="right" w:pos="9044" w:leader="dot"/>
              </w:tabs>
              <w:jc w:val="right"/>
              <w:rPr/>
            </w:pPr>
            <w:r>
              <w:rPr/>
              <w:t>29</w:t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8851" w:leader="dot"/>
                <w:tab w:val="left" w:pos="8902" w:leader="dot"/>
              </w:tabs>
              <w:snapToGrid w:val="false"/>
              <w:ind w:right="113"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8851" w:leader="dot"/>
                <w:tab w:val="left" w:pos="8902" w:leader="dot"/>
              </w:tabs>
              <w:ind w:right="113" w:hanging="0"/>
              <w:jc w:val="right"/>
              <w:rPr>
                <w:del w:id="143" w:author="GUS Warszawa" w:date="2004-10-21T15:17:00Z"/>
              </w:rPr>
            </w:pPr>
            <w:del w:id="142" w:author="GUS Warszawa" w:date="2004-10-21T15:17:00Z">
              <w:r>
                <w:rPr/>
              </w:r>
            </w:del>
          </w:p>
          <w:p>
            <w:pPr>
              <w:pStyle w:val="Normal"/>
              <w:tabs>
                <w:tab w:val="clear" w:pos="709"/>
                <w:tab w:val="left" w:pos="8851" w:leader="dot"/>
                <w:tab w:val="left" w:pos="8902" w:leader="dot"/>
              </w:tabs>
              <w:ind w:right="113" w:hanging="0"/>
              <w:jc w:val="right"/>
              <w:rPr/>
            </w:pPr>
            <w:del w:id="144" w:author="GUS Warszawa" w:date="2004-10-21T15:17:00Z">
              <w:r>
                <w:rPr/>
                <w:delText>56</w:delText>
              </w:r>
            </w:del>
            <w:r>
              <w:rPr/>
              <w:t>55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snapToGrid w:val="false"/>
              <w:ind w:left="227" w:hanging="227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ind w:left="227" w:hanging="227"/>
              <w:rPr/>
            </w:pPr>
            <w:r>
              <w:rPr/>
              <w:t>C. Zasoby w lasach prywatnych i gminnych</w:t>
            </w:r>
          </w:p>
        </w:tc>
        <w:tc>
          <w:tcPr>
            <w:tcW w:w="85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snapToGrid w:val="false"/>
              <w:ind w:left="227" w:hanging="227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>Powierzchnia lasów prywatnych i gminnych według wieku i składu gatunkowego drzewostanów w 1999 r.</w:t>
            </w:r>
            <w:r>
              <w:rPr>
                <w:spacing w:val="110"/>
              </w:rPr>
              <w:t xml:space="preserve"> </w:t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13" w:hanging="0"/>
              <w:jc w:val="right"/>
              <w:rPr>
                <w:del w:id="146" w:author="GUS Warszawa" w:date="2004-10-21T15:17:00Z"/>
              </w:rPr>
            </w:pPr>
            <w:del w:id="145" w:author="GUS Warszawa" w:date="2004-10-21T15:17:00Z">
              <w:r>
                <w:rPr/>
              </w:r>
            </w:del>
          </w:p>
          <w:p>
            <w:pPr>
              <w:pStyle w:val="Normal"/>
              <w:ind w:right="113" w:hanging="0"/>
              <w:jc w:val="right"/>
              <w:rPr/>
            </w:pPr>
            <w:del w:id="147" w:author="GUS Warszawa" w:date="2004-10-21T15:17:00Z">
              <w:r>
                <w:rPr/>
                <w:delText>57</w:delText>
              </w:r>
            </w:del>
            <w:r>
              <w:rPr/>
              <w:t>56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>Zasoby drzewne na pniu lasów prywatnych i gminnych według wieku i składu gatunkowego drzewostanów w 1999 r.</w:t>
            </w:r>
            <w:r>
              <w:rPr>
                <w:spacing w:val="110"/>
              </w:rPr>
              <w:t xml:space="preserve"> </w:t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del w:id="149" w:author="GUS Warszawa" w:date="2004-10-21T15:17:00Z"/>
              </w:rPr>
            </w:pPr>
            <w:del w:id="148" w:author="GUS Warszawa" w:date="2004-10-21T15:17:00Z">
              <w:r>
                <w:rPr/>
              </w:r>
            </w:del>
          </w:p>
          <w:p>
            <w:pPr>
              <w:pStyle w:val="Normal"/>
              <w:jc w:val="right"/>
              <w:rPr/>
            </w:pPr>
            <w:del w:id="150" w:author="GUS Warszawa" w:date="2004-10-21T15:17:00Z">
              <w:r>
                <w:rPr/>
                <w:delText>31</w:delText>
              </w:r>
            </w:del>
            <w:r>
              <w:rPr/>
              <w:t>31</w:t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13" w:hanging="0"/>
              <w:jc w:val="right"/>
              <w:rPr>
                <w:del w:id="152" w:author="GUS Warszawa" w:date="2004-10-21T15:17:00Z"/>
              </w:rPr>
            </w:pPr>
            <w:del w:id="151" w:author="GUS Warszawa" w:date="2004-10-21T15:17:00Z">
              <w:r>
                <w:rPr/>
              </w:r>
            </w:del>
          </w:p>
          <w:p>
            <w:pPr>
              <w:pStyle w:val="Normal"/>
              <w:ind w:right="113" w:hanging="0"/>
              <w:jc w:val="right"/>
              <w:rPr/>
            </w:pPr>
            <w:del w:id="153" w:author="GUS Warszawa" w:date="2004-10-21T15:17:00Z">
              <w:r>
                <w:rPr/>
                <w:delText>60</w:delText>
              </w:r>
            </w:del>
            <w:r>
              <w:rPr/>
              <w:t>57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snapToGrid w:val="false"/>
              <w:ind w:left="227" w:hanging="227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>
                <w:b/>
                <w:b/>
              </w:rPr>
            </w:pPr>
            <w:r>
              <w:rPr>
                <w:b/>
              </w:rPr>
              <w:t>Dział  II.  ZAGOSPODAROWANIE  LASU  I  ZADRZEWIENIA</w:t>
            </w:r>
          </w:p>
        </w:tc>
        <w:tc>
          <w:tcPr>
            <w:tcW w:w="85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snapToGrid w:val="false"/>
              <w:ind w:left="227" w:hanging="227"/>
              <w:jc w:val="both"/>
              <w:rPr>
                <w:spacing w:val="110"/>
              </w:rPr>
            </w:pPr>
            <w:r>
              <w:rPr>
                <w:spacing w:val="110"/>
              </w:rPr>
            </w:r>
          </w:p>
        </w:tc>
        <w:tc>
          <w:tcPr>
            <w:tcW w:w="85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snapToGrid w:val="false"/>
              <w:jc w:val="right"/>
              <w:rPr>
                <w:spacing w:val="110"/>
              </w:rPr>
            </w:pPr>
            <w:r>
              <w:rPr>
                <w:spacing w:val="110"/>
              </w:rPr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center"/>
              <w:rPr>
                <w:spacing w:val="110"/>
              </w:rPr>
            </w:pPr>
            <w:r>
              <w:rPr>
                <w:spacing w:val="110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>
                <w:b/>
              </w:rPr>
              <w:t xml:space="preserve">Uwagi metodyczne </w:t>
            </w:r>
            <w:r>
              <w:rPr>
                <w:spacing w:val="110"/>
              </w:rPr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x</w:t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/>
            </w:pPr>
            <w:del w:id="154" w:author="GUS Warszawa" w:date="2004-10-21T15:20:00Z">
              <w:r>
                <w:rPr/>
                <w:delText>63</w:delText>
              </w:r>
            </w:del>
            <w:r>
              <w:rPr/>
              <w:t>58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snapToGrid w:val="false"/>
              <w:ind w:left="227" w:hanging="227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>
                <w:b/>
              </w:rPr>
              <w:t>A. Hodowla i ochrona lasu</w:t>
            </w:r>
          </w:p>
        </w:tc>
        <w:tc>
          <w:tcPr>
            <w:tcW w:w="85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snapToGrid w:val="false"/>
              <w:ind w:left="227" w:hanging="227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>Odnowienia, zalesienia i inne prace hodowlane (</w:t>
            </w:r>
            <w:del w:id="155" w:author="GUS Warszawa" w:date="2004-10-21T15:31:00Z">
              <w:r>
                <w:rPr/>
                <w:delText xml:space="preserve">1990, </w:delText>
              </w:r>
            </w:del>
            <w:r>
              <w:rPr/>
              <w:t>1995, 2000–2004)</w:t>
            </w:r>
            <w:r>
              <w:rPr>
                <w:spacing w:val="110"/>
              </w:rPr>
              <w:tab/>
            </w:r>
            <w:r>
              <w:rPr>
                <w:spacing w:val="132"/>
              </w:rPr>
              <w:t xml:space="preserve">         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1(</w:t>
            </w:r>
            <w:del w:id="156" w:author="GUS Warszawa" w:date="2004-10-21T15:31:00Z">
              <w:r>
                <w:rPr/>
                <w:delText>34</w:delText>
              </w:r>
            </w:del>
            <w:ins w:id="157" w:author="GUS Warszawa" w:date="2004-10-21T15:31:00Z">
              <w:r>
                <w:rPr/>
                <w:t>3</w:t>
              </w:r>
            </w:ins>
            <w:r>
              <w:rPr/>
              <w:t>2)</w:t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/>
            </w:pPr>
            <w:del w:id="158" w:author="GUS Warszawa" w:date="2004-10-21T15:31:00Z">
              <w:r>
                <w:rPr/>
                <w:delText>65</w:delText>
              </w:r>
            </w:del>
            <w:r>
              <w:rPr/>
              <w:t>60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>Zalesienia gruntów w latach 1945–</w:t>
            </w:r>
            <w:del w:id="159" w:author="GUS Warszawa" w:date="2004-10-21T15:58:00Z">
              <w:r>
                <w:rPr/>
                <w:delText>2002</w:delText>
              </w:r>
            </w:del>
            <w:ins w:id="160" w:author="GUS Warszawa" w:date="2004-10-21T15:58:00Z">
              <w:r>
                <w:rPr/>
                <w:t>200</w:t>
              </w:r>
            </w:ins>
            <w:r>
              <w:rPr/>
              <w:t xml:space="preserve">4 </w:t>
            </w:r>
            <w:r>
              <w:rPr>
                <w:spacing w:val="110"/>
              </w:rPr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2(</w:t>
            </w:r>
            <w:del w:id="161" w:author="GUS Warszawa" w:date="2004-10-21T15:58:00Z">
              <w:r>
                <w:rPr/>
                <w:delText>35</w:delText>
              </w:r>
            </w:del>
            <w:ins w:id="162" w:author="GUS Warszawa" w:date="2004-10-21T15:58:00Z">
              <w:r>
                <w:rPr/>
                <w:t>3</w:t>
              </w:r>
            </w:ins>
            <w:r>
              <w:rPr/>
              <w:t>3)</w:t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/>
            </w:pPr>
            <w:del w:id="163" w:author="GUS Warszawa" w:date="2004-10-21T15:58:00Z">
              <w:r>
                <w:rPr/>
                <w:delText>66</w:delText>
              </w:r>
            </w:del>
            <w:r>
              <w:rPr/>
              <w:t>61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 xml:space="preserve">Odnowienia i zalesienia według województw w </w:t>
            </w:r>
            <w:del w:id="164" w:author="GUS Warszawa" w:date="2004-10-21T15:58:00Z">
              <w:r>
                <w:rPr/>
                <w:delText xml:space="preserve">2002 </w:delText>
              </w:r>
            </w:del>
            <w:ins w:id="165" w:author="GUS Warszawa" w:date="2004-10-21T15:58:00Z">
              <w:r>
                <w:rPr/>
                <w:t>200</w:t>
              </w:r>
            </w:ins>
            <w:r>
              <w:rPr/>
              <w:t>4</w:t>
            </w:r>
            <w:ins w:id="166" w:author="GUS Warszawa" w:date="2004-10-21T15:58:00Z">
              <w:r>
                <w:rPr/>
                <w:t xml:space="preserve"> </w:t>
              </w:r>
            </w:ins>
            <w:r>
              <w:rPr/>
              <w:t>r.</w:t>
            </w:r>
            <w:r>
              <w:rPr>
                <w:spacing w:val="110"/>
              </w:rPr>
              <w:tab/>
              <w:t xml:space="preserve"> 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3(</w:t>
            </w:r>
            <w:del w:id="167" w:author="GUS Warszawa" w:date="2004-10-21T15:59:00Z">
              <w:r>
                <w:rPr/>
                <w:delText>36</w:delText>
              </w:r>
            </w:del>
            <w:ins w:id="168" w:author="GUS Warszawa" w:date="2004-10-21T15:59:00Z">
              <w:r>
                <w:rPr/>
                <w:t>3</w:t>
              </w:r>
            </w:ins>
            <w:r>
              <w:rPr/>
              <w:t>4)</w:t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/>
            </w:pPr>
            <w:del w:id="169" w:author="GUS Warszawa" w:date="2004-10-21T15:59:00Z">
              <w:r>
                <w:rPr/>
                <w:delText>68</w:delText>
              </w:r>
            </w:del>
            <w:r>
              <w:rPr/>
              <w:t>62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 xml:space="preserve">Odnowienia, zalesienia i inne prace hodowlane wykonane w lasach prywatnych według województw w </w:t>
            </w:r>
            <w:del w:id="170" w:author="GUS Warszawa" w:date="2004-10-21T15:59:00Z">
              <w:r>
                <w:rPr/>
                <w:delText xml:space="preserve">2002 </w:delText>
              </w:r>
            </w:del>
            <w:ins w:id="171" w:author="GUS Warszawa" w:date="2004-10-21T15:59:00Z">
              <w:r>
                <w:rPr/>
                <w:t>200</w:t>
              </w:r>
            </w:ins>
            <w:r>
              <w:rPr/>
              <w:t>4</w:t>
            </w:r>
            <w:ins w:id="172" w:author="GUS Warszawa" w:date="2004-10-21T15:59:00Z">
              <w:r>
                <w:rPr/>
                <w:t xml:space="preserve"> </w:t>
              </w:r>
            </w:ins>
            <w:r>
              <w:rPr/>
              <w:t>r.</w:t>
            </w:r>
            <w:r>
              <w:rPr>
                <w:spacing w:val="110"/>
              </w:rPr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(</w:t>
            </w:r>
            <w:del w:id="173" w:author="GUS Warszawa" w:date="2004-10-21T15:59:00Z">
              <w:r>
                <w:rPr/>
                <w:delText>37</w:delText>
              </w:r>
            </w:del>
            <w:ins w:id="174" w:author="GUS Warszawa" w:date="2004-10-21T15:59:00Z">
              <w:r>
                <w:rPr/>
                <w:t>3</w:t>
              </w:r>
            </w:ins>
            <w:r>
              <w:rPr/>
              <w:t>5)</w:t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13" w:hanging="0"/>
              <w:jc w:val="right"/>
              <w:rPr/>
            </w:pPr>
            <w:del w:id="175" w:author="GUS Warszawa" w:date="2004-10-21T15:59:00Z">
              <w:r>
                <w:rPr/>
                <w:delText>69</w:delText>
              </w:r>
            </w:del>
            <w:r>
              <w:rPr/>
              <w:t>63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>Zalesienia gruntów rolnych</w:t>
            </w:r>
            <w:del w:id="176" w:author="GUS Warszawa" w:date="2004-10-21T16:00:00Z">
              <w:r>
                <w:rPr/>
                <w:delText xml:space="preserve"> w 2002 r</w:delText>
              </w:r>
            </w:del>
            <w:ins w:id="177" w:author="GUS Warszawa" w:date="2004-10-21T16:00:00Z">
              <w:r>
                <w:rPr/>
                <w:t xml:space="preserve"> </w:t>
              </w:r>
            </w:ins>
            <w:r>
              <w:rPr/>
              <w:t xml:space="preserve">wykonane w trybie ustawy o przeznaczeniu gruntów rolnych do zalesienia według województw </w:t>
            </w:r>
            <w:ins w:id="178" w:author="GUS Warszawa" w:date="2004-10-21T16:00:00Z">
              <w:r>
                <w:rPr/>
                <w:t>(2002</w:t>
              </w:r>
            </w:ins>
            <w:r>
              <w:rPr/>
              <w:t>–</w:t>
            </w:r>
            <w:ins w:id="179" w:author="GUS Warszawa" w:date="2004-10-21T16:00:00Z">
              <w:r>
                <w:rPr/>
                <w:t>200</w:t>
              </w:r>
            </w:ins>
            <w:r>
              <w:rPr/>
              <w:t>4</w:t>
            </w:r>
            <w:ins w:id="180" w:author="GUS Warszawa" w:date="2004-10-21T16:00:00Z">
              <w:r>
                <w:rPr/>
                <w:t>)</w:t>
              </w:r>
            </w:ins>
            <w:r>
              <w:rPr>
                <w:spacing w:val="110"/>
              </w:rPr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(</w:t>
            </w:r>
            <w:del w:id="181" w:author="GUS Warszawa" w:date="2004-10-21T16:00:00Z">
              <w:r>
                <w:rPr/>
                <w:delText>38</w:delText>
              </w:r>
            </w:del>
            <w:ins w:id="182" w:author="GUS Warszawa" w:date="2004-10-21T16:00:00Z">
              <w:r>
                <w:rPr/>
                <w:t>3</w:t>
              </w:r>
            </w:ins>
            <w:r>
              <w:rPr/>
              <w:t>6)</w:t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/>
            </w:pPr>
            <w:del w:id="183" w:author="GUS Warszawa" w:date="2004-10-21T16:00:00Z">
              <w:r>
                <w:rPr/>
                <w:delText>69</w:delText>
              </w:r>
            </w:del>
          </w:p>
          <w:p>
            <w:pPr>
              <w:pStyle w:val="Normal"/>
              <w:ind w:right="113" w:hanging="0"/>
              <w:jc w:val="right"/>
              <w:rPr/>
            </w:pPr>
            <w:r>
              <w:rPr/>
              <w:t>63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>Działania w zakresie zalesiania gruntów rolnych w ramach Programu Rozwoju Obszarów Wiejskich według województw w 2004 r.</w:t>
            </w:r>
            <w:r>
              <w:rPr>
                <w:spacing w:val="110"/>
                <w:sz w:val="24"/>
              </w:rPr>
              <w:t xml:space="preserve"> </w:t>
            </w:r>
            <w:r>
              <w:rPr>
                <w:spacing w:val="110"/>
              </w:rPr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(37)</w:t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13" w:hanging="0"/>
              <w:jc w:val="right"/>
              <w:rPr/>
            </w:pPr>
            <w:r>
              <w:rPr/>
              <w:t>64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>Powierzchnia odłogów i ugorów na gruntach ornych (1990, 1995–</w:t>
            </w:r>
            <w:ins w:id="184" w:author="GUS Warszawa" w:date="2004-10-21T16:01:00Z">
              <w:r>
                <w:rPr/>
                <w:t>200</w:t>
              </w:r>
            </w:ins>
            <w:r>
              <w:rPr/>
              <w:t xml:space="preserve">4) </w:t>
            </w:r>
            <w:r>
              <w:rPr>
                <w:spacing w:val="110"/>
              </w:rPr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7(</w:t>
            </w:r>
            <w:del w:id="185" w:author="GUS Warszawa" w:date="2004-10-21T16:01:00Z">
              <w:r>
                <w:rPr/>
                <w:delText>41</w:delText>
              </w:r>
            </w:del>
            <w:ins w:id="186" w:author="GUS Warszawa" w:date="2004-10-21T16:01:00Z">
              <w:r>
                <w:rPr/>
                <w:t>3</w:t>
              </w:r>
            </w:ins>
            <w:r>
              <w:rPr/>
              <w:t>8)</w:t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rPr>
                <w:del w:id="188" w:author="GUS Warszawa" w:date="2004-10-21T16:01:00Z"/>
              </w:rPr>
            </w:pPr>
            <w:del w:id="187" w:author="GUS Warszawa" w:date="2004-10-21T16:01:00Z">
              <w:r>
                <w:rPr/>
              </w:r>
            </w:del>
          </w:p>
          <w:p>
            <w:pPr>
              <w:pStyle w:val="Normal"/>
              <w:ind w:right="113" w:hanging="0"/>
              <w:jc w:val="right"/>
              <w:rPr/>
            </w:pPr>
            <w:del w:id="189" w:author="GUS Warszawa" w:date="2004-10-21T16:01:00Z">
              <w:r>
                <w:rPr/>
                <w:delText>71</w:delText>
              </w:r>
            </w:del>
            <w:r>
              <w:rPr/>
              <w:t>65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 xml:space="preserve">Powierzchnia odłogów i ugorów na gruntach ornych według województw (2000, </w:t>
            </w:r>
            <w:del w:id="190" w:author="GUS Warszawa" w:date="2004-10-21T16:01:00Z">
              <w:r>
                <w:rPr/>
                <w:delText xml:space="preserve">2001, </w:delText>
              </w:r>
            </w:del>
            <w:r>
              <w:rPr/>
              <w:t>2003</w:t>
            </w:r>
            <w:ins w:id="191" w:author="GUS Warszawa" w:date="2004-10-21T16:02:00Z">
              <w:r>
                <w:rPr/>
                <w:t>, 200</w:t>
              </w:r>
            </w:ins>
            <w:r>
              <w:rPr/>
              <w:t xml:space="preserve">4) </w:t>
            </w:r>
            <w:r>
              <w:rPr>
                <w:spacing w:val="110"/>
                <w:sz w:val="24"/>
              </w:rPr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8(</w:t>
            </w:r>
            <w:del w:id="192" w:author="GUS Warszawa" w:date="2004-10-21T16:02:00Z">
              <w:r>
                <w:rPr/>
                <w:delText>42</w:delText>
              </w:r>
            </w:del>
            <w:ins w:id="193" w:author="GUS Warszawa" w:date="2004-10-21T16:02:00Z">
              <w:r>
                <w:rPr/>
                <w:t>3</w:t>
              </w:r>
            </w:ins>
            <w:r>
              <w:rPr/>
              <w:t>9)</w:t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/>
            </w:pPr>
            <w:del w:id="194" w:author="GUS Warszawa" w:date="2004-10-21T16:02:00Z">
              <w:r>
                <w:rPr/>
                <w:delText>71</w:delText>
              </w:r>
            </w:del>
            <w:r>
              <w:rPr/>
              <w:t>65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 xml:space="preserve">Hodowla selekcyjna drzew leśnych – baza nasienna według regionalnych dyrekcji Lasów Państwowych (1995, 2000, </w:t>
            </w:r>
            <w:del w:id="195" w:author="GUS Warszawa" w:date="2004-10-21T16:02:00Z">
              <w:r>
                <w:rPr/>
                <w:delText xml:space="preserve">2001, </w:delText>
              </w:r>
            </w:del>
            <w:r>
              <w:rPr/>
              <w:t>2003</w:t>
            </w:r>
            <w:ins w:id="196" w:author="GUS Warszawa" w:date="2004-10-21T16:02:00Z">
              <w:r>
                <w:rPr/>
                <w:t>, 200</w:t>
              </w:r>
            </w:ins>
            <w:r>
              <w:rPr/>
              <w:t xml:space="preserve">4) </w:t>
            </w:r>
            <w:r>
              <w:rPr>
                <w:spacing w:val="110"/>
              </w:rPr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(</w:t>
            </w:r>
            <w:del w:id="197" w:author="GUS Warszawa" w:date="2004-10-21T16:02:00Z">
              <w:r>
                <w:rPr/>
                <w:delText>43</w:delText>
              </w:r>
            </w:del>
            <w:r>
              <w:rPr/>
              <w:t>40)</w:t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13" w:hanging="0"/>
              <w:jc w:val="right"/>
              <w:rPr>
                <w:del w:id="199" w:author="GUS Warszawa" w:date="2004-10-21T16:03:00Z"/>
              </w:rPr>
            </w:pPr>
            <w:del w:id="198" w:author="GUS Warszawa" w:date="2004-10-21T16:03:00Z">
              <w:r>
                <w:rPr/>
              </w:r>
            </w:del>
          </w:p>
          <w:p>
            <w:pPr>
              <w:pStyle w:val="Normal"/>
              <w:ind w:right="113" w:hanging="0"/>
              <w:jc w:val="right"/>
              <w:rPr/>
            </w:pPr>
            <w:del w:id="200" w:author="GUS Warszawa" w:date="2004-10-21T16:03:00Z">
              <w:r>
                <w:rPr/>
                <w:delText>72</w:delText>
              </w:r>
            </w:del>
            <w:r>
              <w:rPr/>
              <w:t>66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 xml:space="preserve">Powierzchnia wyłączonych drzewostanów  nasiennych  według  regionalnych  dyrekcji  Lasów   Państwowych (1995, 2000, </w:t>
            </w:r>
            <w:del w:id="201" w:author="GUS Warszawa" w:date="2004-10-21T16:03:00Z">
              <w:r>
                <w:rPr/>
                <w:delText xml:space="preserve">2001, </w:delText>
              </w:r>
            </w:del>
            <w:r>
              <w:rPr/>
              <w:t>2003</w:t>
            </w:r>
            <w:ins w:id="202" w:author="GUS Warszawa" w:date="2004-10-21T16:03:00Z">
              <w:r>
                <w:rPr/>
                <w:t>, 200</w:t>
              </w:r>
            </w:ins>
            <w:r>
              <w:rPr/>
              <w:t>4)</w:t>
            </w:r>
            <w:r>
              <w:rPr>
                <w:spacing w:val="110"/>
              </w:rPr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(</w:t>
            </w:r>
            <w:del w:id="203" w:author="GUS Warszawa" w:date="2004-10-21T16:03:00Z">
              <w:r>
                <w:rPr/>
                <w:delText>44</w:delText>
              </w:r>
            </w:del>
            <w:ins w:id="204" w:author="GUS Warszawa" w:date="2004-10-21T16:03:00Z">
              <w:r>
                <w:rPr/>
                <w:t>4</w:t>
              </w:r>
            </w:ins>
            <w:r>
              <w:rPr/>
              <w:t>1)</w:t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13" w:hanging="0"/>
              <w:jc w:val="right"/>
              <w:rPr/>
            </w:pPr>
            <w:del w:id="205" w:author="GUS Warszawa" w:date="2004-10-21T16:03:00Z">
              <w:r>
                <w:rPr/>
                <w:delText>72</w:delText>
              </w:r>
            </w:del>
            <w:r>
              <w:rPr/>
              <w:t>66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 xml:space="preserve">Powierzchnia gospodarczych drzewostanów nasiennych według  regionalnych dyrekcji  Lasów Państwowych (1995, 2000, </w:t>
            </w:r>
            <w:del w:id="206" w:author="GUS Warszawa" w:date="2004-10-21T16:04:00Z">
              <w:r>
                <w:rPr/>
                <w:delText xml:space="preserve">2001, </w:delText>
              </w:r>
            </w:del>
            <w:r>
              <w:rPr/>
              <w:t>2003</w:t>
            </w:r>
            <w:ins w:id="207" w:author="GUS Warszawa" w:date="2004-10-21T16:04:00Z">
              <w:r>
                <w:rPr/>
                <w:t>, 200</w:t>
              </w:r>
            </w:ins>
            <w:r>
              <w:rPr/>
              <w:t>4)</w:t>
            </w:r>
            <w:r>
              <w:rPr>
                <w:spacing w:val="110"/>
              </w:rPr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(</w:t>
            </w:r>
            <w:del w:id="208" w:author="GUS Warszawa" w:date="2004-10-21T16:04:00Z">
              <w:r>
                <w:rPr/>
                <w:delText>45</w:delText>
              </w:r>
            </w:del>
            <w:ins w:id="209" w:author="GUS Warszawa" w:date="2004-10-21T16:04:00Z">
              <w:r>
                <w:rPr/>
                <w:t>4</w:t>
              </w:r>
            </w:ins>
            <w:r>
              <w:rPr/>
              <w:t>2)</w:t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13" w:hanging="0"/>
              <w:jc w:val="right"/>
              <w:rPr>
                <w:del w:id="211" w:author="GUS Warszawa" w:date="2004-10-21T16:04:00Z"/>
              </w:rPr>
            </w:pPr>
            <w:del w:id="210" w:author="GUS Warszawa" w:date="2004-10-21T16:04:00Z">
              <w:r>
                <w:rPr/>
              </w:r>
            </w:del>
          </w:p>
          <w:p>
            <w:pPr>
              <w:pStyle w:val="Normal"/>
              <w:ind w:right="113" w:hanging="0"/>
              <w:jc w:val="right"/>
              <w:rPr/>
            </w:pPr>
            <w:del w:id="212" w:author="GUS Warszawa" w:date="2004-10-21T16:04:00Z">
              <w:r>
                <w:rPr/>
                <w:delText>73</w:delText>
              </w:r>
            </w:del>
            <w:r>
              <w:rPr/>
              <w:t>67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 xml:space="preserve">Powierzchnia upraw pochodnych według regionalnych dyrekcji Lasów Państwowych (1995, 2000, </w:t>
            </w:r>
            <w:del w:id="213" w:author="GUS Warszawa" w:date="2004-10-21T16:04:00Z">
              <w:r>
                <w:rPr/>
                <w:delText xml:space="preserve">2001, </w:delText>
              </w:r>
            </w:del>
            <w:r>
              <w:rPr/>
              <w:t>2003</w:t>
            </w:r>
            <w:ins w:id="214" w:author="GUS Warszawa" w:date="2004-10-21T16:04:00Z">
              <w:r>
                <w:rPr/>
                <w:t>, 200</w:t>
              </w:r>
            </w:ins>
            <w:r>
              <w:rPr/>
              <w:t>4)</w:t>
            </w:r>
            <w:r>
              <w:rPr>
                <w:spacing w:val="110"/>
              </w:rPr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(</w:t>
            </w:r>
            <w:del w:id="215" w:author="GUS Warszawa" w:date="2004-10-21T16:05:00Z">
              <w:r>
                <w:rPr/>
                <w:delText>46</w:delText>
              </w:r>
            </w:del>
            <w:ins w:id="216" w:author="GUS Warszawa" w:date="2004-10-21T16:05:00Z">
              <w:r>
                <w:rPr/>
                <w:t>4</w:t>
              </w:r>
            </w:ins>
            <w:r>
              <w:rPr/>
              <w:t>3)</w:t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13" w:hanging="0"/>
              <w:jc w:val="right"/>
              <w:rPr/>
            </w:pPr>
            <w:del w:id="217" w:author="GUS Warszawa" w:date="2004-10-21T16:04:00Z">
              <w:r>
                <w:rPr/>
                <w:delText>73</w:delText>
              </w:r>
            </w:del>
            <w:r>
              <w:rPr/>
              <w:t>67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>Szkółki leśne (1990, 1995–</w:t>
            </w:r>
            <w:ins w:id="218" w:author="GUS Warszawa" w:date="2004-10-21T16:05:00Z">
              <w:r>
                <w:rPr/>
                <w:t>200</w:t>
              </w:r>
            </w:ins>
            <w:r>
              <w:rPr/>
              <w:t>4)</w:t>
            </w:r>
            <w:r>
              <w:rPr>
                <w:spacing w:val="110"/>
                <w:sz w:val="24"/>
              </w:rPr>
              <w:t xml:space="preserve"> </w:t>
            </w:r>
            <w:r>
              <w:rPr>
                <w:spacing w:val="110"/>
              </w:rPr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13(</w:t>
            </w:r>
            <w:del w:id="219" w:author="GUS Warszawa" w:date="2004-10-21T16:05:00Z">
              <w:r>
                <w:rPr/>
                <w:delText>47</w:delText>
              </w:r>
            </w:del>
            <w:ins w:id="220" w:author="GUS Warszawa" w:date="2004-10-21T16:05:00Z">
              <w:r>
                <w:rPr/>
                <w:t>4</w:t>
              </w:r>
            </w:ins>
            <w:r>
              <w:rPr/>
              <w:t>4)</w:t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/>
            </w:pPr>
            <w:del w:id="221" w:author="GUS Warszawa" w:date="2004-10-21T16:07:00Z">
              <w:r>
                <w:rPr/>
                <w:delText>74</w:delText>
              </w:r>
            </w:del>
            <w:r>
              <w:rPr/>
              <w:t>68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>Wydajność siewek podstawowych gatunków lasotwórczych w szkółkach polowych (1995–</w:t>
            </w:r>
            <w:ins w:id="222" w:author="GUS Warszawa" w:date="2004-10-21T16:07:00Z">
              <w:r>
                <w:rPr/>
                <w:t>200</w:t>
              </w:r>
            </w:ins>
            <w:r>
              <w:rPr/>
              <w:t>4)</w:t>
            </w:r>
            <w:r>
              <w:rPr>
                <w:spacing w:val="110"/>
              </w:rPr>
              <w:t xml:space="preserve"> </w:t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14(</w:t>
            </w:r>
            <w:del w:id="223" w:author="GUS Warszawa" w:date="2004-10-21T16:07:00Z">
              <w:r>
                <w:rPr/>
                <w:delText>48</w:delText>
              </w:r>
            </w:del>
            <w:ins w:id="224" w:author="GUS Warszawa" w:date="2004-10-21T16:07:00Z">
              <w:r>
                <w:rPr/>
                <w:t>4</w:t>
              </w:r>
            </w:ins>
            <w:r>
              <w:rPr/>
              <w:t>5)</w:t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del w:id="226" w:author="GUS Warszawa" w:date="2004-10-21T16:07:00Z"/>
              </w:rPr>
            </w:pPr>
            <w:del w:id="225" w:author="GUS Warszawa" w:date="2004-10-21T16:07:00Z">
              <w:r>
                <w:rPr/>
              </w:r>
            </w:del>
          </w:p>
          <w:p>
            <w:pPr>
              <w:pStyle w:val="Normal"/>
              <w:ind w:right="113" w:hanging="0"/>
              <w:jc w:val="right"/>
              <w:rPr/>
            </w:pPr>
            <w:del w:id="227" w:author="GUS Warszawa" w:date="2004-10-21T16:07:00Z">
              <w:r>
                <w:rPr/>
                <w:delText>74</w:delText>
              </w:r>
            </w:del>
            <w:r>
              <w:rPr/>
              <w:t>68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 xml:space="preserve">Charakterystyka produkcji szkółkarskiej według regionalnych dyrekcji Lasów Państwowych (1995, 2000, </w:t>
            </w:r>
            <w:del w:id="228" w:author="GUS Warszawa" w:date="2004-10-21T16:08:00Z">
              <w:r>
                <w:rPr/>
                <w:delText xml:space="preserve">2001, </w:delText>
              </w:r>
            </w:del>
            <w:r>
              <w:rPr/>
              <w:t>2003</w:t>
            </w:r>
            <w:ins w:id="229" w:author="GUS Warszawa" w:date="2004-10-21T16:08:00Z">
              <w:r>
                <w:rPr/>
                <w:t>, 200</w:t>
              </w:r>
            </w:ins>
            <w:r>
              <w:rPr/>
              <w:t>4)</w:t>
            </w:r>
            <w:r>
              <w:rPr>
                <w:spacing w:val="110"/>
              </w:rPr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(</w:t>
            </w:r>
            <w:del w:id="230" w:author="GUS Warszawa" w:date="2004-10-21T16:08:00Z">
              <w:r>
                <w:rPr/>
                <w:delText>49</w:delText>
              </w:r>
            </w:del>
            <w:ins w:id="231" w:author="GUS Warszawa" w:date="2004-10-21T16:08:00Z">
              <w:r>
                <w:rPr/>
                <w:t>4</w:t>
              </w:r>
            </w:ins>
            <w:r>
              <w:rPr/>
              <w:t>6)</w:t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13" w:hanging="0"/>
              <w:jc w:val="right"/>
              <w:rPr>
                <w:del w:id="233" w:author="GUS Warszawa" w:date="2004-10-21T16:08:00Z"/>
              </w:rPr>
            </w:pPr>
            <w:del w:id="232" w:author="GUS Warszawa" w:date="2004-10-21T16:08:00Z">
              <w:r>
                <w:rPr/>
              </w:r>
            </w:del>
          </w:p>
          <w:p>
            <w:pPr>
              <w:pStyle w:val="Normal"/>
              <w:ind w:right="113" w:hanging="0"/>
              <w:jc w:val="right"/>
              <w:rPr/>
            </w:pPr>
            <w:del w:id="234" w:author="GUS Warszawa" w:date="2004-10-21T16:08:00Z">
              <w:r>
                <w:rPr/>
                <w:delText>75</w:delText>
              </w:r>
            </w:del>
            <w:r>
              <w:rPr/>
              <w:t>69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>Ochrona lasu (1995–</w:t>
            </w:r>
            <w:ins w:id="235" w:author="GUS Warszawa" w:date="2004-10-21T16:08:00Z">
              <w:r>
                <w:rPr/>
                <w:t>200</w:t>
              </w:r>
            </w:ins>
            <w:r>
              <w:rPr/>
              <w:t>4)</w:t>
            </w:r>
            <w:r>
              <w:rPr>
                <w:spacing w:val="110"/>
              </w:rPr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16(</w:t>
            </w:r>
            <w:del w:id="236" w:author="GUS Warszawa" w:date="2004-10-21T16:08:00Z">
              <w:r>
                <w:rPr/>
                <w:delText>50</w:delText>
              </w:r>
            </w:del>
            <w:ins w:id="237" w:author="GUS Warszawa" w:date="2004-10-21T16:08:00Z">
              <w:r>
                <w:rPr/>
                <w:t>4</w:t>
              </w:r>
            </w:ins>
            <w:r>
              <w:rPr/>
              <w:t>7)</w:t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/>
            </w:pPr>
            <w:del w:id="238" w:author="GUS Warszawa" w:date="2004-10-21T16:08:00Z">
              <w:r>
                <w:rPr/>
                <w:delText>76</w:delText>
              </w:r>
            </w:del>
            <w:r>
              <w:rPr/>
              <w:t>70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 xml:space="preserve">Powierzchnia lasów zagrożona przez choroby infekcyjne (grzybowe) według regionalnych dyrekcji Lasów Państwowych (2000, </w:t>
            </w:r>
            <w:del w:id="239" w:author="GUS Warszawa" w:date="2004-10-25T11:21:00Z">
              <w:r>
                <w:rPr/>
                <w:delText xml:space="preserve">2001, </w:delText>
              </w:r>
            </w:del>
            <w:r>
              <w:rPr/>
              <w:t>2003</w:t>
            </w:r>
            <w:ins w:id="240" w:author="GUS Warszawa" w:date="2004-10-25T11:21:00Z">
              <w:r>
                <w:rPr/>
                <w:t>, 200</w:t>
              </w:r>
            </w:ins>
            <w:r>
              <w:rPr/>
              <w:t>4)</w:t>
            </w:r>
            <w:r>
              <w:rPr>
                <w:spacing w:val="110"/>
              </w:rPr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(</w:t>
            </w:r>
            <w:del w:id="241" w:author="GUS Warszawa" w:date="2004-10-21T16:09:00Z">
              <w:r>
                <w:rPr/>
                <w:delText>51</w:delText>
              </w:r>
            </w:del>
            <w:ins w:id="242" w:author="GUS Warszawa" w:date="2004-10-21T16:09:00Z">
              <w:r>
                <w:rPr/>
                <w:t>4</w:t>
              </w:r>
            </w:ins>
            <w:r>
              <w:rPr/>
              <w:t>8)</w:t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13" w:hanging="0"/>
              <w:jc w:val="right"/>
              <w:rPr>
                <w:del w:id="244" w:author="GUS Warszawa" w:date="2004-10-21T16:09:00Z"/>
              </w:rPr>
            </w:pPr>
            <w:del w:id="243" w:author="GUS Warszawa" w:date="2004-10-21T16:09:00Z">
              <w:r>
                <w:rPr/>
              </w:r>
            </w:del>
          </w:p>
          <w:p>
            <w:pPr>
              <w:pStyle w:val="Normal"/>
              <w:ind w:right="113" w:hanging="0"/>
              <w:jc w:val="right"/>
              <w:rPr>
                <w:del w:id="246" w:author="GUS Warszawa" w:date="2004-10-21T16:09:00Z"/>
              </w:rPr>
            </w:pPr>
            <w:del w:id="245" w:author="GUS Warszawa" w:date="2004-10-21T16:09:00Z">
              <w:r>
                <w:rPr/>
              </w:r>
            </w:del>
          </w:p>
          <w:p>
            <w:pPr>
              <w:pStyle w:val="Normal"/>
              <w:ind w:right="113" w:hanging="0"/>
              <w:jc w:val="right"/>
              <w:rPr/>
            </w:pPr>
            <w:del w:id="247" w:author="GUS Warszawa" w:date="2004-10-21T16:09:00Z">
              <w:r>
                <w:rPr/>
                <w:delText>76</w:delText>
              </w:r>
            </w:del>
            <w:r>
              <w:rPr/>
              <w:t>70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 xml:space="preserve">Występowanie i zwalczanie ważniejszych szkodników owadzich drzew leśnych (2000, </w:t>
            </w:r>
            <w:del w:id="248" w:author="GUS Warszawa" w:date="2004-10-21T16:09:00Z">
              <w:r>
                <w:rPr/>
                <w:delText xml:space="preserve">2001, </w:delText>
              </w:r>
            </w:del>
            <w:r>
              <w:rPr/>
              <w:t>2003</w:t>
            </w:r>
            <w:ins w:id="249" w:author="GUS Warszawa" w:date="2004-10-21T16:09:00Z">
              <w:r>
                <w:rPr/>
                <w:t>, 200</w:t>
              </w:r>
            </w:ins>
            <w:r>
              <w:rPr/>
              <w:t>4)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18(</w:t>
            </w:r>
            <w:del w:id="250" w:author="GUS Warszawa" w:date="2004-10-21T16:09:00Z">
              <w:r>
                <w:rPr/>
                <w:delText>52</w:delText>
              </w:r>
            </w:del>
            <w:ins w:id="251" w:author="GUS Warszawa" w:date="2004-10-21T16:09:00Z">
              <w:r>
                <w:rPr/>
                <w:t>4</w:t>
              </w:r>
            </w:ins>
            <w:r>
              <w:rPr/>
              <w:t>9)</w:t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del w:id="253" w:author="GUS Warszawa" w:date="2004-10-21T16:09:00Z"/>
              </w:rPr>
            </w:pPr>
            <w:del w:id="252" w:author="GUS Warszawa" w:date="2004-10-21T16:09:00Z">
              <w:r>
                <w:rPr/>
              </w:r>
            </w:del>
          </w:p>
          <w:p>
            <w:pPr>
              <w:pStyle w:val="Normal"/>
              <w:ind w:right="113" w:hanging="0"/>
              <w:jc w:val="right"/>
              <w:rPr/>
            </w:pPr>
            <w:del w:id="254" w:author="GUS Warszawa" w:date="2004-10-21T16:09:00Z">
              <w:r>
                <w:rPr/>
                <w:delText>79</w:delText>
              </w:r>
            </w:del>
            <w:r>
              <w:rPr/>
              <w:t>71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snapToGrid w:val="false"/>
              <w:ind w:left="227" w:hanging="22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>
                <w:b/>
                <w:b/>
                <w:sz w:val="24"/>
              </w:rPr>
            </w:pPr>
            <w:r>
              <w:rPr>
                <w:b/>
              </w:rPr>
              <w:t>B. Zadrzewienia</w:t>
            </w:r>
          </w:p>
        </w:tc>
        <w:tc>
          <w:tcPr>
            <w:tcW w:w="85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snapToGrid w:val="false"/>
              <w:ind w:left="227" w:hanging="227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 xml:space="preserve">Zadrzewienia i pozyskanie drewna z zadrzewień  (1990, 2000, </w:t>
            </w:r>
            <w:del w:id="255" w:author="GUS Warszawa" w:date="2004-10-21T16:10:00Z">
              <w:r>
                <w:rPr/>
                <w:delText>2001</w:delText>
              </w:r>
            </w:del>
            <w:r>
              <w:rPr/>
              <w:t>2002–2004)</w:t>
            </w:r>
            <w:r>
              <w:rPr>
                <w:spacing w:val="110"/>
              </w:rPr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19(</w:t>
            </w:r>
            <w:del w:id="256" w:author="GUS Warszawa" w:date="2004-10-21T16:10:00Z">
              <w:r>
                <w:rPr/>
                <w:delText>53</w:delText>
              </w:r>
            </w:del>
            <w:r>
              <w:rPr/>
              <w:t>50)</w:t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/>
            </w:pPr>
            <w:del w:id="257" w:author="GUS Warszawa" w:date="2004-10-21T16:10:00Z">
              <w:r>
                <w:rPr/>
                <w:delText>79</w:delText>
              </w:r>
            </w:del>
            <w:r>
              <w:rPr/>
              <w:t>71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 xml:space="preserve">Zadrzewienia według województw w </w:t>
            </w:r>
            <w:del w:id="258" w:author="GUS Warszawa" w:date="2004-10-21T16:11:00Z">
              <w:r>
                <w:rPr/>
                <w:delText xml:space="preserve">2002 </w:delText>
              </w:r>
            </w:del>
            <w:ins w:id="259" w:author="GUS Warszawa" w:date="2004-10-21T16:11:00Z">
              <w:r>
                <w:rPr/>
                <w:t>200</w:t>
              </w:r>
            </w:ins>
            <w:r>
              <w:rPr/>
              <w:t>4</w:t>
            </w:r>
            <w:ins w:id="260" w:author="GUS Warszawa" w:date="2004-10-21T16:11:00Z">
              <w:r>
                <w:rPr/>
                <w:t xml:space="preserve"> </w:t>
              </w:r>
            </w:ins>
            <w:r>
              <w:rPr/>
              <w:t xml:space="preserve">r. </w:t>
            </w:r>
            <w:r>
              <w:rPr>
                <w:spacing w:val="110"/>
              </w:rPr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20(</w:t>
            </w:r>
            <w:del w:id="261" w:author="GUS Warszawa" w:date="2004-10-21T16:11:00Z">
              <w:r>
                <w:rPr/>
                <w:delText>54</w:delText>
              </w:r>
            </w:del>
            <w:ins w:id="262" w:author="GUS Warszawa" w:date="2004-10-21T16:11:00Z">
              <w:r>
                <w:rPr/>
                <w:t>5</w:t>
              </w:r>
            </w:ins>
            <w:r>
              <w:rPr/>
              <w:t>1)</w:t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/>
            </w:pPr>
            <w:del w:id="263" w:author="GUS Warszawa" w:date="2004-10-21T16:11:00Z">
              <w:r>
                <w:rPr/>
                <w:delText>81</w:delText>
              </w:r>
            </w:del>
            <w:r>
              <w:rPr/>
              <w:t>72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 xml:space="preserve">Zadrzewienia  i pozyskanie drewna (grubizny) z zadrzewień  w Lasach Państwowych  w </w:t>
            </w:r>
            <w:del w:id="264" w:author="GUS Warszawa" w:date="2004-10-21T16:11:00Z">
              <w:r>
                <w:rPr/>
                <w:delText xml:space="preserve">2002 </w:delText>
              </w:r>
            </w:del>
            <w:ins w:id="265" w:author="GUS Warszawa" w:date="2004-10-21T16:11:00Z">
              <w:r>
                <w:rPr/>
                <w:t>200</w:t>
              </w:r>
            </w:ins>
            <w:r>
              <w:rPr/>
              <w:t>4</w:t>
            </w:r>
            <w:ins w:id="266" w:author="GUS Warszawa" w:date="2004-10-21T16:11:00Z">
              <w:r>
                <w:rPr/>
                <w:t xml:space="preserve"> </w:t>
              </w:r>
            </w:ins>
            <w:r>
              <w:rPr/>
              <w:t>r.</w:t>
            </w:r>
            <w:r>
              <w:rPr>
                <w:spacing w:val="110"/>
              </w:rPr>
              <w:t xml:space="preserve"> </w:t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21(</w:t>
            </w:r>
            <w:del w:id="267" w:author="GUS Warszawa" w:date="2004-10-21T16:11:00Z">
              <w:r>
                <w:rPr/>
                <w:delText>55</w:delText>
              </w:r>
            </w:del>
            <w:ins w:id="268" w:author="GUS Warszawa" w:date="2004-10-21T16:11:00Z">
              <w:r>
                <w:rPr/>
                <w:t>5</w:t>
              </w:r>
            </w:ins>
            <w:r>
              <w:rPr/>
              <w:t>2)</w:t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/>
            </w:pPr>
            <w:del w:id="269" w:author="GUS Warszawa" w:date="2004-10-21T16:11:00Z">
              <w:r>
                <w:rPr/>
                <w:delText>81</w:delText>
              </w:r>
            </w:del>
            <w:r>
              <w:rPr/>
              <w:t>72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snapToGrid w:val="false"/>
              <w:ind w:left="227" w:hanging="22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>
                <w:b/>
                <w:b/>
              </w:rPr>
            </w:pPr>
            <w:r>
              <w:rPr>
                <w:b/>
              </w:rPr>
              <w:t>Dział  III.  GOSPODARCZE  WYKORZYSTANIE  LASU</w:t>
            </w:r>
          </w:p>
        </w:tc>
        <w:tc>
          <w:tcPr>
            <w:tcW w:w="85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snapToGrid w:val="false"/>
              <w:ind w:left="227" w:hanging="227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>
                <w:b/>
              </w:rPr>
              <w:t xml:space="preserve">Uwagi metodyczne </w:t>
            </w:r>
            <w:r>
              <w:rPr>
                <w:spacing w:val="110"/>
              </w:rPr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x</w:t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/>
            </w:pPr>
            <w:del w:id="270" w:author="GUS Warszawa" w:date="2004-10-22T08:50:00Z">
              <w:r>
                <w:rPr/>
                <w:delText>83</w:delText>
              </w:r>
            </w:del>
            <w:r>
              <w:rPr/>
              <w:t>73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snapToGrid w:val="false"/>
              <w:ind w:left="227" w:hanging="227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>Pozyskanie drewna (1995–</w:t>
            </w:r>
            <w:ins w:id="271" w:author="GUS Warszawa" w:date="2004-10-22T08:50:00Z">
              <w:r>
                <w:rPr/>
                <w:t>200</w:t>
              </w:r>
            </w:ins>
            <w:r>
              <w:rPr/>
              <w:t>4)</w:t>
            </w:r>
            <w:r>
              <w:rPr>
                <w:spacing w:val="110"/>
              </w:rPr>
              <w:t xml:space="preserve"> </w:t>
              <w:tab/>
            </w:r>
            <w:r>
              <w:rPr>
                <w:spacing w:val="110"/>
                <w:sz w:val="24"/>
              </w:rPr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1(</w:t>
            </w:r>
            <w:del w:id="272" w:author="GUS Warszawa" w:date="2004-10-22T08:50:00Z">
              <w:r>
                <w:rPr/>
                <w:delText>56</w:delText>
              </w:r>
            </w:del>
            <w:ins w:id="273" w:author="GUS Warszawa" w:date="2004-10-22T08:50:00Z">
              <w:r>
                <w:rPr/>
                <w:t>5</w:t>
              </w:r>
            </w:ins>
            <w:r>
              <w:rPr/>
              <w:t>3)</w:t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/>
            </w:pPr>
            <w:del w:id="274" w:author="GUS Warszawa" w:date="2004-10-22T08:51:00Z">
              <w:r>
                <w:rPr/>
                <w:delText>85</w:delText>
              </w:r>
            </w:del>
            <w:r>
              <w:rPr/>
              <w:t>75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>Pozyskanie drewna według sortymentów (2000–</w:t>
            </w:r>
            <w:ins w:id="275" w:author="GUS Warszawa" w:date="2004-10-22T08:51:00Z">
              <w:r>
                <w:rPr/>
                <w:t>200</w:t>
              </w:r>
            </w:ins>
            <w:r>
              <w:rPr/>
              <w:t xml:space="preserve">4) </w:t>
            </w:r>
            <w:r>
              <w:rPr>
                <w:spacing w:val="110"/>
              </w:rPr>
              <w:tab/>
            </w:r>
            <w:r>
              <w:rPr>
                <w:spacing w:val="110"/>
                <w:sz w:val="24"/>
              </w:rPr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2(</w:t>
            </w:r>
            <w:del w:id="276" w:author="GUS Warszawa" w:date="2004-10-22T08:51:00Z">
              <w:r>
                <w:rPr/>
                <w:delText>57</w:delText>
              </w:r>
            </w:del>
            <w:ins w:id="277" w:author="GUS Warszawa" w:date="2004-10-22T08:51:00Z">
              <w:r>
                <w:rPr/>
                <w:t>5</w:t>
              </w:r>
            </w:ins>
            <w:r>
              <w:rPr/>
              <w:t>4)</w:t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/>
            </w:pPr>
            <w:del w:id="278" w:author="GUS Warszawa" w:date="2004-10-22T08:51:00Z">
              <w:r>
                <w:rPr/>
                <w:delText>85</w:delText>
              </w:r>
            </w:del>
            <w:r>
              <w:rPr/>
              <w:t>75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 xml:space="preserve">Pozyskanie drewna według form własności i sortymentów w </w:t>
            </w:r>
            <w:del w:id="279" w:author="GUS Warszawa" w:date="2004-10-22T08:51:00Z">
              <w:r>
                <w:rPr/>
                <w:delText xml:space="preserve">2002 </w:delText>
              </w:r>
            </w:del>
            <w:ins w:id="280" w:author="GUS Warszawa" w:date="2004-10-22T08:51:00Z">
              <w:r>
                <w:rPr/>
                <w:t>200</w:t>
              </w:r>
            </w:ins>
            <w:r>
              <w:rPr/>
              <w:t>4</w:t>
            </w:r>
            <w:ins w:id="281" w:author="GUS Warszawa" w:date="2004-10-22T08:51:00Z">
              <w:r>
                <w:rPr/>
                <w:t xml:space="preserve"> </w:t>
              </w:r>
            </w:ins>
            <w:r>
              <w:rPr/>
              <w:t>r.</w:t>
            </w:r>
            <w:r>
              <w:rPr>
                <w:spacing w:val="110"/>
                <w:sz w:val="24"/>
              </w:rPr>
              <w:t xml:space="preserve"> </w:t>
            </w:r>
            <w:r>
              <w:rPr>
                <w:spacing w:val="110"/>
              </w:rPr>
              <w:tab/>
            </w:r>
            <w:r>
              <w:rPr>
                <w:spacing w:val="110"/>
                <w:sz w:val="24"/>
              </w:rPr>
              <w:tab/>
            </w:r>
            <w:r>
              <w:rPr>
                <w:spacing w:val="110"/>
              </w:rPr>
              <w:t xml:space="preserve"> 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jc w:val="right"/>
              <w:rPr/>
            </w:pPr>
            <w:r>
              <w:rPr/>
              <w:t>3(</w:t>
            </w:r>
            <w:del w:id="282" w:author="GUS Warszawa" w:date="2004-10-22T08:51:00Z">
              <w:r>
                <w:rPr/>
                <w:delText>58</w:delText>
              </w:r>
            </w:del>
            <w:ins w:id="283" w:author="GUS Warszawa" w:date="2004-10-22T08:51:00Z">
              <w:r>
                <w:rPr/>
                <w:t>5</w:t>
              </w:r>
            </w:ins>
            <w:r>
              <w:rPr/>
              <w:t>5)</w:t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right="113" w:hanging="0"/>
              <w:jc w:val="right"/>
              <w:rPr/>
            </w:pPr>
            <w:del w:id="284" w:author="GUS Warszawa" w:date="2004-10-22T08:51:00Z">
              <w:r>
                <w:rPr/>
                <w:delText>86</w:delText>
              </w:r>
            </w:del>
            <w:r>
              <w:rPr/>
              <w:t>76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>Pozyskanie drewna (grubizny) według form własności i województw (</w:t>
            </w:r>
            <w:del w:id="285" w:author="GUS Warszawa" w:date="2004-10-22T08:52:00Z">
              <w:r>
                <w:rPr/>
                <w:delText xml:space="preserve">2000, </w:delText>
              </w:r>
            </w:del>
            <w:r>
              <w:rPr/>
              <w:t>2002–</w:t>
            </w:r>
            <w:ins w:id="286" w:author="GUS Warszawa" w:date="2004-10-22T08:52:00Z">
              <w:r>
                <w:rPr/>
                <w:t>200</w:t>
              </w:r>
            </w:ins>
            <w:r>
              <w:rPr/>
              <w:t>4)</w:t>
            </w:r>
            <w:r>
              <w:rPr>
                <w:spacing w:val="110"/>
              </w:rPr>
              <w:t xml:space="preserve"> </w:t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jc w:val="right"/>
              <w:rPr/>
            </w:pPr>
            <w:r>
              <w:rPr/>
              <w:t>4(</w:t>
            </w:r>
            <w:del w:id="287" w:author="GUS Warszawa" w:date="2004-10-22T08:51:00Z">
              <w:r>
                <w:rPr/>
                <w:delText>59</w:delText>
              </w:r>
            </w:del>
            <w:ins w:id="288" w:author="GUS Warszawa" w:date="2004-10-22T08:51:00Z">
              <w:r>
                <w:rPr/>
                <w:t>5</w:t>
              </w:r>
            </w:ins>
            <w:r>
              <w:rPr/>
              <w:t>6)</w:t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right="113" w:hanging="0"/>
              <w:jc w:val="right"/>
              <w:rPr/>
            </w:pPr>
            <w:del w:id="289" w:author="GUS Warszawa" w:date="2004-10-22T08:53:00Z">
              <w:r>
                <w:rPr/>
                <w:delText>86</w:delText>
              </w:r>
            </w:del>
            <w:r>
              <w:rPr/>
              <w:t>76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 xml:space="preserve">Pozyskanie drewna (grubizny) w lasach prywatnych według województw w </w:t>
            </w:r>
            <w:del w:id="290" w:author="GUS Warszawa" w:date="2004-10-22T08:53:00Z">
              <w:r>
                <w:rPr/>
                <w:delText xml:space="preserve">2002 </w:delText>
              </w:r>
            </w:del>
            <w:ins w:id="291" w:author="GUS Warszawa" w:date="2004-10-22T08:53:00Z">
              <w:r>
                <w:rPr/>
                <w:t>200</w:t>
              </w:r>
            </w:ins>
            <w:r>
              <w:rPr/>
              <w:t>4</w:t>
            </w:r>
            <w:ins w:id="292" w:author="GUS Warszawa" w:date="2004-10-22T08:53:00Z">
              <w:r>
                <w:rPr/>
                <w:t xml:space="preserve"> </w:t>
              </w:r>
            </w:ins>
            <w:r>
              <w:rPr/>
              <w:t xml:space="preserve">r. </w:t>
            </w:r>
            <w:r>
              <w:rPr>
                <w:spacing w:val="110"/>
              </w:rPr>
              <w:tab/>
            </w:r>
            <w:r>
              <w:rPr>
                <w:spacing w:val="110"/>
                <w:sz w:val="24"/>
              </w:rPr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8874" w:leader="dot"/>
              </w:tabs>
              <w:jc w:val="right"/>
              <w:rPr/>
            </w:pPr>
            <w:r>
              <w:rPr/>
              <w:t>5(</w:t>
            </w:r>
            <w:del w:id="293" w:author="GUS Warszawa" w:date="2004-10-22T08:53:00Z">
              <w:r>
                <w:rPr/>
                <w:delText>60</w:delText>
              </w:r>
            </w:del>
            <w:ins w:id="294" w:author="GUS Warszawa" w:date="2004-10-22T08:53:00Z">
              <w:r>
                <w:rPr/>
                <w:t>5</w:t>
              </w:r>
            </w:ins>
            <w:r>
              <w:rPr/>
              <w:t>7)</w:t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8874" w:leader="dot"/>
              </w:tabs>
              <w:ind w:right="113" w:hanging="0"/>
              <w:jc w:val="right"/>
              <w:rPr/>
            </w:pPr>
            <w:del w:id="295" w:author="GUS Warszawa" w:date="2004-10-22T08:53:00Z">
              <w:r>
                <w:rPr/>
                <w:delText>87</w:delText>
              </w:r>
            </w:del>
            <w:r>
              <w:rPr/>
              <w:t>77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>
                <w:highlight w:val="blue"/>
              </w:rPr>
            </w:pPr>
            <w:r>
              <w:rPr/>
              <w:t>Użytkowanie lasu w Państwowym Gospodarstwie Leśnym Lasy Państwowe według kategorii cięć (1995–</w:t>
            </w:r>
            <w:ins w:id="296" w:author="GUS Warszawa" w:date="2004-10-22T08:54:00Z">
              <w:r>
                <w:rPr/>
                <w:t>200</w:t>
              </w:r>
            </w:ins>
            <w:r>
              <w:rPr/>
              <w:t>4)</w:t>
            </w:r>
            <w:r>
              <w:rPr>
                <w:spacing w:val="132"/>
                <w:sz w:val="24"/>
              </w:rPr>
              <w:t xml:space="preserve"> </w:t>
            </w:r>
            <w:r>
              <w:rPr>
                <w:spacing w:val="110"/>
              </w:rPr>
              <w:tab/>
            </w:r>
            <w:r>
              <w:rPr>
                <w:spacing w:val="110"/>
                <w:sz w:val="24"/>
              </w:rPr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8874" w:leader="dot"/>
              </w:tabs>
              <w:snapToGrid w:val="false"/>
              <w:jc w:val="right"/>
              <w:rPr>
                <w:highlight w:val="blue"/>
              </w:rPr>
            </w:pPr>
            <w:r>
              <w:rPr>
                <w:highlight w:val="blue"/>
              </w:rPr>
            </w:r>
          </w:p>
          <w:p>
            <w:pPr>
              <w:pStyle w:val="Normal"/>
              <w:tabs>
                <w:tab w:val="clear" w:pos="709"/>
                <w:tab w:val="left" w:pos="8874" w:leader="dot"/>
              </w:tabs>
              <w:jc w:val="right"/>
              <w:rPr/>
            </w:pPr>
            <w:r>
              <w:rPr/>
              <w:t>6(</w:t>
            </w:r>
            <w:del w:id="297" w:author="GUS Warszawa" w:date="2004-10-22T08:53:00Z">
              <w:r>
                <w:rPr/>
                <w:delText>61</w:delText>
              </w:r>
            </w:del>
            <w:ins w:id="298" w:author="GUS Warszawa" w:date="2004-10-22T08:53:00Z">
              <w:r>
                <w:rPr/>
                <w:t>5</w:t>
              </w:r>
            </w:ins>
            <w:r>
              <w:rPr/>
              <w:t>8)</w:t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8874" w:leader="dot"/>
              </w:tabs>
              <w:snapToGrid w:val="false"/>
              <w:ind w:right="113"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8874" w:leader="dot"/>
              </w:tabs>
              <w:ind w:right="113" w:hanging="0"/>
              <w:jc w:val="right"/>
              <w:rPr>
                <w:del w:id="300" w:author="GUS Warszawa" w:date="2004-10-22T08:54:00Z"/>
              </w:rPr>
            </w:pPr>
            <w:del w:id="299" w:author="GUS Warszawa" w:date="2004-10-22T08:54:00Z">
              <w:r>
                <w:rPr/>
              </w:r>
            </w:del>
          </w:p>
          <w:p>
            <w:pPr>
              <w:pStyle w:val="Normal"/>
              <w:tabs>
                <w:tab w:val="clear" w:pos="709"/>
                <w:tab w:val="left" w:pos="8874" w:leader="dot"/>
              </w:tabs>
              <w:ind w:right="113" w:hanging="0"/>
              <w:jc w:val="right"/>
              <w:rPr/>
            </w:pPr>
            <w:del w:id="301" w:author="GUS Warszawa" w:date="2004-10-22T08:54:00Z">
              <w:r>
                <w:rPr/>
                <w:delText>87</w:delText>
              </w:r>
            </w:del>
            <w:r>
              <w:rPr/>
              <w:t>77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>Pozyskanie drewna w Państwowym Gospodarstwie Leśnym Lasy Państwowe (2000</w:t>
            </w:r>
            <w:del w:id="302" w:author="GUS Warszawa" w:date="2004-10-22T09:00:00Z">
              <w:r>
                <w:rPr/>
                <w:delText>, 2001</w:delText>
              </w:r>
            </w:del>
            <w:r>
              <w:rPr/>
              <w:t>, 2002–2004)</w:t>
            </w:r>
            <w:r>
              <w:rPr>
                <w:spacing w:val="110"/>
              </w:rPr>
              <w:t xml:space="preserve"> </w:t>
              <w:tab/>
            </w:r>
            <w:r>
              <w:rPr>
                <w:spacing w:val="110"/>
                <w:sz w:val="24"/>
              </w:rPr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8874" w:leader="dot"/>
              </w:tabs>
              <w:jc w:val="right"/>
              <w:rPr/>
            </w:pPr>
            <w:r>
              <w:rPr/>
              <w:t>7(</w:t>
            </w:r>
            <w:del w:id="303" w:author="GUS Warszawa" w:date="2004-10-22T09:00:00Z">
              <w:r>
                <w:rPr/>
                <w:delText>62</w:delText>
              </w:r>
            </w:del>
            <w:ins w:id="304" w:author="GUS Warszawa" w:date="2004-10-22T09:00:00Z">
              <w:r>
                <w:rPr/>
                <w:t>5</w:t>
              </w:r>
            </w:ins>
            <w:r>
              <w:rPr/>
              <w:t>9)</w:t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8874" w:leader="dot"/>
              </w:tabs>
              <w:snapToGrid w:val="false"/>
              <w:ind w:right="113" w:hanging="0"/>
              <w:jc w:val="right"/>
              <w:rPr>
                <w:del w:id="306" w:author="GUS Warszawa" w:date="2004-10-22T09:00:00Z"/>
              </w:rPr>
            </w:pPr>
            <w:del w:id="305" w:author="GUS Warszawa" w:date="2004-10-22T09:00:00Z">
              <w:r>
                <w:rPr/>
              </w:r>
            </w:del>
          </w:p>
          <w:p>
            <w:pPr>
              <w:pStyle w:val="Normal"/>
              <w:tabs>
                <w:tab w:val="clear" w:pos="709"/>
                <w:tab w:val="left" w:pos="8874" w:leader="dot"/>
              </w:tabs>
              <w:ind w:right="113" w:hanging="0"/>
              <w:jc w:val="right"/>
              <w:rPr/>
            </w:pPr>
            <w:del w:id="307" w:author="GUS Warszawa" w:date="2004-10-22T09:00:00Z">
              <w:r>
                <w:rPr/>
                <w:delText>88</w:delText>
              </w:r>
            </w:del>
            <w:r>
              <w:rPr/>
              <w:t>78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>Sprzedaż drewna w Państwowym Gospodarstwie Leśnym Lasy Państwowe (</w:t>
            </w:r>
            <w:del w:id="308" w:author="GUS Warszawa" w:date="2004-10-22T09:00:00Z">
              <w:r>
                <w:rPr/>
                <w:delText xml:space="preserve">1999, </w:delText>
              </w:r>
            </w:del>
            <w:r>
              <w:rPr/>
              <w:t>2000, 2002–</w:t>
            </w:r>
            <w:ins w:id="309" w:author="GUS Warszawa" w:date="2004-10-22T09:00:00Z">
              <w:r>
                <w:rPr/>
                <w:t>200</w:t>
              </w:r>
            </w:ins>
            <w:r>
              <w:rPr/>
              <w:t>4)</w:t>
            </w:r>
            <w:r>
              <w:rPr>
                <w:spacing w:val="110"/>
              </w:rPr>
              <w:t xml:space="preserve"> </w:t>
              <w:tab/>
            </w:r>
            <w:r>
              <w:rPr>
                <w:spacing w:val="110"/>
                <w:sz w:val="24"/>
              </w:rPr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8874" w:leader="dot"/>
              </w:tabs>
              <w:jc w:val="right"/>
              <w:rPr/>
            </w:pPr>
            <w:r>
              <w:rPr/>
              <w:t>8(</w:t>
            </w:r>
            <w:del w:id="310" w:author="GUS Warszawa" w:date="2004-10-22T09:00:00Z">
              <w:r>
                <w:rPr/>
                <w:delText>63</w:delText>
              </w:r>
            </w:del>
            <w:r>
              <w:rPr/>
              <w:t>60)</w:t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8874" w:leader="dot"/>
              </w:tabs>
              <w:snapToGrid w:val="false"/>
              <w:ind w:right="113" w:hanging="0"/>
              <w:jc w:val="right"/>
              <w:rPr>
                <w:del w:id="312" w:author="GUS Warszawa" w:date="2004-10-22T09:00:00Z"/>
              </w:rPr>
            </w:pPr>
            <w:del w:id="311" w:author="GUS Warszawa" w:date="2004-10-22T09:00:00Z">
              <w:r>
                <w:rPr/>
              </w:r>
            </w:del>
          </w:p>
          <w:p>
            <w:pPr>
              <w:pStyle w:val="Normal"/>
              <w:tabs>
                <w:tab w:val="clear" w:pos="709"/>
                <w:tab w:val="left" w:pos="8874" w:leader="dot"/>
              </w:tabs>
              <w:ind w:right="113" w:hanging="0"/>
              <w:jc w:val="right"/>
              <w:rPr/>
            </w:pPr>
            <w:del w:id="313" w:author="GUS Warszawa" w:date="2004-10-22T09:00:00Z">
              <w:r>
                <w:rPr/>
                <w:delText>88</w:delText>
              </w:r>
            </w:del>
            <w:r>
              <w:rPr/>
              <w:t>78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 xml:space="preserve">Pozyskanie i ceny drewna w  Lasach Państwowych w </w:t>
            </w:r>
            <w:del w:id="314" w:author="GUS Warszawa" w:date="2004-10-22T09:01:00Z">
              <w:r>
                <w:rPr/>
                <w:delText xml:space="preserve">2002 </w:delText>
              </w:r>
            </w:del>
            <w:ins w:id="315" w:author="GUS Warszawa" w:date="2004-10-22T09:01:00Z">
              <w:r>
                <w:rPr/>
                <w:t>200</w:t>
              </w:r>
            </w:ins>
            <w:r>
              <w:rPr/>
              <w:t>4</w:t>
            </w:r>
            <w:ins w:id="316" w:author="GUS Warszawa" w:date="2004-10-22T09:01:00Z">
              <w:r>
                <w:rPr/>
                <w:t xml:space="preserve"> </w:t>
              </w:r>
            </w:ins>
            <w:r>
              <w:rPr/>
              <w:t xml:space="preserve">r. </w:t>
            </w:r>
            <w:r>
              <w:rPr>
                <w:spacing w:val="110"/>
              </w:rPr>
              <w:tab/>
            </w:r>
            <w:r>
              <w:rPr>
                <w:spacing w:val="110"/>
                <w:sz w:val="24"/>
              </w:rPr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8874" w:leader="dot"/>
              </w:tabs>
              <w:jc w:val="right"/>
              <w:rPr/>
            </w:pPr>
            <w:r>
              <w:rPr/>
              <w:t>9(</w:t>
            </w:r>
            <w:del w:id="317" w:author="GUS Warszawa" w:date="2004-10-22T09:01:00Z">
              <w:r>
                <w:rPr/>
                <w:delText>64</w:delText>
              </w:r>
            </w:del>
            <w:ins w:id="318" w:author="GUS Warszawa" w:date="2004-10-22T09:01:00Z">
              <w:r>
                <w:rPr/>
                <w:t>6</w:t>
              </w:r>
            </w:ins>
            <w:r>
              <w:rPr/>
              <w:t>1)</w:t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8874" w:leader="dot"/>
              </w:tabs>
              <w:ind w:right="113" w:hanging="0"/>
              <w:jc w:val="right"/>
              <w:rPr/>
            </w:pPr>
            <w:del w:id="319" w:author="GUS Warszawa" w:date="2004-10-22T09:01:00Z">
              <w:r>
                <w:rPr/>
                <w:delText>89</w:delText>
              </w:r>
            </w:del>
            <w:r>
              <w:rPr/>
              <w:t>79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 xml:space="preserve">Pozyskanie drewna (grubizny) na 100 ha powierzchni lasów (1995, </w:t>
            </w:r>
            <w:del w:id="320" w:author="GUS Warszawa" w:date="2004-10-22T09:01:00Z">
              <w:r>
                <w:rPr/>
                <w:delText xml:space="preserve">, 1999, </w:delText>
              </w:r>
            </w:del>
            <w:r>
              <w:rPr/>
              <w:t>2000–</w:t>
            </w:r>
            <w:ins w:id="321" w:author="GUS Warszawa" w:date="2004-10-22T09:01:00Z">
              <w:r>
                <w:rPr/>
                <w:t>200</w:t>
              </w:r>
            </w:ins>
            <w:r>
              <w:rPr/>
              <w:t xml:space="preserve">4) </w:t>
            </w:r>
            <w:r>
              <w:rPr>
                <w:spacing w:val="110"/>
              </w:rPr>
              <w:tab/>
            </w:r>
            <w:r>
              <w:rPr>
                <w:spacing w:val="110"/>
                <w:sz w:val="24"/>
              </w:rPr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8874" w:leader="dot"/>
              </w:tabs>
              <w:jc w:val="right"/>
              <w:rPr/>
            </w:pPr>
            <w:r>
              <w:rPr/>
              <w:t>10(</w:t>
            </w:r>
            <w:del w:id="322" w:author="GUS Warszawa" w:date="2004-10-22T09:01:00Z">
              <w:r>
                <w:rPr/>
                <w:delText>65</w:delText>
              </w:r>
            </w:del>
            <w:ins w:id="323" w:author="GUS Warszawa" w:date="2004-10-22T09:01:00Z">
              <w:r>
                <w:rPr/>
                <w:t>6</w:t>
              </w:r>
            </w:ins>
            <w:r>
              <w:rPr/>
              <w:t>2)</w:t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8874" w:leader="dot"/>
              </w:tabs>
              <w:ind w:right="113" w:hanging="0"/>
              <w:jc w:val="right"/>
              <w:rPr/>
            </w:pPr>
            <w:del w:id="324" w:author="GUS Warszawa" w:date="2004-10-22T09:01:00Z">
              <w:r>
                <w:rPr/>
                <w:delText>91</w:delText>
              </w:r>
            </w:del>
            <w:r>
              <w:rPr/>
              <w:t>80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>Pozyskanie niektórych użytków ubocznych w lasach w zarządzie Lasów Państwowych (1990, 1995–2</w:t>
            </w:r>
            <w:ins w:id="325" w:author="GUS Warszawa" w:date="2004-10-22T09:02:00Z">
              <w:r>
                <w:rPr/>
                <w:t>00</w:t>
              </w:r>
            </w:ins>
            <w:r>
              <w:rPr/>
              <w:t>4)</w:t>
            </w:r>
            <w:r>
              <w:rPr>
                <w:spacing w:val="110"/>
              </w:rPr>
              <w:t xml:space="preserve"> </w:t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8874" w:leader="dot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8874" w:leader="dot"/>
              </w:tabs>
              <w:jc w:val="right"/>
              <w:rPr/>
            </w:pPr>
            <w:r>
              <w:rPr/>
              <w:t>11(</w:t>
            </w:r>
            <w:del w:id="326" w:author="GUS Warszawa" w:date="2004-10-22T09:02:00Z">
              <w:r>
                <w:rPr/>
                <w:delText>66</w:delText>
              </w:r>
            </w:del>
            <w:ins w:id="327" w:author="GUS Warszawa" w:date="2004-10-22T09:02:00Z">
              <w:r>
                <w:rPr/>
                <w:t>6</w:t>
              </w:r>
            </w:ins>
            <w:r>
              <w:rPr/>
              <w:t>3)</w:t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8874" w:leader="dot"/>
              </w:tabs>
              <w:snapToGrid w:val="false"/>
              <w:ind w:right="113"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8874" w:leader="dot"/>
              </w:tabs>
              <w:ind w:right="113" w:hanging="0"/>
              <w:jc w:val="right"/>
              <w:rPr>
                <w:del w:id="329" w:author="GUS Warszawa" w:date="2004-10-22T09:02:00Z"/>
              </w:rPr>
            </w:pPr>
            <w:del w:id="328" w:author="GUS Warszawa" w:date="2004-10-22T09:02:00Z">
              <w:r>
                <w:rPr/>
              </w:r>
            </w:del>
          </w:p>
          <w:p>
            <w:pPr>
              <w:pStyle w:val="Normal"/>
              <w:tabs>
                <w:tab w:val="clear" w:pos="709"/>
                <w:tab w:val="left" w:pos="8874" w:leader="dot"/>
              </w:tabs>
              <w:ind w:right="113" w:hanging="0"/>
              <w:jc w:val="right"/>
              <w:rPr/>
            </w:pPr>
            <w:del w:id="330" w:author="GUS Warszawa" w:date="2004-10-22T09:02:00Z">
              <w:r>
                <w:rPr/>
                <w:delText>91</w:delText>
              </w:r>
            </w:del>
            <w:r>
              <w:rPr/>
              <w:t>80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>Ilość i wartość skupu owoców, jagód oraz grzybów leśnych według województw (2000–</w:t>
            </w:r>
            <w:ins w:id="331" w:author="GUS Warszawa" w:date="2004-10-22T09:02:00Z">
              <w:r>
                <w:rPr/>
                <w:t>200</w:t>
              </w:r>
            </w:ins>
            <w:r>
              <w:rPr/>
              <w:t xml:space="preserve">4) </w:t>
            </w:r>
            <w:r>
              <w:rPr>
                <w:spacing w:val="110"/>
              </w:rPr>
              <w:tab/>
            </w:r>
            <w:r>
              <w:rPr>
                <w:spacing w:val="110"/>
                <w:sz w:val="24"/>
              </w:rPr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8874" w:leader="dot"/>
              </w:tabs>
              <w:jc w:val="right"/>
              <w:rPr/>
            </w:pPr>
            <w:r>
              <w:rPr/>
              <w:t>12(</w:t>
            </w:r>
            <w:del w:id="332" w:author="GUS Warszawa" w:date="2004-10-22T09:03:00Z">
              <w:r>
                <w:rPr/>
                <w:delText>67</w:delText>
              </w:r>
            </w:del>
            <w:ins w:id="333" w:author="GUS Warszawa" w:date="2004-10-22T09:03:00Z">
              <w:r>
                <w:rPr/>
                <w:t>6</w:t>
              </w:r>
            </w:ins>
            <w:r>
              <w:rPr/>
              <w:t>4)</w:t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8874" w:leader="dot"/>
              </w:tabs>
              <w:snapToGrid w:val="false"/>
              <w:ind w:right="113" w:hanging="0"/>
              <w:jc w:val="right"/>
              <w:rPr>
                <w:del w:id="335" w:author="GUS Warszawa" w:date="2004-10-22T09:03:00Z"/>
              </w:rPr>
            </w:pPr>
            <w:del w:id="334" w:author="GUS Warszawa" w:date="2004-10-22T09:03:00Z">
              <w:r>
                <w:rPr/>
              </w:r>
            </w:del>
          </w:p>
          <w:p>
            <w:pPr>
              <w:pStyle w:val="Normal"/>
              <w:tabs>
                <w:tab w:val="clear" w:pos="709"/>
                <w:tab w:val="left" w:pos="8874" w:leader="dot"/>
              </w:tabs>
              <w:ind w:right="113" w:hanging="0"/>
              <w:jc w:val="right"/>
              <w:rPr/>
            </w:pPr>
            <w:del w:id="336" w:author="GUS Warszawa" w:date="2004-10-22T09:03:00Z">
              <w:r>
                <w:rPr/>
                <w:delText>92</w:delText>
              </w:r>
            </w:del>
            <w:r>
              <w:rPr/>
              <w:t>81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>Skup jagód leśnych według gatunków i województw (2000–</w:t>
            </w:r>
            <w:ins w:id="337" w:author="GUS Warszawa" w:date="2004-10-22T09:03:00Z">
              <w:r>
                <w:rPr/>
                <w:t>200</w:t>
              </w:r>
            </w:ins>
            <w:r>
              <w:rPr/>
              <w:t xml:space="preserve">4) </w:t>
            </w:r>
            <w:r>
              <w:rPr>
                <w:spacing w:val="110"/>
              </w:rPr>
              <w:tab/>
            </w:r>
            <w:r>
              <w:rPr>
                <w:spacing w:val="110"/>
                <w:sz w:val="24"/>
              </w:rPr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8874" w:leader="dot"/>
              </w:tabs>
              <w:jc w:val="right"/>
              <w:rPr/>
            </w:pPr>
            <w:r>
              <w:rPr/>
              <w:t>13(</w:t>
            </w:r>
            <w:del w:id="338" w:author="GUS Warszawa" w:date="2004-10-22T09:03:00Z">
              <w:r>
                <w:rPr/>
                <w:delText>68</w:delText>
              </w:r>
            </w:del>
            <w:ins w:id="339" w:author="GUS Warszawa" w:date="2004-10-22T09:03:00Z">
              <w:r>
                <w:rPr/>
                <w:t>6</w:t>
              </w:r>
            </w:ins>
            <w:r>
              <w:rPr/>
              <w:t>5)</w:t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8874" w:leader="dot"/>
              </w:tabs>
              <w:ind w:right="113" w:hanging="0"/>
              <w:jc w:val="right"/>
              <w:rPr/>
            </w:pPr>
            <w:del w:id="340" w:author="GUS Warszawa" w:date="2004-10-22T09:03:00Z">
              <w:r>
                <w:rPr/>
                <w:delText>92</w:delText>
              </w:r>
            </w:del>
            <w:r>
              <w:rPr/>
              <w:t>81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>Skup owoców leśnych według gatunków i województw (2000–</w:t>
            </w:r>
            <w:ins w:id="341" w:author="GUS Warszawa" w:date="2004-10-22T09:04:00Z">
              <w:r>
                <w:rPr/>
                <w:t>200</w:t>
              </w:r>
            </w:ins>
            <w:r>
              <w:rPr/>
              <w:t>4)</w:t>
            </w:r>
            <w:r>
              <w:rPr>
                <w:spacing w:val="110"/>
              </w:rPr>
              <w:t xml:space="preserve"> </w:t>
              <w:tab/>
            </w:r>
            <w:r>
              <w:rPr>
                <w:spacing w:val="110"/>
                <w:sz w:val="24"/>
              </w:rPr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8874" w:leader="dot"/>
              </w:tabs>
              <w:jc w:val="right"/>
              <w:rPr/>
            </w:pPr>
            <w:r>
              <w:rPr/>
              <w:t>14(</w:t>
            </w:r>
            <w:del w:id="342" w:author="GUS Warszawa" w:date="2004-10-22T09:03:00Z">
              <w:r>
                <w:rPr/>
                <w:delText>69</w:delText>
              </w:r>
            </w:del>
            <w:ins w:id="343" w:author="GUS Warszawa" w:date="2004-10-22T09:03:00Z">
              <w:r>
                <w:rPr/>
                <w:t>6</w:t>
              </w:r>
            </w:ins>
            <w:r>
              <w:rPr/>
              <w:t>6)</w:t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8874" w:leader="dot"/>
              </w:tabs>
              <w:ind w:right="113" w:hanging="0"/>
              <w:jc w:val="right"/>
              <w:rPr/>
            </w:pPr>
            <w:del w:id="344" w:author="GUS Warszawa" w:date="2004-10-22T09:03:00Z">
              <w:r>
                <w:rPr/>
                <w:delText>93</w:delText>
              </w:r>
            </w:del>
            <w:r>
              <w:rPr/>
              <w:t>82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>Skup grzybów leśnych według gatunków i województw (2000–</w:t>
            </w:r>
            <w:ins w:id="345" w:author="GUS Warszawa" w:date="2004-10-22T09:04:00Z">
              <w:r>
                <w:rPr/>
                <w:t>200</w:t>
              </w:r>
            </w:ins>
            <w:r>
              <w:rPr/>
              <w:t>4)</w:t>
            </w:r>
            <w:r>
              <w:rPr>
                <w:spacing w:val="110"/>
              </w:rPr>
              <w:t xml:space="preserve"> </w:t>
              <w:tab/>
            </w:r>
            <w:r>
              <w:rPr>
                <w:spacing w:val="110"/>
                <w:sz w:val="24"/>
              </w:rPr>
              <w:tab/>
            </w:r>
          </w:p>
        </w:tc>
        <w:tc>
          <w:tcPr>
            <w:tcW w:w="85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8874" w:leader="dot"/>
              </w:tabs>
              <w:jc w:val="right"/>
              <w:rPr/>
            </w:pPr>
            <w:r>
              <w:rPr/>
              <w:t>15(</w:t>
            </w:r>
            <w:del w:id="346" w:author="GUS Warszawa" w:date="2004-10-22T09:04:00Z">
              <w:r>
                <w:rPr/>
                <w:delText>70</w:delText>
              </w:r>
            </w:del>
            <w:ins w:id="347" w:author="GUS Warszawa" w:date="2004-10-22T09:04:00Z">
              <w:r>
                <w:rPr/>
                <w:t>6</w:t>
              </w:r>
            </w:ins>
            <w:r>
              <w:rPr/>
              <w:t>7)</w:t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8874" w:leader="dot"/>
              </w:tabs>
              <w:ind w:right="113" w:hanging="0"/>
              <w:jc w:val="right"/>
              <w:rPr/>
            </w:pPr>
            <w:del w:id="348" w:author="GUS Warszawa" w:date="2004-10-22T09:04:00Z">
              <w:r>
                <w:rPr/>
                <w:delText>93</w:delText>
              </w:r>
            </w:del>
            <w:r>
              <w:rPr/>
              <w:t>82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snapToGrid w:val="false"/>
              <w:ind w:left="227" w:hanging="22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>
                <w:b/>
              </w:rPr>
              <w:t>Dział IV. ZAGROŻENIE I OCHRONA  ŚRODOWISKA  LEŚNEGO ORAZ   PRZYRODY</w:t>
            </w:r>
          </w:p>
        </w:tc>
        <w:tc>
          <w:tcPr>
            <w:tcW w:w="85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snapToGrid w:val="false"/>
              <w:ind w:left="227" w:hanging="227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>
                <w:b/>
              </w:rPr>
              <w:t xml:space="preserve">Uwagi metodyczne </w:t>
            </w:r>
            <w:r>
              <w:rPr>
                <w:spacing w:val="110"/>
              </w:rPr>
              <w:tab/>
            </w:r>
            <w:r>
              <w:rPr>
                <w:spacing w:val="110"/>
                <w:sz w:val="24"/>
              </w:rPr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x</w:t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/>
            </w:pPr>
            <w:del w:id="349" w:author="GUS Warszawa" w:date="2004-10-22T10:57:00Z">
              <w:r>
                <w:rPr/>
                <w:delText>95</w:delText>
              </w:r>
            </w:del>
            <w:r>
              <w:rPr/>
              <w:t>83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snapToGrid w:val="false"/>
              <w:ind w:left="227" w:hanging="227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>Monitoring lasu – trendy zmian w stanie uszkodzenia drzew w latach 1990–</w:t>
            </w:r>
            <w:del w:id="350" w:author="GUS Warszawa" w:date="2004-10-22T10:57:00Z">
              <w:r>
                <w:rPr/>
                <w:delText>2002</w:delText>
              </w:r>
            </w:del>
            <w:ins w:id="351" w:author="GUS Warszawa" w:date="2004-10-22T10:57:00Z">
              <w:r>
                <w:rPr/>
                <w:t>200</w:t>
              </w:r>
            </w:ins>
            <w:r>
              <w:rPr/>
              <w:t>4</w:t>
            </w:r>
            <w:r>
              <w:rPr>
                <w:spacing w:val="110"/>
              </w:rPr>
              <w:tab/>
            </w:r>
            <w:r>
              <w:rPr>
                <w:spacing w:val="110"/>
                <w:sz w:val="24"/>
              </w:rPr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1(</w:t>
            </w:r>
            <w:del w:id="352" w:author="GUS Warszawa" w:date="2004-10-22T10:58:00Z">
              <w:r>
                <w:rPr/>
                <w:delText>71</w:delText>
              </w:r>
            </w:del>
            <w:ins w:id="353" w:author="GUS Warszawa" w:date="2004-10-22T10:58:00Z">
              <w:r>
                <w:rPr/>
                <w:t>6</w:t>
              </w:r>
            </w:ins>
            <w:r>
              <w:rPr/>
              <w:t>8)</w:t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/>
            </w:pPr>
            <w:del w:id="354" w:author="GUS Warszawa" w:date="2004-10-22T10:58:00Z">
              <w:r>
                <w:rPr/>
                <w:delText>99</w:delText>
              </w:r>
            </w:del>
            <w:r>
              <w:rPr/>
              <w:t>87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 xml:space="preserve">Monitoring lasu – ocena stanu defoliacji drzew  według gatunków w </w:t>
            </w:r>
            <w:del w:id="355" w:author="GUS Warszawa" w:date="2004-10-22T11:12:00Z">
              <w:r>
                <w:rPr/>
                <w:delText xml:space="preserve">2002 </w:delText>
              </w:r>
            </w:del>
            <w:ins w:id="356" w:author="GUS Warszawa" w:date="2004-10-22T11:12:00Z">
              <w:r>
                <w:rPr/>
                <w:t>200</w:t>
              </w:r>
            </w:ins>
            <w:r>
              <w:rPr/>
              <w:t>4</w:t>
            </w:r>
            <w:ins w:id="357" w:author="GUS Warszawa" w:date="2004-10-22T11:12:00Z">
              <w:r>
                <w:rPr/>
                <w:t xml:space="preserve"> </w:t>
              </w:r>
            </w:ins>
            <w:r>
              <w:rPr/>
              <w:t>r.</w:t>
            </w:r>
            <w:r>
              <w:rPr>
                <w:spacing w:val="110"/>
              </w:rPr>
              <w:t xml:space="preserve"> </w:t>
              <w:tab/>
            </w:r>
            <w:r>
              <w:rPr>
                <w:spacing w:val="110"/>
                <w:sz w:val="24"/>
              </w:rPr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2(</w:t>
            </w:r>
            <w:del w:id="358" w:author="GUS Warszawa" w:date="2004-10-22T10:58:00Z">
              <w:r>
                <w:rPr/>
                <w:delText>72</w:delText>
              </w:r>
            </w:del>
            <w:ins w:id="359" w:author="GUS Warszawa" w:date="2004-10-22T10:58:00Z">
              <w:r>
                <w:rPr/>
                <w:t>6</w:t>
              </w:r>
            </w:ins>
            <w:r>
              <w:rPr/>
              <w:t>9)</w:t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/>
            </w:pPr>
            <w:del w:id="360" w:author="GUS Warszawa" w:date="2004-10-22T10:58:00Z">
              <w:r>
                <w:rPr/>
                <w:delText>100</w:delText>
              </w:r>
            </w:del>
            <w:r>
              <w:rPr/>
              <w:t>88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 xml:space="preserve">Monitoring lasu – ocena stanu odbarwienia drzew według gatunków w </w:t>
            </w:r>
            <w:del w:id="361" w:author="GUS Warszawa" w:date="2004-10-22T11:16:00Z">
              <w:r>
                <w:rPr/>
                <w:delText xml:space="preserve">2002 </w:delText>
              </w:r>
            </w:del>
            <w:ins w:id="362" w:author="GUS Warszawa" w:date="2004-10-22T11:16:00Z">
              <w:r>
                <w:rPr/>
                <w:t>200</w:t>
              </w:r>
            </w:ins>
            <w:r>
              <w:rPr/>
              <w:t>4</w:t>
            </w:r>
            <w:ins w:id="363" w:author="GUS Warszawa" w:date="2004-10-22T11:16:00Z">
              <w:r>
                <w:rPr/>
                <w:t xml:space="preserve"> </w:t>
              </w:r>
            </w:ins>
            <w:r>
              <w:rPr/>
              <w:t>r.</w:t>
            </w:r>
            <w:r>
              <w:rPr>
                <w:spacing w:val="110"/>
              </w:rPr>
              <w:t xml:space="preserve"> </w:t>
              <w:tab/>
            </w:r>
            <w:r>
              <w:rPr>
                <w:spacing w:val="110"/>
                <w:sz w:val="24"/>
              </w:rPr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3(</w:t>
            </w:r>
            <w:del w:id="364" w:author="GUS Warszawa" w:date="2004-10-22T11:12:00Z">
              <w:r>
                <w:rPr/>
                <w:delText>73</w:delText>
              </w:r>
            </w:del>
            <w:r>
              <w:rPr/>
              <w:t>70)</w:t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/>
            </w:pPr>
            <w:del w:id="365" w:author="GUS Warszawa" w:date="2004-10-22T11:16:00Z">
              <w:r>
                <w:rPr/>
                <w:delText>100</w:delText>
              </w:r>
            </w:del>
            <w:r>
              <w:rPr/>
              <w:t>88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 xml:space="preserve">Monitoring lasu – ocena stanu uszkodzenia drzew według gatunków w </w:t>
            </w:r>
            <w:del w:id="366" w:author="GUS Warszawa" w:date="2004-10-22T11:16:00Z">
              <w:r>
                <w:rPr/>
                <w:delText xml:space="preserve">2002 </w:delText>
              </w:r>
            </w:del>
            <w:ins w:id="367" w:author="GUS Warszawa" w:date="2004-10-22T11:16:00Z">
              <w:r>
                <w:rPr/>
                <w:t>200</w:t>
              </w:r>
            </w:ins>
            <w:r>
              <w:rPr/>
              <w:t>4</w:t>
            </w:r>
            <w:ins w:id="368" w:author="GUS Warszawa" w:date="2004-10-22T11:16:00Z">
              <w:r>
                <w:rPr/>
                <w:t xml:space="preserve"> </w:t>
              </w:r>
            </w:ins>
            <w:r>
              <w:rPr/>
              <w:t>r</w:t>
            </w:r>
            <w:r>
              <w:rPr>
                <w:spacing w:val="110"/>
                <w:sz w:val="24"/>
              </w:rPr>
              <w:t>.</w:t>
            </w:r>
            <w:r>
              <w:rPr>
                <w:spacing w:val="110"/>
              </w:rPr>
              <w:t xml:space="preserve"> </w:t>
              <w:tab/>
            </w:r>
            <w:r>
              <w:rPr>
                <w:spacing w:val="110"/>
                <w:sz w:val="24"/>
              </w:rPr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(</w:t>
            </w:r>
            <w:del w:id="369" w:author="GUS Warszawa" w:date="2004-10-22T11:16:00Z">
              <w:r>
                <w:rPr/>
                <w:delText>74</w:delText>
              </w:r>
            </w:del>
            <w:ins w:id="370" w:author="GUS Warszawa" w:date="2004-10-22T11:16:00Z">
              <w:r>
                <w:rPr/>
                <w:t>7</w:t>
              </w:r>
            </w:ins>
            <w:r>
              <w:rPr/>
              <w:t>1)</w:t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del w:id="371" w:author="GUS Warszawa" w:date="2004-10-22T11:16:00Z">
              <w:r>
                <w:rPr/>
                <w:delText>100</w:delText>
              </w:r>
            </w:del>
            <w:r>
              <w:rPr/>
              <w:t>88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 xml:space="preserve">Monitoring lasu – ranking przestrzennego zróżnicowania wskaźnika defoliacji drzew według gatunków i regionalnych dyrekcji Lasów Państwowych w </w:t>
            </w:r>
            <w:del w:id="372" w:author="GUS Warszawa" w:date="2004-10-22T11:16:00Z">
              <w:r>
                <w:rPr/>
                <w:delText xml:space="preserve">2002 </w:delText>
              </w:r>
            </w:del>
            <w:ins w:id="373" w:author="GUS Warszawa" w:date="2004-10-22T11:16:00Z">
              <w:r>
                <w:rPr/>
                <w:t>200</w:t>
              </w:r>
            </w:ins>
            <w:r>
              <w:rPr/>
              <w:t>4</w:t>
            </w:r>
            <w:ins w:id="374" w:author="GUS Warszawa" w:date="2004-10-22T11:16:00Z">
              <w:r>
                <w:rPr/>
                <w:t xml:space="preserve"> </w:t>
              </w:r>
            </w:ins>
            <w:r>
              <w:rPr/>
              <w:t xml:space="preserve">r. </w:t>
            </w:r>
            <w:r>
              <w:rPr>
                <w:spacing w:val="110"/>
              </w:rPr>
              <w:tab/>
            </w:r>
            <w:r>
              <w:rPr>
                <w:spacing w:val="110"/>
                <w:sz w:val="24"/>
              </w:rPr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(</w:t>
            </w:r>
            <w:del w:id="375" w:author="GUS Warszawa" w:date="2004-10-22T11:17:00Z">
              <w:r>
                <w:rPr/>
                <w:delText>75</w:delText>
              </w:r>
            </w:del>
            <w:ins w:id="376" w:author="GUS Warszawa" w:date="2004-10-22T11:17:00Z">
              <w:r>
                <w:rPr/>
                <w:t>7</w:t>
              </w:r>
            </w:ins>
            <w:r>
              <w:rPr/>
              <w:t>2)</w:t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13" w:hanging="0"/>
              <w:jc w:val="right"/>
              <w:rPr/>
            </w:pPr>
            <w:del w:id="377" w:author="GUS Warszawa" w:date="2004-10-22T11:17:00Z">
              <w:r>
                <w:rPr/>
                <w:delText>101</w:delText>
              </w:r>
            </w:del>
            <w:r>
              <w:rPr/>
              <w:t>89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 xml:space="preserve">Monitoring lasu – wskaźnik defoliacji drzew według krain przyrodniczo-leśnych w </w:t>
            </w:r>
            <w:del w:id="378" w:author="GUS Warszawa" w:date="2004-10-22T11:17:00Z">
              <w:r>
                <w:rPr/>
                <w:delText xml:space="preserve">2002 </w:delText>
              </w:r>
            </w:del>
            <w:ins w:id="379" w:author="GUS Warszawa" w:date="2004-10-22T11:17:00Z">
              <w:r>
                <w:rPr/>
                <w:t>200</w:t>
              </w:r>
            </w:ins>
            <w:r>
              <w:rPr/>
              <w:t>4</w:t>
            </w:r>
            <w:ins w:id="380" w:author="GUS Warszawa" w:date="2004-10-22T11:17:00Z">
              <w:r>
                <w:rPr/>
                <w:t xml:space="preserve"> </w:t>
              </w:r>
            </w:ins>
            <w:r>
              <w:rPr/>
              <w:t>r.</w:t>
            </w:r>
            <w:r>
              <w:rPr>
                <w:spacing w:val="132"/>
                <w:sz w:val="24"/>
              </w:rPr>
              <w:t xml:space="preserve"> </w:t>
            </w:r>
            <w:r>
              <w:rPr>
                <w:spacing w:val="110"/>
              </w:rPr>
              <w:tab/>
            </w:r>
            <w:r>
              <w:rPr>
                <w:spacing w:val="110"/>
                <w:sz w:val="24"/>
              </w:rPr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6(</w:t>
            </w:r>
            <w:del w:id="381" w:author="GUS Warszawa" w:date="2004-10-22T11:17:00Z">
              <w:r>
                <w:rPr/>
                <w:delText>76</w:delText>
              </w:r>
            </w:del>
            <w:ins w:id="382" w:author="GUS Warszawa" w:date="2004-10-22T11:17:00Z">
              <w:r>
                <w:rPr/>
                <w:t>7</w:t>
              </w:r>
            </w:ins>
            <w:r>
              <w:rPr/>
              <w:t>3)</w:t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/>
            </w:pPr>
            <w:del w:id="383" w:author="GUS Warszawa" w:date="2004-10-22T11:17:00Z">
              <w:r>
                <w:rPr/>
                <w:delText>101</w:delText>
              </w:r>
            </w:del>
            <w:r>
              <w:rPr/>
              <w:t>89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>Koncentracja gazowych zanieczyszczeń powietrza w lasach według  krain przyrodniczo-leśnych      w latach 1999–</w:t>
            </w:r>
            <w:del w:id="384" w:author="GUS Warszawa" w:date="2004-10-22T11:17:00Z">
              <w:r>
                <w:rPr/>
                <w:delText>2002</w:delText>
              </w:r>
            </w:del>
            <w:del w:id="385" w:author="GUS Warszawa" w:date="2004-10-22T11:17:00Z">
              <w:r>
                <w:rPr>
                  <w:spacing w:val="110"/>
                  <w:sz w:val="24"/>
                </w:rPr>
                <w:delText xml:space="preserve"> </w:delText>
              </w:r>
            </w:del>
            <w:ins w:id="386" w:author="GUS Warszawa" w:date="2004-10-22T11:17:00Z">
              <w:r>
                <w:rPr/>
                <w:t>200</w:t>
              </w:r>
            </w:ins>
            <w:r>
              <w:rPr/>
              <w:t>4</w:t>
            </w:r>
            <w:r>
              <w:rPr>
                <w:spacing w:val="110"/>
              </w:rPr>
              <w:tab/>
            </w:r>
            <w:r>
              <w:rPr>
                <w:spacing w:val="110"/>
                <w:sz w:val="24"/>
              </w:rPr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(</w:t>
            </w:r>
            <w:del w:id="387" w:author="GUS Warszawa" w:date="2004-10-22T11:18:00Z">
              <w:r>
                <w:rPr/>
                <w:delText>77</w:delText>
              </w:r>
            </w:del>
            <w:ins w:id="388" w:author="GUS Warszawa" w:date="2004-10-22T11:18:00Z">
              <w:r>
                <w:rPr/>
                <w:t>7</w:t>
              </w:r>
            </w:ins>
            <w:r>
              <w:rPr/>
              <w:t>4)</w:t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13" w:hanging="0"/>
              <w:jc w:val="right"/>
              <w:rPr>
                <w:del w:id="390" w:author="GUS Warszawa" w:date="2004-10-22T11:18:00Z"/>
              </w:rPr>
            </w:pPr>
            <w:del w:id="389" w:author="GUS Warszawa" w:date="2004-10-22T11:18:00Z">
              <w:r>
                <w:rPr/>
              </w:r>
            </w:del>
          </w:p>
          <w:p>
            <w:pPr>
              <w:pStyle w:val="Normal"/>
              <w:ind w:right="113" w:hanging="0"/>
              <w:jc w:val="right"/>
              <w:rPr/>
            </w:pPr>
            <w:del w:id="391" w:author="GUS Warszawa" w:date="2004-10-22T11:18:00Z">
              <w:r>
                <w:rPr/>
                <w:delText>102</w:delText>
              </w:r>
            </w:del>
            <w:r>
              <w:rPr/>
              <w:t>90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 xml:space="preserve">Depozyt niektórych jonów i metali ciężkich w opadzie atmosferycznym według krain przyrodniczo-leśnych w </w:t>
            </w:r>
            <w:del w:id="392" w:author="GUS Warszawa" w:date="2004-10-22T11:18:00Z">
              <w:r>
                <w:rPr/>
                <w:delText xml:space="preserve">2002 </w:delText>
              </w:r>
            </w:del>
            <w:ins w:id="393" w:author="GUS Warszawa" w:date="2004-10-22T11:18:00Z">
              <w:r>
                <w:rPr/>
                <w:t>200</w:t>
              </w:r>
            </w:ins>
            <w:r>
              <w:rPr/>
              <w:t>4</w:t>
            </w:r>
            <w:ins w:id="394" w:author="GUS Warszawa" w:date="2004-10-22T11:18:00Z">
              <w:r>
                <w:rPr/>
                <w:t xml:space="preserve"> </w:t>
              </w:r>
            </w:ins>
            <w:r>
              <w:rPr/>
              <w:t>r.</w:t>
            </w:r>
            <w:r>
              <w:rPr>
                <w:spacing w:val="110"/>
                <w:sz w:val="24"/>
              </w:rPr>
              <w:t xml:space="preserve"> </w:t>
            </w:r>
            <w:r>
              <w:rPr>
                <w:spacing w:val="110"/>
              </w:rPr>
              <w:tab/>
            </w:r>
            <w:r>
              <w:rPr>
                <w:spacing w:val="110"/>
                <w:sz w:val="24"/>
              </w:rPr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(</w:t>
            </w:r>
            <w:del w:id="395" w:author="GUS Warszawa" w:date="2004-10-22T11:18:00Z">
              <w:r>
                <w:rPr/>
                <w:delText>78</w:delText>
              </w:r>
            </w:del>
            <w:ins w:id="396" w:author="GUS Warszawa" w:date="2004-10-22T11:18:00Z">
              <w:r>
                <w:rPr/>
                <w:t>7</w:t>
              </w:r>
            </w:ins>
            <w:r>
              <w:rPr/>
              <w:t>5)</w:t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13" w:hanging="0"/>
              <w:jc w:val="right"/>
              <w:rPr>
                <w:del w:id="398" w:author="GUS Warszawa" w:date="2004-10-22T11:18:00Z"/>
              </w:rPr>
            </w:pPr>
            <w:del w:id="397" w:author="GUS Warszawa" w:date="2004-10-22T11:18:00Z">
              <w:r>
                <w:rPr/>
              </w:r>
            </w:del>
          </w:p>
          <w:p>
            <w:pPr>
              <w:pStyle w:val="Normal"/>
              <w:ind w:right="113" w:hanging="0"/>
              <w:jc w:val="right"/>
              <w:rPr/>
            </w:pPr>
            <w:del w:id="399" w:author="GUS Warszawa" w:date="2004-10-22T11:18:00Z">
              <w:r>
                <w:rPr/>
                <w:delText>102</w:delText>
              </w:r>
            </w:del>
            <w:r>
              <w:rPr/>
              <w:t>90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>Drzewostany uszkodzone oddziaływaniem gazów i pyłów  (1990, 1995, 2000,</w:t>
            </w:r>
            <w:del w:id="400" w:author="GUS Warszawa" w:date="2004-10-22T11:26:00Z">
              <w:r>
                <w:rPr/>
                <w:delText xml:space="preserve"> 2001,</w:delText>
              </w:r>
            </w:del>
            <w:r>
              <w:rPr/>
              <w:t xml:space="preserve"> 2003</w:t>
            </w:r>
            <w:ins w:id="401" w:author="GUS Warszawa" w:date="2004-10-22T11:26:00Z">
              <w:r>
                <w:rPr/>
                <w:t>, 200</w:t>
              </w:r>
            </w:ins>
            <w:r>
              <w:rPr/>
              <w:t>4)</w:t>
            </w:r>
            <w:r>
              <w:rPr>
                <w:spacing w:val="110"/>
                <w:sz w:val="24"/>
              </w:rPr>
              <w:t xml:space="preserve"> </w:t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9(</w:t>
            </w:r>
            <w:del w:id="402" w:author="GUS Warszawa" w:date="2004-10-22T11:26:00Z">
              <w:r>
                <w:rPr/>
                <w:delText>79</w:delText>
              </w:r>
            </w:del>
            <w:ins w:id="403" w:author="GUS Warszawa" w:date="2004-10-22T11:26:00Z">
              <w:r>
                <w:rPr/>
                <w:t>7</w:t>
              </w:r>
            </w:ins>
            <w:r>
              <w:rPr/>
              <w:t>6)</w:t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/>
            </w:pPr>
            <w:del w:id="404" w:author="GUS Warszawa" w:date="2004-10-22T11:26:00Z">
              <w:r>
                <w:rPr/>
                <w:delText>103</w:delText>
              </w:r>
            </w:del>
            <w:r>
              <w:rPr/>
              <w:t>91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 xml:space="preserve">Drzewostany uszkodzone oddziaływaniem gazów i pyłów według regionalnych dyrekcji Lasów  Państwowych w </w:t>
            </w:r>
            <w:del w:id="405" w:author="GUS Warszawa" w:date="2004-10-22T11:26:00Z">
              <w:r>
                <w:rPr/>
                <w:delText xml:space="preserve">2002 </w:delText>
              </w:r>
            </w:del>
            <w:ins w:id="406" w:author="GUS Warszawa" w:date="2004-10-22T11:26:00Z">
              <w:r>
                <w:rPr/>
                <w:t>200</w:t>
              </w:r>
            </w:ins>
            <w:r>
              <w:rPr/>
              <w:t>4</w:t>
            </w:r>
            <w:ins w:id="407" w:author="GUS Warszawa" w:date="2004-10-22T11:26:00Z">
              <w:r>
                <w:rPr/>
                <w:t xml:space="preserve"> </w:t>
              </w:r>
            </w:ins>
            <w:r>
              <w:rPr/>
              <w:t>r.</w:t>
            </w:r>
            <w:r>
              <w:rPr>
                <w:spacing w:val="110"/>
                <w:sz w:val="24"/>
              </w:rPr>
              <w:t xml:space="preserve"> </w:t>
            </w:r>
            <w:r>
              <w:rPr>
                <w:spacing w:val="110"/>
              </w:rPr>
              <w:tab/>
            </w:r>
            <w:r>
              <w:rPr>
                <w:spacing w:val="110"/>
                <w:sz w:val="24"/>
              </w:rPr>
              <w:tab/>
            </w:r>
          </w:p>
        </w:tc>
        <w:tc>
          <w:tcPr>
            <w:tcW w:w="85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(</w:t>
            </w:r>
            <w:del w:id="408" w:author="GUS Warszawa" w:date="2004-10-22T11:26:00Z">
              <w:r>
                <w:rPr/>
                <w:delText>80</w:delText>
              </w:r>
            </w:del>
            <w:ins w:id="409" w:author="GUS Warszawa" w:date="2004-10-22T11:26:00Z">
              <w:r>
                <w:rPr/>
                <w:t>7</w:t>
              </w:r>
            </w:ins>
            <w:r>
              <w:rPr/>
              <w:t>7)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13" w:hanging="0"/>
              <w:jc w:val="center"/>
              <w:rPr>
                <w:del w:id="411" w:author="GUS Warszawa" w:date="2004-10-22T11:26:00Z"/>
              </w:rPr>
            </w:pPr>
            <w:del w:id="410" w:author="GUS Warszawa" w:date="2004-10-22T11:26:00Z">
              <w:r>
                <w:rPr/>
              </w:r>
            </w:del>
          </w:p>
          <w:p>
            <w:pPr>
              <w:pStyle w:val="Normal"/>
              <w:ind w:right="113" w:hanging="0"/>
              <w:jc w:val="right"/>
              <w:rPr/>
            </w:pPr>
            <w:del w:id="412" w:author="GUS Warszawa" w:date="2004-10-22T11:26:00Z">
              <w:r>
                <w:rPr/>
                <w:delText>103</w:delText>
              </w:r>
            </w:del>
            <w:r>
              <w:rPr/>
              <w:t>91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>Powierzchnia drzewostanów uszkodzonych oddziaływaniem gazów i pyłów według województw w </w:t>
            </w:r>
            <w:del w:id="413" w:author="GUS Warszawa" w:date="2004-10-22T11:27:00Z">
              <w:r>
                <w:rPr/>
                <w:delText xml:space="preserve">2002 </w:delText>
              </w:r>
            </w:del>
            <w:ins w:id="414" w:author="GUS Warszawa" w:date="2004-10-22T11:27:00Z">
              <w:r>
                <w:rPr/>
                <w:t>200</w:t>
              </w:r>
            </w:ins>
            <w:r>
              <w:rPr/>
              <w:t>4</w:t>
            </w:r>
            <w:ins w:id="415" w:author="GUS Warszawa" w:date="2004-10-22T11:27:00Z">
              <w:r>
                <w:rPr/>
                <w:t xml:space="preserve"> </w:t>
              </w:r>
            </w:ins>
            <w:r>
              <w:rPr/>
              <w:t>r.</w:t>
            </w:r>
            <w:r>
              <w:rPr>
                <w:spacing w:val="110"/>
              </w:rPr>
              <w:t xml:space="preserve"> </w:t>
              <w:tab/>
            </w:r>
            <w:r>
              <w:rPr>
                <w:spacing w:val="110"/>
                <w:sz w:val="24"/>
              </w:rPr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(</w:t>
            </w:r>
            <w:del w:id="416" w:author="GUS Warszawa" w:date="2004-10-22T11:27:00Z">
              <w:r>
                <w:rPr/>
                <w:delText>81</w:delText>
              </w:r>
            </w:del>
            <w:ins w:id="417" w:author="GUS Warszawa" w:date="2004-10-22T11:27:00Z">
              <w:r>
                <w:rPr/>
                <w:t>7</w:t>
              </w:r>
            </w:ins>
            <w:r>
              <w:rPr/>
              <w:t>8)</w:t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13" w:hanging="0"/>
              <w:jc w:val="right"/>
              <w:rPr>
                <w:del w:id="419" w:author="GUS Warszawa" w:date="2004-10-22T11:27:00Z"/>
              </w:rPr>
            </w:pPr>
            <w:del w:id="418" w:author="GUS Warszawa" w:date="2004-10-22T11:27:00Z">
              <w:r>
                <w:rPr/>
              </w:r>
            </w:del>
          </w:p>
          <w:p>
            <w:pPr>
              <w:pStyle w:val="Normal"/>
              <w:ind w:right="113" w:hanging="0"/>
              <w:jc w:val="right"/>
              <w:rPr/>
            </w:pPr>
            <w:del w:id="420" w:author="GUS Warszawa" w:date="2004-10-22T11:27:00Z">
              <w:r>
                <w:rPr/>
                <w:delText>104</w:delText>
              </w:r>
            </w:del>
            <w:r>
              <w:rPr/>
              <w:t>92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 xml:space="preserve">Miąższość drzewostanów uszkodzonych oddziaływaniem gazów i pyłów według województw           w </w:t>
            </w:r>
            <w:del w:id="421" w:author="GUS Warszawa" w:date="2004-10-22T11:28:00Z">
              <w:r>
                <w:rPr/>
                <w:delText xml:space="preserve">2002 </w:delText>
              </w:r>
            </w:del>
            <w:ins w:id="422" w:author="GUS Warszawa" w:date="2004-10-22T11:28:00Z">
              <w:r>
                <w:rPr/>
                <w:t>200</w:t>
              </w:r>
            </w:ins>
            <w:r>
              <w:rPr/>
              <w:t>4</w:t>
            </w:r>
            <w:ins w:id="423" w:author="GUS Warszawa" w:date="2004-10-22T11:28:00Z">
              <w:r>
                <w:rPr/>
                <w:t xml:space="preserve"> </w:t>
              </w:r>
            </w:ins>
            <w:r>
              <w:rPr/>
              <w:t>r.</w:t>
            </w:r>
            <w:r>
              <w:rPr>
                <w:spacing w:val="110"/>
              </w:rPr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(</w:t>
            </w:r>
            <w:del w:id="424" w:author="GUS Warszawa" w:date="2004-10-22T11:28:00Z">
              <w:r>
                <w:rPr/>
                <w:delText>82</w:delText>
              </w:r>
            </w:del>
            <w:ins w:id="425" w:author="GUS Warszawa" w:date="2004-10-22T11:28:00Z">
              <w:r>
                <w:rPr/>
                <w:t>7</w:t>
              </w:r>
            </w:ins>
            <w:r>
              <w:rPr/>
              <w:t>9)</w:t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del w:id="427" w:author="GUS Warszawa" w:date="2004-10-22T11:28:00Z"/>
              </w:rPr>
            </w:pPr>
            <w:del w:id="426" w:author="GUS Warszawa" w:date="2004-10-22T11:28:00Z">
              <w:r>
                <w:rPr/>
              </w:r>
            </w:del>
          </w:p>
          <w:p>
            <w:pPr>
              <w:pStyle w:val="Normal"/>
              <w:ind w:right="113" w:hanging="0"/>
              <w:jc w:val="right"/>
              <w:rPr/>
            </w:pPr>
            <w:del w:id="428" w:author="GUS Warszawa" w:date="2004-10-22T11:28:00Z">
              <w:r>
                <w:rPr/>
                <w:delText>104</w:delText>
              </w:r>
            </w:del>
          </w:p>
          <w:p>
            <w:pPr>
              <w:pStyle w:val="Normal"/>
              <w:ind w:right="113" w:hanging="0"/>
              <w:jc w:val="right"/>
              <w:rPr/>
            </w:pPr>
            <w:r>
              <w:rPr/>
              <w:t>92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>Przebudowa drzewostanów znajdujących się pod wpływem emisji i klęsk żywiołowych według regionalnych dyrekcji Lasów Państwowych (2000–</w:t>
            </w:r>
            <w:ins w:id="429" w:author="GUS Warszawa" w:date="2004-10-22T11:28:00Z">
              <w:r>
                <w:rPr/>
                <w:t>200</w:t>
              </w:r>
            </w:ins>
            <w:r>
              <w:rPr/>
              <w:t>4)</w:t>
            </w:r>
            <w:r>
              <w:rPr>
                <w:spacing w:val="110"/>
              </w:rPr>
              <w:t xml:space="preserve"> </w:t>
              <w:tab/>
            </w:r>
            <w:r>
              <w:rPr>
                <w:spacing w:val="110"/>
                <w:sz w:val="24"/>
              </w:rPr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(</w:t>
            </w:r>
            <w:del w:id="430" w:author="GUS Warszawa" w:date="2004-10-22T11:28:00Z">
              <w:r>
                <w:rPr/>
                <w:delText>83</w:delText>
              </w:r>
            </w:del>
            <w:r>
              <w:rPr/>
              <w:t>80)</w:t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13" w:hanging="0"/>
              <w:jc w:val="right"/>
              <w:rPr>
                <w:del w:id="432" w:author="GUS Warszawa" w:date="2004-10-22T11:29:00Z"/>
              </w:rPr>
            </w:pPr>
            <w:del w:id="431" w:author="GUS Warszawa" w:date="2004-10-22T11:29:00Z">
              <w:r>
                <w:rPr/>
              </w:r>
            </w:del>
          </w:p>
          <w:p>
            <w:pPr>
              <w:pStyle w:val="Normal"/>
              <w:ind w:right="113" w:hanging="0"/>
              <w:jc w:val="right"/>
              <w:rPr/>
            </w:pPr>
            <w:del w:id="433" w:author="GUS Warszawa" w:date="2004-10-22T11:29:00Z">
              <w:r>
                <w:rPr/>
                <w:delText>105</w:delText>
              </w:r>
            </w:del>
            <w:r>
              <w:rPr/>
              <w:t>93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>Oddziaływanie górnictwa na obszary leśne według regionalnych dyrekcji Lasów Państwowych w </w:t>
            </w:r>
            <w:del w:id="434" w:author="GUS Warszawa" w:date="2004-10-22T11:29:00Z">
              <w:r>
                <w:rPr/>
                <w:delText xml:space="preserve">2002 </w:delText>
              </w:r>
            </w:del>
            <w:ins w:id="435" w:author="GUS Warszawa" w:date="2004-10-22T11:29:00Z">
              <w:r>
                <w:rPr/>
                <w:t>200</w:t>
              </w:r>
            </w:ins>
            <w:r>
              <w:rPr/>
              <w:t>4</w:t>
            </w:r>
            <w:ins w:id="436" w:author="GUS Warszawa" w:date="2004-10-22T11:29:00Z">
              <w:r>
                <w:rPr/>
                <w:t xml:space="preserve"> </w:t>
              </w:r>
            </w:ins>
            <w:r>
              <w:rPr/>
              <w:t xml:space="preserve">r. </w:t>
            </w:r>
            <w:r>
              <w:rPr>
                <w:spacing w:val="110"/>
              </w:rPr>
              <w:tab/>
            </w:r>
            <w:r>
              <w:rPr>
                <w:spacing w:val="110"/>
                <w:sz w:val="24"/>
              </w:rPr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(</w:t>
            </w:r>
            <w:del w:id="437" w:author="GUS Warszawa" w:date="2004-10-22T11:29:00Z">
              <w:r>
                <w:rPr/>
                <w:delText>84</w:delText>
              </w:r>
            </w:del>
            <w:ins w:id="438" w:author="GUS Warszawa" w:date="2004-10-22T11:29:00Z">
              <w:r>
                <w:rPr/>
                <w:t>8</w:t>
              </w:r>
            </w:ins>
            <w:r>
              <w:rPr/>
              <w:t>1)</w:t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13" w:hanging="0"/>
              <w:jc w:val="right"/>
              <w:rPr>
                <w:del w:id="440" w:author="GUS Warszawa" w:date="2004-10-22T11:29:00Z"/>
              </w:rPr>
            </w:pPr>
            <w:del w:id="439" w:author="GUS Warszawa" w:date="2004-10-22T11:29:00Z">
              <w:r>
                <w:rPr/>
              </w:r>
            </w:del>
          </w:p>
          <w:p>
            <w:pPr>
              <w:pStyle w:val="Normal"/>
              <w:ind w:right="113" w:hanging="0"/>
              <w:jc w:val="right"/>
              <w:rPr/>
            </w:pPr>
            <w:del w:id="441" w:author="GUS Warszawa" w:date="2004-10-22T11:29:00Z">
              <w:r>
                <w:rPr/>
                <w:delText>105</w:delText>
              </w:r>
            </w:del>
            <w:r>
              <w:rPr/>
              <w:t>93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 xml:space="preserve">Oddziaływanie górnictwa na obszary leśne według województw w </w:t>
            </w:r>
            <w:del w:id="442" w:author="GUS Warszawa" w:date="2004-10-22T11:30:00Z">
              <w:r>
                <w:rPr/>
                <w:delText xml:space="preserve">2002 </w:delText>
              </w:r>
            </w:del>
            <w:ins w:id="443" w:author="GUS Warszawa" w:date="2004-10-22T11:30:00Z">
              <w:r>
                <w:rPr/>
                <w:t>200</w:t>
              </w:r>
            </w:ins>
            <w:r>
              <w:rPr/>
              <w:t>4</w:t>
            </w:r>
            <w:ins w:id="444" w:author="GUS Warszawa" w:date="2004-10-22T11:30:00Z">
              <w:r>
                <w:rPr/>
                <w:t xml:space="preserve"> </w:t>
              </w:r>
            </w:ins>
            <w:r>
              <w:rPr/>
              <w:t>r.</w:t>
            </w:r>
            <w:r>
              <w:rPr>
                <w:spacing w:val="110"/>
                <w:sz w:val="24"/>
              </w:rPr>
              <w:t xml:space="preserve"> </w:t>
            </w:r>
            <w:r>
              <w:rPr>
                <w:spacing w:val="110"/>
              </w:rPr>
              <w:tab/>
            </w:r>
            <w:r>
              <w:rPr>
                <w:spacing w:val="110"/>
                <w:sz w:val="24"/>
              </w:rPr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15(</w:t>
            </w:r>
            <w:del w:id="445" w:author="GUS Warszawa" w:date="2004-10-22T11:30:00Z">
              <w:r>
                <w:rPr/>
                <w:delText>85</w:delText>
              </w:r>
            </w:del>
            <w:ins w:id="446" w:author="GUS Warszawa" w:date="2004-10-22T11:30:00Z">
              <w:r>
                <w:rPr/>
                <w:t>8</w:t>
              </w:r>
            </w:ins>
            <w:r>
              <w:rPr/>
              <w:t>2)</w:t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/>
            </w:pPr>
            <w:del w:id="447" w:author="GUS Warszawa" w:date="2004-10-22T11:30:00Z">
              <w:r>
                <w:rPr/>
                <w:delText>106</w:delText>
              </w:r>
            </w:del>
            <w:r>
              <w:rPr/>
              <w:t>94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>Zwalczanie szkodników lasu według regionalnych dyrekcji Lasów Państwowych (2000–2004)</w:t>
            </w:r>
            <w:r>
              <w:rPr>
                <w:spacing w:val="110"/>
              </w:rPr>
              <w:t xml:space="preserve"> </w:t>
              <w:tab/>
            </w:r>
            <w:r>
              <w:rPr>
                <w:spacing w:val="110"/>
                <w:sz w:val="24"/>
              </w:rPr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16(</w:t>
            </w:r>
            <w:del w:id="448" w:author="GUS Warszawa" w:date="2004-10-22T11:31:00Z">
              <w:r>
                <w:rPr/>
                <w:delText>86</w:delText>
              </w:r>
            </w:del>
            <w:ins w:id="449" w:author="GUS Warszawa" w:date="2004-10-22T11:31:00Z">
              <w:r>
                <w:rPr/>
                <w:t>8</w:t>
              </w:r>
            </w:ins>
            <w:r>
              <w:rPr/>
              <w:t>3)</w:t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del w:id="451" w:author="GUS Warszawa" w:date="2004-10-22T11:31:00Z"/>
              </w:rPr>
            </w:pPr>
            <w:del w:id="450" w:author="GUS Warszawa" w:date="2004-10-22T11:31:00Z">
              <w:r>
                <w:rPr/>
              </w:r>
            </w:del>
          </w:p>
          <w:p>
            <w:pPr>
              <w:pStyle w:val="Normal"/>
              <w:ind w:right="113" w:hanging="0"/>
              <w:jc w:val="right"/>
              <w:rPr/>
            </w:pPr>
            <w:r>
              <w:rPr/>
              <w:t>94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>Grunty leśne wyłączone na cele nieleśne (</w:t>
            </w:r>
            <w:del w:id="452" w:author="GUS Warszawa" w:date="2004-10-22T11:31:00Z">
              <w:r>
                <w:rPr/>
                <w:delText xml:space="preserve">1999, </w:delText>
              </w:r>
            </w:del>
            <w:r>
              <w:rPr/>
              <w:t>2000–</w:t>
            </w:r>
            <w:ins w:id="453" w:author="GUS Warszawa" w:date="2004-10-22T11:31:00Z">
              <w:r>
                <w:rPr/>
                <w:t>200</w:t>
              </w:r>
            </w:ins>
            <w:r>
              <w:rPr/>
              <w:t>4)</w:t>
            </w:r>
            <w:r>
              <w:rPr>
                <w:spacing w:val="110"/>
                <w:sz w:val="24"/>
              </w:rPr>
              <w:t xml:space="preserve"> </w:t>
            </w:r>
            <w:r>
              <w:rPr>
                <w:spacing w:val="110"/>
              </w:rPr>
              <w:tab/>
            </w:r>
            <w:r>
              <w:rPr>
                <w:spacing w:val="110"/>
                <w:sz w:val="24"/>
              </w:rPr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17(</w:t>
            </w:r>
            <w:del w:id="454" w:author="GUS Warszawa" w:date="2004-10-22T11:31:00Z">
              <w:r>
                <w:rPr/>
                <w:delText>87</w:delText>
              </w:r>
            </w:del>
            <w:ins w:id="455" w:author="GUS Warszawa" w:date="2004-10-22T11:31:00Z">
              <w:r>
                <w:rPr/>
                <w:t>8</w:t>
              </w:r>
            </w:ins>
            <w:r>
              <w:rPr/>
              <w:t>4)</w:t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/>
            </w:pPr>
            <w:del w:id="456" w:author="GUS Warszawa" w:date="2004-10-22T11:31:00Z">
              <w:r>
                <w:rPr/>
                <w:delText>107</w:delText>
              </w:r>
            </w:del>
            <w:r>
              <w:rPr/>
              <w:t>95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>Powierzchnia gruntów  leśnych wyłączona na cele nieleśne według typów siedliskowych lasu w </w:t>
            </w:r>
            <w:del w:id="457" w:author="GUS Warszawa" w:date="2004-10-22T11:31:00Z">
              <w:r>
                <w:rPr/>
                <w:delText xml:space="preserve">2002 </w:delText>
              </w:r>
            </w:del>
            <w:ins w:id="458" w:author="GUS Warszawa" w:date="2004-10-22T11:31:00Z">
              <w:r>
                <w:rPr/>
                <w:t>200</w:t>
              </w:r>
            </w:ins>
            <w:r>
              <w:rPr/>
              <w:t xml:space="preserve">4 r. </w:t>
            </w:r>
            <w:r>
              <w:rPr>
                <w:spacing w:val="110"/>
              </w:rPr>
              <w:tab/>
            </w:r>
            <w:r>
              <w:rPr>
                <w:spacing w:val="110"/>
                <w:sz w:val="24"/>
              </w:rPr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(</w:t>
            </w:r>
            <w:del w:id="459" w:author="GUS Warszawa" w:date="2004-10-22T11:32:00Z">
              <w:r>
                <w:rPr/>
                <w:delText>88</w:delText>
              </w:r>
            </w:del>
            <w:ins w:id="460" w:author="GUS Warszawa" w:date="2004-10-22T11:32:00Z">
              <w:r>
                <w:rPr/>
                <w:t>8</w:t>
              </w:r>
            </w:ins>
            <w:r>
              <w:rPr/>
              <w:t>5)</w:t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13" w:hanging="0"/>
              <w:jc w:val="right"/>
              <w:rPr/>
            </w:pPr>
            <w:del w:id="461" w:author="GUS Warszawa" w:date="2004-10-22T11:32:00Z">
              <w:r>
                <w:rPr/>
                <w:delText>107</w:delText>
              </w:r>
            </w:del>
            <w:r>
              <w:rPr/>
              <w:t>95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>Powierzchnia gruntów leśnych wyłączona z produkcji leśnej na cele nieleśne według województw w </w:t>
            </w:r>
            <w:del w:id="462" w:author="GUS Warszawa" w:date="2004-10-22T12:57:00Z">
              <w:r>
                <w:rPr/>
                <w:delText xml:space="preserve">2002 </w:delText>
              </w:r>
            </w:del>
            <w:ins w:id="463" w:author="GUS Warszawa" w:date="2004-10-22T12:57:00Z">
              <w:r>
                <w:rPr/>
                <w:t>200</w:t>
              </w:r>
            </w:ins>
            <w:r>
              <w:rPr/>
              <w:t>4</w:t>
            </w:r>
            <w:ins w:id="464" w:author="GUS Warszawa" w:date="2004-10-22T12:57:00Z">
              <w:r>
                <w:rPr/>
                <w:t xml:space="preserve"> </w:t>
              </w:r>
            </w:ins>
            <w:r>
              <w:rPr/>
              <w:t>r.</w:t>
            </w:r>
            <w:r>
              <w:rPr>
                <w:spacing w:val="110"/>
              </w:rPr>
              <w:t xml:space="preserve"> </w:t>
              <w:tab/>
            </w:r>
            <w:r>
              <w:rPr>
                <w:spacing w:val="110"/>
                <w:sz w:val="24"/>
              </w:rPr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(</w:t>
            </w:r>
            <w:del w:id="465" w:author="GUS Warszawa" w:date="2004-10-22T12:57:00Z">
              <w:r>
                <w:rPr/>
                <w:delText>89</w:delText>
              </w:r>
            </w:del>
            <w:ins w:id="466" w:author="GUS Warszawa" w:date="2004-10-22T12:57:00Z">
              <w:r>
                <w:rPr/>
                <w:t>8</w:t>
              </w:r>
            </w:ins>
            <w:r>
              <w:rPr/>
              <w:t>6)</w:t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13" w:hanging="0"/>
              <w:jc w:val="right"/>
              <w:rPr/>
            </w:pPr>
            <w:del w:id="467" w:author="GUS Warszawa" w:date="2004-10-22T12:57:00Z">
              <w:r>
                <w:rPr/>
                <w:delText>108</w:delText>
              </w:r>
            </w:del>
            <w:r>
              <w:rPr/>
              <w:t>96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 xml:space="preserve">Powierzchnia gruntów leśnych wyłączona z produkcji leśnej na cele nieleśne według regionalnych dyrekcji Lasów Państwowych i parków narodowych w </w:t>
            </w:r>
            <w:del w:id="468" w:author="GUS Warszawa" w:date="2004-10-22T12:57:00Z">
              <w:r>
                <w:rPr/>
                <w:delText xml:space="preserve">2002 </w:delText>
              </w:r>
            </w:del>
            <w:ins w:id="469" w:author="GUS Warszawa" w:date="2004-10-22T12:57:00Z">
              <w:r>
                <w:rPr/>
                <w:t>200</w:t>
              </w:r>
            </w:ins>
            <w:r>
              <w:rPr/>
              <w:t>4</w:t>
            </w:r>
            <w:ins w:id="470" w:author="GUS Warszawa" w:date="2004-10-22T12:57:00Z">
              <w:r>
                <w:rPr/>
                <w:t xml:space="preserve"> </w:t>
              </w:r>
            </w:ins>
            <w:r>
              <w:rPr/>
              <w:t>r.</w:t>
            </w:r>
            <w:r>
              <w:rPr>
                <w:spacing w:val="110"/>
              </w:rPr>
              <w:t xml:space="preserve"> </w:t>
              <w:tab/>
            </w:r>
            <w:r>
              <w:rPr>
                <w:spacing w:val="110"/>
                <w:sz w:val="24"/>
              </w:rPr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(</w:t>
            </w:r>
            <w:del w:id="471" w:author="GUS Warszawa" w:date="2004-10-22T12:57:00Z">
              <w:r>
                <w:rPr/>
                <w:delText>90</w:delText>
              </w:r>
            </w:del>
            <w:ins w:id="472" w:author="GUS Warszawa" w:date="2004-10-22T12:57:00Z">
              <w:r>
                <w:rPr/>
                <w:t>8</w:t>
              </w:r>
            </w:ins>
            <w:r>
              <w:rPr/>
              <w:t>7)</w:t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13" w:hanging="0"/>
              <w:jc w:val="right"/>
              <w:rPr>
                <w:del w:id="474" w:author="GUS Warszawa" w:date="2004-10-22T12:57:00Z"/>
              </w:rPr>
            </w:pPr>
            <w:del w:id="473" w:author="GUS Warszawa" w:date="2004-10-22T12:57:00Z">
              <w:r>
                <w:rPr/>
              </w:r>
            </w:del>
          </w:p>
          <w:p>
            <w:pPr>
              <w:pStyle w:val="Normal"/>
              <w:ind w:right="113" w:hanging="0"/>
              <w:jc w:val="right"/>
              <w:rPr/>
            </w:pPr>
            <w:del w:id="475" w:author="GUS Warszawa" w:date="2004-10-22T12:57:00Z">
              <w:r>
                <w:rPr/>
                <w:delText>108</w:delText>
              </w:r>
            </w:del>
            <w:r>
              <w:rPr/>
              <w:t>96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>Pożary lasów (1995–</w:t>
            </w:r>
            <w:ins w:id="476" w:author="GUS Warszawa" w:date="2004-10-22T12:57:00Z">
              <w:r>
                <w:rPr/>
                <w:t>200</w:t>
              </w:r>
            </w:ins>
            <w:r>
              <w:rPr/>
              <w:t>4)</w:t>
            </w:r>
            <w:r>
              <w:rPr>
                <w:spacing w:val="110"/>
              </w:rPr>
              <w:t xml:space="preserve"> </w:t>
              <w:tab/>
            </w:r>
            <w:r>
              <w:rPr>
                <w:spacing w:val="110"/>
                <w:sz w:val="24"/>
              </w:rPr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21(</w:t>
            </w:r>
            <w:del w:id="477" w:author="GUS Warszawa" w:date="2004-10-22T12:58:00Z">
              <w:r>
                <w:rPr/>
                <w:delText>91</w:delText>
              </w:r>
            </w:del>
            <w:ins w:id="478" w:author="GUS Warszawa" w:date="2004-10-22T12:58:00Z">
              <w:r>
                <w:rPr/>
                <w:t>8</w:t>
              </w:r>
            </w:ins>
            <w:r>
              <w:rPr/>
              <w:t>8)</w:t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/>
            </w:pPr>
            <w:del w:id="479" w:author="GUS Warszawa" w:date="2004-10-22T12:58:00Z">
              <w:r>
                <w:rPr/>
                <w:delText>109</w:delText>
              </w:r>
            </w:del>
            <w:r>
              <w:rPr/>
              <w:t>97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>Pożary lasów według miesięcy</w:t>
            </w:r>
            <w:del w:id="480" w:author="GUS Warszawa" w:date="2004-10-22T12:58:00Z">
              <w:r>
                <w:rPr/>
                <w:delText xml:space="preserve"> (2001, 2002)</w:delText>
              </w:r>
            </w:del>
            <w:ins w:id="481" w:author="GUS Warszawa" w:date="2004-10-22T12:58:00Z">
              <w:r>
                <w:rPr/>
                <w:t xml:space="preserve"> w 200</w:t>
              </w:r>
            </w:ins>
            <w:r>
              <w:rPr/>
              <w:t>4</w:t>
            </w:r>
            <w:ins w:id="482" w:author="GUS Warszawa" w:date="2004-10-22T12:58:00Z">
              <w:r>
                <w:rPr/>
                <w:t xml:space="preserve"> r.</w:t>
              </w:r>
            </w:ins>
            <w:r>
              <w:rPr>
                <w:spacing w:val="110"/>
              </w:rPr>
              <w:t xml:space="preserve"> </w:t>
              <w:tab/>
            </w:r>
            <w:r>
              <w:rPr>
                <w:spacing w:val="110"/>
                <w:sz w:val="24"/>
              </w:rPr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22(</w:t>
            </w:r>
            <w:del w:id="483" w:author="GUS Warszawa" w:date="2004-10-22T12:58:00Z">
              <w:r>
                <w:rPr/>
                <w:delText>92</w:delText>
              </w:r>
            </w:del>
            <w:ins w:id="484" w:author="GUS Warszawa" w:date="2004-10-22T12:58:00Z">
              <w:r>
                <w:rPr/>
                <w:t>8</w:t>
              </w:r>
            </w:ins>
            <w:r>
              <w:rPr/>
              <w:t>9)</w:t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/>
            </w:pPr>
            <w:del w:id="485" w:author="GUS Warszawa" w:date="2004-10-22T12:58:00Z">
              <w:r>
                <w:rPr/>
                <w:delText>109</w:delText>
              </w:r>
            </w:del>
            <w:r>
              <w:rPr/>
              <w:t>97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>Pożary lasów według przyczyn powstania (</w:t>
            </w:r>
            <w:del w:id="486" w:author="GUS Warszawa" w:date="2004-10-22T12:58:00Z">
              <w:r>
                <w:rPr/>
                <w:delText xml:space="preserve">1995, </w:delText>
              </w:r>
            </w:del>
            <w:r>
              <w:rPr/>
              <w:t>1996–</w:t>
            </w:r>
            <w:ins w:id="487" w:author="GUS Warszawa" w:date="2004-10-22T12:58:00Z">
              <w:r>
                <w:rPr/>
                <w:t>200</w:t>
              </w:r>
            </w:ins>
            <w:r>
              <w:rPr/>
              <w:t>4)</w:t>
            </w:r>
            <w:r>
              <w:rPr>
                <w:spacing w:val="110"/>
                <w:sz w:val="24"/>
              </w:rPr>
              <w:t xml:space="preserve"> </w:t>
            </w:r>
            <w:r>
              <w:rPr>
                <w:spacing w:val="110"/>
              </w:rPr>
              <w:tab/>
            </w:r>
            <w:r>
              <w:rPr>
                <w:spacing w:val="110"/>
                <w:sz w:val="24"/>
              </w:rPr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23(</w:t>
            </w:r>
            <w:del w:id="488" w:author="GUS Warszawa" w:date="2004-10-22T12:59:00Z">
              <w:r>
                <w:rPr/>
                <w:delText>93</w:delText>
              </w:r>
            </w:del>
            <w:r>
              <w:rPr/>
              <w:t>90)</w:t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/>
            </w:pPr>
            <w:del w:id="489" w:author="GUS Warszawa" w:date="2004-10-22T12:59:00Z">
              <w:r>
                <w:rPr/>
                <w:delText>110</w:delText>
              </w:r>
            </w:del>
            <w:r>
              <w:rPr/>
              <w:t>98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 xml:space="preserve">Liczba pożarów lasów według przyczyn powstania i województw w </w:t>
            </w:r>
            <w:del w:id="490" w:author="GUS Warszawa" w:date="2004-10-22T12:59:00Z">
              <w:r>
                <w:rPr/>
                <w:delText xml:space="preserve">2002 </w:delText>
              </w:r>
            </w:del>
            <w:ins w:id="491" w:author="GUS Warszawa" w:date="2004-10-22T12:59:00Z">
              <w:r>
                <w:rPr/>
                <w:t>200</w:t>
              </w:r>
            </w:ins>
            <w:r>
              <w:rPr/>
              <w:t>4</w:t>
            </w:r>
            <w:ins w:id="492" w:author="GUS Warszawa" w:date="2004-10-22T12:59:00Z">
              <w:r>
                <w:rPr/>
                <w:t xml:space="preserve"> </w:t>
              </w:r>
            </w:ins>
            <w:r>
              <w:rPr/>
              <w:t>r.</w:t>
            </w:r>
            <w:r>
              <w:rPr>
                <w:spacing w:val="110"/>
              </w:rPr>
              <w:t xml:space="preserve"> </w:t>
              <w:tab/>
            </w:r>
            <w:r>
              <w:rPr>
                <w:spacing w:val="110"/>
                <w:sz w:val="24"/>
              </w:rPr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24(</w:t>
            </w:r>
            <w:del w:id="493" w:author="GUS Warszawa" w:date="2004-10-22T12:59:00Z">
              <w:r>
                <w:rPr/>
                <w:delText>94</w:delText>
              </w:r>
            </w:del>
            <w:ins w:id="494" w:author="GUS Warszawa" w:date="2004-10-22T12:59:00Z">
              <w:r>
                <w:rPr/>
                <w:t>9</w:t>
              </w:r>
            </w:ins>
            <w:r>
              <w:rPr/>
              <w:t>1)</w:t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/>
            </w:pPr>
            <w:del w:id="495" w:author="GUS Warszawa" w:date="2004-10-22T12:59:00Z">
              <w:r>
                <w:rPr/>
                <w:delText>111</w:delText>
              </w:r>
            </w:del>
            <w:r>
              <w:rPr/>
              <w:t>99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 xml:space="preserve">Powierzchnia pożarów lasów według przyczyn powstania i województw w </w:t>
            </w:r>
            <w:del w:id="496" w:author="GUS Warszawa" w:date="2004-10-22T12:59:00Z">
              <w:r>
                <w:rPr/>
                <w:delText xml:space="preserve">2002 </w:delText>
              </w:r>
            </w:del>
            <w:ins w:id="497" w:author="GUS Warszawa" w:date="2004-10-22T12:59:00Z">
              <w:r>
                <w:rPr/>
                <w:t>200</w:t>
              </w:r>
            </w:ins>
            <w:r>
              <w:rPr/>
              <w:t>4</w:t>
            </w:r>
            <w:ins w:id="498" w:author="GUS Warszawa" w:date="2004-10-22T12:59:00Z">
              <w:r>
                <w:rPr/>
                <w:t xml:space="preserve"> </w:t>
              </w:r>
            </w:ins>
            <w:r>
              <w:rPr/>
              <w:t>r.</w:t>
            </w:r>
            <w:r>
              <w:rPr>
                <w:spacing w:val="110"/>
                <w:sz w:val="24"/>
              </w:rPr>
              <w:t xml:space="preserve"> </w:t>
            </w:r>
            <w:r>
              <w:rPr>
                <w:spacing w:val="110"/>
              </w:rPr>
              <w:tab/>
            </w:r>
            <w:r>
              <w:rPr>
                <w:spacing w:val="110"/>
                <w:sz w:val="24"/>
              </w:rPr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25(</w:t>
            </w:r>
            <w:del w:id="499" w:author="GUS Warszawa" w:date="2004-10-22T12:59:00Z">
              <w:r>
                <w:rPr/>
                <w:delText>95</w:delText>
              </w:r>
            </w:del>
            <w:ins w:id="500" w:author="GUS Warszawa" w:date="2004-10-22T12:59:00Z">
              <w:r>
                <w:rPr/>
                <w:t>9</w:t>
              </w:r>
            </w:ins>
            <w:r>
              <w:rPr/>
              <w:t>2)</w:t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/>
            </w:pPr>
            <w:del w:id="501" w:author="GUS Warszawa" w:date="2004-10-22T12:59:00Z">
              <w:r>
                <w:rPr/>
                <w:delText>111</w:delText>
              </w:r>
            </w:del>
            <w:r>
              <w:rPr/>
              <w:t>99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>Pożary lasów w zarządzie Lasów Państwowych według przyczyn powstania (1996–2000, 2000–2004)</w:t>
            </w:r>
            <w:r>
              <w:rPr>
                <w:spacing w:val="110"/>
              </w:rPr>
              <w:t xml:space="preserve"> </w:t>
              <w:tab/>
            </w:r>
            <w:r>
              <w:rPr>
                <w:spacing w:val="110"/>
                <w:sz w:val="24"/>
              </w:rPr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6(</w:t>
            </w:r>
            <w:del w:id="502" w:author="GUS Warszawa" w:date="2004-10-22T13:00:00Z">
              <w:r>
                <w:rPr/>
                <w:delText>96</w:delText>
              </w:r>
            </w:del>
            <w:ins w:id="503" w:author="GUS Warszawa" w:date="2004-10-22T13:00:00Z">
              <w:r>
                <w:rPr/>
                <w:t>9</w:t>
              </w:r>
            </w:ins>
            <w:r>
              <w:rPr/>
              <w:t>3)</w:t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13" w:hanging="0"/>
              <w:jc w:val="right"/>
              <w:rPr/>
            </w:pPr>
            <w:del w:id="504" w:author="GUS Warszawa" w:date="2004-10-22T13:00:00Z">
              <w:r>
                <w:rPr/>
                <w:delText>112</w:delText>
              </w:r>
            </w:del>
            <w:r>
              <w:rPr/>
              <w:t>100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right="-57" w:hanging="227"/>
              <w:jc w:val="both"/>
              <w:rPr/>
            </w:pPr>
            <w:r>
              <w:rPr/>
              <w:t>Pożary lasów według regionalnych dyrekcji Lasów Państwowych (2000–</w:t>
            </w:r>
            <w:ins w:id="505" w:author="GUS Warszawa" w:date="2004-10-22T13:00:00Z">
              <w:r>
                <w:rPr/>
                <w:t>200</w:t>
              </w:r>
            </w:ins>
            <w:r>
              <w:rPr/>
              <w:t xml:space="preserve">4) </w:t>
            </w:r>
            <w:r>
              <w:rPr>
                <w:spacing w:val="110"/>
              </w:rPr>
              <w:tab/>
            </w:r>
            <w:r>
              <w:rPr>
                <w:spacing w:val="110"/>
                <w:sz w:val="24"/>
              </w:rPr>
              <w:tab/>
            </w:r>
            <w:r>
              <w:rPr>
                <w:spacing w:val="132"/>
                <w:sz w:val="24"/>
              </w:rPr>
              <w:t xml:space="preserve"> 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27(</w:t>
            </w:r>
            <w:del w:id="506" w:author="GUS Warszawa" w:date="2004-10-22T13:00:00Z">
              <w:r>
                <w:rPr/>
                <w:delText>97</w:delText>
              </w:r>
            </w:del>
            <w:ins w:id="507" w:author="GUS Warszawa" w:date="2004-10-22T13:00:00Z">
              <w:r>
                <w:rPr/>
                <w:t>9</w:t>
              </w:r>
            </w:ins>
            <w:r>
              <w:rPr/>
              <w:t>4)</w:t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/>
            </w:pPr>
            <w:del w:id="508" w:author="GUS Warszawa" w:date="2004-10-22T13:01:00Z">
              <w:r>
                <w:rPr/>
                <w:delText>113</w:delText>
              </w:r>
            </w:del>
            <w:r>
              <w:rPr/>
              <w:t>101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>Ochrona przeciwpożarowa lasów w  zarządzie Lasów Państwowych (1995–</w:t>
            </w:r>
            <w:ins w:id="509" w:author="GUS Warszawa" w:date="2004-10-22T13:01:00Z">
              <w:r>
                <w:rPr/>
                <w:t>200</w:t>
              </w:r>
            </w:ins>
            <w:r>
              <w:rPr/>
              <w:t>4)</w:t>
            </w:r>
            <w:r>
              <w:rPr>
                <w:spacing w:val="110"/>
              </w:rPr>
              <w:t xml:space="preserve"> </w:t>
              <w:tab/>
            </w:r>
            <w:r>
              <w:rPr>
                <w:spacing w:val="110"/>
                <w:sz w:val="24"/>
              </w:rPr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28(</w:t>
            </w:r>
            <w:del w:id="510" w:author="GUS Warszawa" w:date="2004-10-22T13:01:00Z">
              <w:r>
                <w:rPr/>
                <w:delText>98</w:delText>
              </w:r>
            </w:del>
            <w:ins w:id="511" w:author="GUS Warszawa" w:date="2004-10-22T13:01:00Z">
              <w:r>
                <w:rPr/>
                <w:t>9</w:t>
              </w:r>
            </w:ins>
            <w:r>
              <w:rPr/>
              <w:t>5)</w:t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del w:id="513" w:author="GUS Warszawa" w:date="2004-10-22T13:01:00Z"/>
              </w:rPr>
            </w:pPr>
            <w:del w:id="512" w:author="GUS Warszawa" w:date="2004-10-22T13:01:00Z">
              <w:r>
                <w:rPr/>
              </w:r>
            </w:del>
          </w:p>
          <w:p>
            <w:pPr>
              <w:pStyle w:val="Normal"/>
              <w:ind w:right="113" w:hanging="0"/>
              <w:jc w:val="right"/>
              <w:rPr/>
            </w:pPr>
            <w:del w:id="514" w:author="GUS Warszawa" w:date="2004-10-22T13:01:00Z">
              <w:r>
                <w:rPr/>
                <w:delText>113</w:delText>
              </w:r>
            </w:del>
            <w:r>
              <w:rPr/>
              <w:t>101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 xml:space="preserve">Powierzchnia o szczególnych walorach przyrodniczych prawnie chroniona (1990, 1995, 2000, </w:t>
            </w:r>
            <w:del w:id="515" w:author="GUS Warszawa" w:date="2004-10-22T13:04:00Z">
              <w:r>
                <w:rPr/>
                <w:delText xml:space="preserve">2001, </w:delText>
              </w:r>
            </w:del>
            <w:r>
              <w:rPr/>
              <w:t>2003</w:t>
            </w:r>
            <w:ins w:id="516" w:author="GUS Warszawa" w:date="2004-10-22T13:04:00Z">
              <w:r>
                <w:rPr/>
                <w:t>, 200</w:t>
              </w:r>
            </w:ins>
            <w:r>
              <w:rPr/>
              <w:t>4)</w:t>
            </w:r>
            <w:r>
              <w:rPr>
                <w:spacing w:val="110"/>
              </w:rPr>
              <w:t xml:space="preserve"> </w:t>
              <w:tab/>
            </w:r>
            <w:r>
              <w:rPr>
                <w:spacing w:val="110"/>
                <w:sz w:val="24"/>
              </w:rPr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del w:id="517" w:author="GUS Warszawa" w:date="2004-10-22T13:04:00Z">
              <w:r>
                <w:rPr/>
                <w:delText>30</w:delText>
              </w:r>
            </w:del>
            <w:ins w:id="518" w:author="GUS Warszawa" w:date="2004-10-22T13:04:00Z">
              <w:r>
                <w:rPr/>
                <w:t>29</w:t>
              </w:r>
            </w:ins>
            <w:r>
              <w:rPr/>
              <w:t>(</w:t>
            </w:r>
            <w:del w:id="519" w:author="GUS Warszawa" w:date="2004-10-22T13:05:00Z">
              <w:r>
                <w:rPr/>
                <w:delText>100</w:delText>
              </w:r>
            </w:del>
            <w:ins w:id="520" w:author="GUS Warszawa" w:date="2004-10-22T13:05:00Z">
              <w:r>
                <w:rPr/>
                <w:t>9</w:t>
              </w:r>
            </w:ins>
            <w:r>
              <w:rPr/>
              <w:t>6)</w:t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13" w:hanging="0"/>
              <w:jc w:val="right"/>
              <w:rPr>
                <w:del w:id="522" w:author="GUS Warszawa" w:date="2004-10-22T13:05:00Z"/>
              </w:rPr>
            </w:pPr>
            <w:del w:id="521" w:author="GUS Warszawa" w:date="2004-10-22T13:05:00Z">
              <w:r>
                <w:rPr/>
              </w:r>
            </w:del>
          </w:p>
          <w:p>
            <w:pPr>
              <w:pStyle w:val="Normal"/>
              <w:ind w:right="113" w:hanging="0"/>
              <w:jc w:val="right"/>
              <w:rPr/>
            </w:pPr>
            <w:del w:id="523" w:author="GUS Warszawa" w:date="2004-10-22T13:05:00Z">
              <w:r>
                <w:rPr/>
                <w:delText>115</w:delText>
              </w:r>
            </w:del>
            <w:ins w:id="524" w:author="GUS Warszawa" w:date="2004-10-22T13:05:00Z">
              <w:r>
                <w:rPr/>
                <w:t>1</w:t>
              </w:r>
            </w:ins>
            <w:r>
              <w:rPr/>
              <w:t>0</w:t>
            </w:r>
            <w:ins w:id="525" w:author="GUS Warszawa" w:date="2004-10-22T13:05:00Z">
              <w:r>
                <w:rPr/>
                <w:t>2</w:t>
              </w:r>
            </w:ins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>Obiekty i obszary o szczególnych walorach przyrodniczych prawnie chroniona według województw w </w:t>
            </w:r>
            <w:del w:id="526" w:author="GUS Warszawa" w:date="2004-10-22T13:05:00Z">
              <w:r>
                <w:rPr/>
                <w:delText xml:space="preserve">2002 </w:delText>
              </w:r>
            </w:del>
            <w:ins w:id="527" w:author="GUS Warszawa" w:date="2004-10-22T13:05:00Z">
              <w:r>
                <w:rPr/>
                <w:t>200</w:t>
              </w:r>
            </w:ins>
            <w:r>
              <w:rPr/>
              <w:t>4</w:t>
            </w:r>
            <w:ins w:id="528" w:author="GUS Warszawa" w:date="2004-10-22T13:05:00Z">
              <w:r>
                <w:rPr/>
                <w:t xml:space="preserve"> </w:t>
              </w:r>
            </w:ins>
            <w:r>
              <w:rPr/>
              <w:t xml:space="preserve">r. </w:t>
            </w:r>
            <w:r>
              <w:rPr>
                <w:spacing w:val="110"/>
              </w:rPr>
              <w:tab/>
            </w:r>
            <w:r>
              <w:rPr>
                <w:spacing w:val="110"/>
                <w:sz w:val="24"/>
              </w:rPr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del w:id="529" w:author="GUS Warszawa" w:date="2004-10-22T13:05:00Z">
              <w:r>
                <w:rPr/>
                <w:delText>31</w:delText>
              </w:r>
            </w:del>
            <w:ins w:id="530" w:author="GUS Warszawa" w:date="2004-10-22T13:05:00Z">
              <w:r>
                <w:rPr/>
                <w:t>30</w:t>
              </w:r>
            </w:ins>
            <w:r>
              <w:rPr/>
              <w:t>(</w:t>
            </w:r>
            <w:del w:id="531" w:author="GUS Warszawa" w:date="2004-10-22T13:05:00Z">
              <w:r>
                <w:rPr/>
                <w:delText>101</w:delText>
              </w:r>
            </w:del>
            <w:ins w:id="532" w:author="GUS Warszawa" w:date="2004-10-22T13:05:00Z">
              <w:r>
                <w:rPr/>
                <w:t>9</w:t>
              </w:r>
            </w:ins>
            <w:r>
              <w:rPr/>
              <w:t>7)</w:t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13" w:hanging="0"/>
              <w:jc w:val="right"/>
              <w:rPr/>
            </w:pPr>
            <w:del w:id="533" w:author="GUS Warszawa" w:date="2004-10-22T13:05:00Z">
              <w:r>
                <w:rPr/>
                <w:delText>115</w:delText>
              </w:r>
            </w:del>
            <w:ins w:id="534" w:author="GUS Warszawa" w:date="2004-10-22T13:05:00Z">
              <w:r>
                <w:rPr/>
                <w:t>1</w:t>
              </w:r>
            </w:ins>
            <w:r>
              <w:rPr/>
              <w:t>0</w:t>
            </w:r>
            <w:ins w:id="535" w:author="GUS Warszawa" w:date="2004-10-22T13:05:00Z">
              <w:r>
                <w:rPr/>
                <w:t>2</w:t>
              </w:r>
            </w:ins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>Parki narodowe (1990, 1995, 2000, 2003, 2004)</w:t>
            </w:r>
            <w:r>
              <w:rPr>
                <w:spacing w:val="110"/>
              </w:rPr>
              <w:t xml:space="preserve"> </w:t>
              <w:tab/>
            </w:r>
            <w:r>
              <w:rPr>
                <w:spacing w:val="110"/>
                <w:sz w:val="24"/>
              </w:rPr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del w:id="536" w:author="GUS Warszawa" w:date="2004-10-22T13:06:00Z">
              <w:r>
                <w:rPr/>
                <w:delText>32(102)</w:delText>
              </w:r>
            </w:del>
            <w:ins w:id="537" w:author="GUS Warszawa" w:date="2004-10-22T13:06:00Z">
              <w:r>
                <w:rPr/>
                <w:t>31(9</w:t>
              </w:r>
            </w:ins>
            <w:r>
              <w:rPr/>
              <w:t>8</w:t>
            </w:r>
            <w:ins w:id="538" w:author="GUS Warszawa" w:date="2004-10-22T13:06:00Z">
              <w:r>
                <w:rPr/>
                <w:t>)</w:t>
              </w:r>
            </w:ins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/>
            </w:pPr>
            <w:del w:id="539" w:author="GUS Warszawa" w:date="2004-10-22T13:05:00Z">
              <w:r>
                <w:rPr/>
                <w:delText>116</w:delText>
              </w:r>
            </w:del>
            <w:ins w:id="540" w:author="GUS Warszawa" w:date="2004-10-22T13:05:00Z">
              <w:r>
                <w:rPr/>
                <w:t>1</w:t>
              </w:r>
            </w:ins>
            <w:r>
              <w:rPr/>
              <w:t>04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 xml:space="preserve">Parki narodowe według kategorii gruntów w </w:t>
            </w:r>
            <w:del w:id="541" w:author="GUS Warszawa" w:date="2004-10-22T13:06:00Z">
              <w:r>
                <w:rPr/>
                <w:delText xml:space="preserve">2002 </w:delText>
              </w:r>
            </w:del>
            <w:ins w:id="542" w:author="GUS Warszawa" w:date="2004-10-22T13:06:00Z">
              <w:r>
                <w:rPr/>
                <w:t>200</w:t>
              </w:r>
            </w:ins>
            <w:r>
              <w:rPr/>
              <w:t>4</w:t>
            </w:r>
            <w:ins w:id="543" w:author="GUS Warszawa" w:date="2004-10-22T13:06:00Z">
              <w:r>
                <w:rPr/>
                <w:t xml:space="preserve"> </w:t>
              </w:r>
            </w:ins>
            <w:r>
              <w:rPr/>
              <w:t>r.</w:t>
            </w:r>
            <w:r>
              <w:rPr>
                <w:spacing w:val="110"/>
                <w:sz w:val="24"/>
              </w:rPr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del w:id="544" w:author="GUS Warszawa" w:date="2004-10-22T13:06:00Z">
              <w:r>
                <w:rPr/>
                <w:delText>33(103)</w:delText>
              </w:r>
            </w:del>
            <w:ins w:id="545" w:author="GUS Warszawa" w:date="2004-10-22T13:06:00Z">
              <w:r>
                <w:rPr/>
                <w:t>32(9</w:t>
              </w:r>
            </w:ins>
            <w:r>
              <w:rPr/>
              <w:t>9</w:t>
            </w:r>
            <w:ins w:id="546" w:author="GUS Warszawa" w:date="2004-10-22T13:06:00Z">
              <w:r>
                <w:rPr/>
                <w:t>)</w:t>
              </w:r>
            </w:ins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/>
            </w:pPr>
            <w:del w:id="547" w:author="GUS Warszawa" w:date="2004-10-22T13:06:00Z">
              <w:r>
                <w:rPr/>
                <w:delText>116</w:delText>
              </w:r>
            </w:del>
            <w:ins w:id="548" w:author="GUS Warszawa" w:date="2004-10-22T13:06:00Z">
              <w:r>
                <w:rPr/>
                <w:t>1</w:t>
              </w:r>
            </w:ins>
            <w:r>
              <w:rPr/>
              <w:t>04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 xml:space="preserve">Parki narodowe według kategorii ochronności w </w:t>
            </w:r>
            <w:del w:id="549" w:author="GUS Warszawa" w:date="2004-10-22T13:07:00Z">
              <w:r>
                <w:rPr/>
                <w:delText xml:space="preserve">2002 </w:delText>
              </w:r>
            </w:del>
            <w:ins w:id="550" w:author="GUS Warszawa" w:date="2004-10-22T13:07:00Z">
              <w:r>
                <w:rPr/>
                <w:t>200</w:t>
              </w:r>
            </w:ins>
            <w:r>
              <w:rPr/>
              <w:t>4</w:t>
            </w:r>
            <w:ins w:id="551" w:author="GUS Warszawa" w:date="2004-10-22T13:07:00Z">
              <w:r>
                <w:rPr/>
                <w:t xml:space="preserve"> </w:t>
              </w:r>
            </w:ins>
            <w:r>
              <w:rPr/>
              <w:t>r.</w:t>
            </w:r>
            <w:r>
              <w:rPr>
                <w:spacing w:val="110"/>
              </w:rPr>
              <w:t xml:space="preserve"> </w:t>
              <w:tab/>
            </w:r>
            <w:r>
              <w:rPr>
                <w:spacing w:val="110"/>
                <w:sz w:val="24"/>
              </w:rPr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del w:id="552" w:author="GUS Warszawa" w:date="2004-10-22T13:07:00Z">
              <w:r>
                <w:rPr/>
                <w:delText>34(104)</w:delText>
              </w:r>
            </w:del>
            <w:ins w:id="553" w:author="GUS Warszawa" w:date="2004-10-22T13:07:00Z">
              <w:r>
                <w:rPr/>
                <w:t>33(</w:t>
              </w:r>
            </w:ins>
            <w:r>
              <w:rPr/>
              <w:t>100</w:t>
            </w:r>
            <w:ins w:id="554" w:author="GUS Warszawa" w:date="2004-10-22T13:07:00Z">
              <w:r>
                <w:rPr/>
                <w:t>)</w:t>
              </w:r>
            </w:ins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/>
            </w:pPr>
            <w:del w:id="555" w:author="GUS Warszawa" w:date="2004-10-22T13:07:00Z">
              <w:r>
                <w:rPr/>
                <w:delText>118</w:delText>
              </w:r>
            </w:del>
            <w:ins w:id="556" w:author="GUS Warszawa" w:date="2004-10-22T13:07:00Z">
              <w:r>
                <w:rPr/>
                <w:t>1</w:t>
              </w:r>
            </w:ins>
            <w:r>
              <w:rPr/>
              <w:t>05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 xml:space="preserve">Parki narodowe według form własności i kategorii użytkowania gruntów w </w:t>
            </w:r>
            <w:del w:id="557" w:author="GUS Warszawa" w:date="2004-10-22T13:08:00Z">
              <w:r>
                <w:rPr/>
                <w:delText xml:space="preserve">2002 </w:delText>
              </w:r>
            </w:del>
            <w:ins w:id="558" w:author="GUS Warszawa" w:date="2004-10-22T13:08:00Z">
              <w:r>
                <w:rPr/>
                <w:t>200</w:t>
              </w:r>
            </w:ins>
            <w:r>
              <w:rPr/>
              <w:t>4</w:t>
            </w:r>
            <w:ins w:id="559" w:author="GUS Warszawa" w:date="2004-10-22T13:08:00Z">
              <w:r>
                <w:rPr/>
                <w:t xml:space="preserve"> </w:t>
              </w:r>
            </w:ins>
            <w:r>
              <w:rPr/>
              <w:t>r.</w:t>
            </w:r>
            <w:r>
              <w:rPr>
                <w:spacing w:val="110"/>
              </w:rPr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del w:id="560" w:author="GUS Warszawa" w:date="2004-10-22T13:08:00Z">
              <w:r>
                <w:rPr/>
                <w:delText>35(105)</w:delText>
              </w:r>
            </w:del>
            <w:ins w:id="561" w:author="GUS Warszawa" w:date="2004-10-22T13:08:00Z">
              <w:r>
                <w:rPr/>
                <w:t>34(10</w:t>
              </w:r>
            </w:ins>
            <w:r>
              <w:rPr/>
              <w:t>1</w:t>
            </w:r>
            <w:ins w:id="562" w:author="GUS Warszawa" w:date="2004-10-22T13:08:00Z">
              <w:r>
                <w:rPr/>
                <w:t>)</w:t>
              </w:r>
            </w:ins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/>
            </w:pPr>
            <w:del w:id="563" w:author="GUS Warszawa" w:date="2004-10-22T13:08:00Z">
              <w:r>
                <w:rPr/>
                <w:delText>118</w:delText>
              </w:r>
            </w:del>
            <w:ins w:id="564" w:author="GUS Warszawa" w:date="2004-10-22T13:08:00Z">
              <w:r>
                <w:rPr/>
                <w:t>1</w:t>
              </w:r>
            </w:ins>
            <w:r>
              <w:rPr/>
              <w:t>05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 xml:space="preserve">Parki narodowe według form własności w </w:t>
            </w:r>
            <w:del w:id="565" w:author="GUS Warszawa" w:date="2004-10-22T13:08:00Z">
              <w:r>
                <w:rPr/>
                <w:delText xml:space="preserve">2002 </w:delText>
              </w:r>
            </w:del>
            <w:ins w:id="566" w:author="GUS Warszawa" w:date="2004-10-22T13:08:00Z">
              <w:r>
                <w:rPr/>
                <w:t>200</w:t>
              </w:r>
            </w:ins>
            <w:r>
              <w:rPr/>
              <w:t>4</w:t>
            </w:r>
            <w:ins w:id="567" w:author="GUS Warszawa" w:date="2004-10-22T13:08:00Z">
              <w:r>
                <w:rPr/>
                <w:t xml:space="preserve"> </w:t>
              </w:r>
            </w:ins>
            <w:r>
              <w:rPr/>
              <w:t>r.</w:t>
            </w:r>
            <w:r>
              <w:rPr>
                <w:spacing w:val="110"/>
              </w:rPr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del w:id="568" w:author="GUS Warszawa" w:date="2004-10-22T13:08:00Z">
              <w:r>
                <w:rPr/>
                <w:delText>36(106)</w:delText>
              </w:r>
            </w:del>
            <w:ins w:id="569" w:author="GUS Warszawa" w:date="2004-10-22T13:08:00Z">
              <w:r>
                <w:rPr/>
                <w:t>35(10</w:t>
              </w:r>
            </w:ins>
            <w:r>
              <w:rPr/>
              <w:t>2</w:t>
            </w:r>
            <w:ins w:id="570" w:author="GUS Warszawa" w:date="2004-10-22T13:08:00Z">
              <w:r>
                <w:rPr/>
                <w:t>)</w:t>
              </w:r>
            </w:ins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/>
            </w:pPr>
            <w:del w:id="571" w:author="GUS Warszawa" w:date="2004-10-22T13:08:00Z">
              <w:r>
                <w:rPr/>
                <w:delText>118</w:delText>
              </w:r>
            </w:del>
            <w:ins w:id="572" w:author="GUS Warszawa" w:date="2004-10-22T13:08:00Z">
              <w:r>
                <w:rPr/>
                <w:t>1</w:t>
              </w:r>
            </w:ins>
            <w:r>
              <w:rPr/>
              <w:t>06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 xml:space="preserve">Ochrona lasu w parkach narodowych w </w:t>
            </w:r>
            <w:del w:id="573" w:author="GUS Warszawa" w:date="2004-10-22T13:25:00Z">
              <w:r>
                <w:rPr/>
                <w:delText xml:space="preserve">2002 </w:delText>
              </w:r>
            </w:del>
            <w:ins w:id="574" w:author="GUS Warszawa" w:date="2004-10-22T13:25:00Z">
              <w:r>
                <w:rPr/>
                <w:t>200</w:t>
              </w:r>
            </w:ins>
            <w:r>
              <w:rPr/>
              <w:t>4</w:t>
            </w:r>
            <w:ins w:id="575" w:author="GUS Warszawa" w:date="2004-10-22T13:25:00Z">
              <w:r>
                <w:rPr/>
                <w:t xml:space="preserve"> </w:t>
              </w:r>
            </w:ins>
            <w:r>
              <w:rPr/>
              <w:t>r</w:t>
            </w:r>
            <w:r>
              <w:rPr>
                <w:spacing w:val="110"/>
              </w:rPr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del w:id="576" w:author="GUS Warszawa" w:date="2004-10-22T13:25:00Z">
              <w:r>
                <w:rPr/>
                <w:delText>37(107)</w:delText>
              </w:r>
            </w:del>
            <w:ins w:id="577" w:author="GUS Warszawa" w:date="2004-10-22T13:25:00Z">
              <w:r>
                <w:rPr/>
                <w:t>36(10</w:t>
              </w:r>
            </w:ins>
            <w:r>
              <w:rPr/>
              <w:t>3</w:t>
            </w:r>
            <w:ins w:id="578" w:author="GUS Warszawa" w:date="2004-10-22T13:25:00Z">
              <w:r>
                <w:rPr/>
                <w:t>)</w:t>
              </w:r>
            </w:ins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/>
            </w:pPr>
            <w:del w:id="579" w:author="GUS Warszawa" w:date="2004-10-22T13:25:00Z">
              <w:r>
                <w:rPr/>
                <w:delText>120</w:delText>
              </w:r>
            </w:del>
            <w:r>
              <w:rPr/>
              <w:t>106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 xml:space="preserve">Pozyskanie drewna w parkach narodowych według kategorii cięć w </w:t>
            </w:r>
            <w:del w:id="580" w:author="GUS Warszawa" w:date="2004-10-22T13:26:00Z">
              <w:r>
                <w:rPr/>
                <w:delText xml:space="preserve">2002 </w:delText>
              </w:r>
            </w:del>
            <w:ins w:id="581" w:author="GUS Warszawa" w:date="2004-10-22T13:26:00Z">
              <w:r>
                <w:rPr/>
                <w:t>200</w:t>
              </w:r>
            </w:ins>
            <w:r>
              <w:rPr/>
              <w:t>4</w:t>
            </w:r>
            <w:ins w:id="582" w:author="GUS Warszawa" w:date="2004-10-22T13:26:00Z">
              <w:r>
                <w:rPr/>
                <w:t xml:space="preserve"> </w:t>
              </w:r>
            </w:ins>
            <w:r>
              <w:rPr/>
              <w:t>r.</w:t>
            </w:r>
            <w:r>
              <w:rPr>
                <w:spacing w:val="132"/>
                <w:sz w:val="24"/>
              </w:rPr>
              <w:t xml:space="preserve"> </w:t>
            </w:r>
            <w:r>
              <w:rPr/>
              <w:t xml:space="preserve"> </w:t>
            </w:r>
            <w:r>
              <w:rPr>
                <w:spacing w:val="110"/>
                <w:sz w:val="24"/>
              </w:rPr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del w:id="583" w:author="GUS Warszawa" w:date="2004-10-22T13:26:00Z">
              <w:r>
                <w:rPr/>
                <w:delText>38(108)</w:delText>
              </w:r>
            </w:del>
            <w:ins w:id="584" w:author="GUS Warszawa" w:date="2004-10-22T13:26:00Z">
              <w:r>
                <w:rPr/>
                <w:t>37(10</w:t>
              </w:r>
            </w:ins>
            <w:r>
              <w:rPr/>
              <w:t>4</w:t>
            </w:r>
            <w:ins w:id="585" w:author="GUS Warszawa" w:date="2004-10-22T13:26:00Z">
              <w:r>
                <w:rPr/>
                <w:t>)</w:t>
              </w:r>
            </w:ins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/>
            </w:pPr>
            <w:del w:id="586" w:author="GUS Warszawa" w:date="2004-10-22T13:26:00Z">
              <w:r>
                <w:rPr/>
                <w:delText>120</w:delText>
              </w:r>
            </w:del>
            <w:r>
              <w:rPr/>
              <w:t>107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 xml:space="preserve">Szkodnictwo i ochrona przed szkodnictwem w parkach narodowych w </w:t>
            </w:r>
            <w:del w:id="587" w:author="GUS Warszawa" w:date="2004-10-22T13:27:00Z">
              <w:r>
                <w:rPr/>
                <w:delText xml:space="preserve">2002 </w:delText>
              </w:r>
            </w:del>
            <w:ins w:id="588" w:author="GUS Warszawa" w:date="2004-10-22T13:27:00Z">
              <w:r>
                <w:rPr/>
                <w:t>200</w:t>
              </w:r>
            </w:ins>
            <w:r>
              <w:rPr/>
              <w:t>4</w:t>
            </w:r>
            <w:ins w:id="589" w:author="GUS Warszawa" w:date="2004-10-22T13:27:00Z">
              <w:r>
                <w:rPr/>
                <w:t xml:space="preserve"> </w:t>
              </w:r>
            </w:ins>
            <w:r>
              <w:rPr/>
              <w:t>r.</w:t>
            </w:r>
            <w:r>
              <w:rPr>
                <w:spacing w:val="110"/>
              </w:rPr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del w:id="590" w:author="GUS Warszawa" w:date="2004-10-22T13:27:00Z">
              <w:r>
                <w:rPr/>
                <w:delText>39(109)</w:delText>
              </w:r>
            </w:del>
            <w:ins w:id="591" w:author="GUS Warszawa" w:date="2004-10-22T13:27:00Z">
              <w:r>
                <w:rPr/>
                <w:t>38(10</w:t>
              </w:r>
            </w:ins>
            <w:r>
              <w:rPr/>
              <w:t>5</w:t>
            </w:r>
            <w:ins w:id="592" w:author="GUS Warszawa" w:date="2004-10-22T13:27:00Z">
              <w:r>
                <w:rPr/>
                <w:t>)</w:t>
              </w:r>
            </w:ins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/>
            </w:pPr>
            <w:del w:id="593" w:author="GUS Warszawa" w:date="2004-10-22T13:28:00Z">
              <w:r>
                <w:rPr/>
                <w:delText>121</w:delText>
              </w:r>
            </w:del>
            <w:r>
              <w:rPr/>
              <w:t>107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>Rezerwaty przyrody (1990, 1995, 2000, 2003, 2004)</w:t>
            </w:r>
            <w:r>
              <w:rPr>
                <w:spacing w:val="110"/>
              </w:rPr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del w:id="594" w:author="GUS Warszawa" w:date="2004-10-22T13:28:00Z">
              <w:r>
                <w:rPr/>
                <w:delText>40(110)</w:delText>
              </w:r>
            </w:del>
            <w:ins w:id="595" w:author="GUS Warszawa" w:date="2004-10-22T13:28:00Z">
              <w:r>
                <w:rPr/>
                <w:t>39(10</w:t>
              </w:r>
            </w:ins>
            <w:r>
              <w:rPr/>
              <w:t>6</w:t>
            </w:r>
            <w:ins w:id="596" w:author="GUS Warszawa" w:date="2004-10-22T13:28:00Z">
              <w:r>
                <w:rPr/>
                <w:t>)</w:t>
              </w:r>
            </w:ins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/>
            </w:pPr>
            <w:del w:id="597" w:author="GUS Warszawa" w:date="2004-10-22T13:30:00Z">
              <w:r>
                <w:rPr/>
                <w:delText>121</w:delText>
              </w:r>
            </w:del>
            <w:r>
              <w:rPr/>
              <w:t>108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 xml:space="preserve">Rezerwaty przyrody według województw w </w:t>
            </w:r>
            <w:del w:id="598" w:author="GUS Warszawa" w:date="2004-10-22T13:30:00Z">
              <w:r>
                <w:rPr/>
                <w:delText xml:space="preserve">2002 </w:delText>
              </w:r>
            </w:del>
            <w:ins w:id="599" w:author="GUS Warszawa" w:date="2004-10-22T13:30:00Z">
              <w:r>
                <w:rPr/>
                <w:t>200</w:t>
              </w:r>
            </w:ins>
            <w:r>
              <w:rPr/>
              <w:t>4</w:t>
            </w:r>
            <w:ins w:id="600" w:author="GUS Warszawa" w:date="2004-10-22T13:30:00Z">
              <w:r>
                <w:rPr/>
                <w:t xml:space="preserve"> </w:t>
              </w:r>
            </w:ins>
            <w:r>
              <w:rPr/>
              <w:t>r.</w:t>
            </w:r>
            <w:r>
              <w:rPr>
                <w:spacing w:val="110"/>
              </w:rPr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del w:id="601" w:author="GUS Warszawa" w:date="2004-10-22T13:30:00Z">
              <w:r>
                <w:rPr/>
                <w:delText>41(111)</w:delText>
              </w:r>
            </w:del>
            <w:ins w:id="602" w:author="GUS Warszawa" w:date="2004-10-22T13:30:00Z">
              <w:r>
                <w:rPr/>
                <w:t>40(10</w:t>
              </w:r>
            </w:ins>
            <w:r>
              <w:rPr/>
              <w:t>7</w:t>
            </w:r>
            <w:ins w:id="603" w:author="GUS Warszawa" w:date="2004-10-22T13:30:00Z">
              <w:r>
                <w:rPr/>
                <w:t>)</w:t>
              </w:r>
            </w:ins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/>
            </w:pPr>
            <w:del w:id="604" w:author="GUS Warszawa" w:date="2004-10-22T13:30:00Z">
              <w:r>
                <w:rPr/>
                <w:delText>122</w:delText>
              </w:r>
            </w:del>
            <w:r>
              <w:rPr/>
              <w:t>108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ins w:id="605" w:author="GUS Warszawa" w:date="2004-10-22T13:31:00Z">
              <w:r>
                <w:rPr/>
                <w:t>Rezerwaty o znaczeniu międzynarodowym</w:t>
              </w:r>
            </w:ins>
            <w:ins w:id="606" w:author="GUS Warszawa" w:date="2004-10-22T13:31:00Z">
              <w:r>
                <w:rPr>
                  <w:spacing w:val="110"/>
                </w:rPr>
                <w:tab/>
              </w:r>
            </w:ins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ins w:id="607" w:author="GUS Warszawa" w:date="2004-10-22T13:31:00Z">
              <w:r>
                <w:rPr/>
                <w:t>41(10</w:t>
              </w:r>
            </w:ins>
            <w:r>
              <w:rPr/>
              <w:t>8</w:t>
            </w:r>
            <w:ins w:id="608" w:author="GUS Warszawa" w:date="2004-10-22T13:31:00Z">
              <w:r>
                <w:rPr/>
                <w:t>)</w:t>
              </w:r>
            </w:ins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09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ins w:id="609" w:author="GUS Warszawa" w:date="2004-10-22T13:31:00Z">
              <w:r>
                <w:rPr/>
                <w:t>Rezerwaty biosfery w Polsce</w:t>
              </w:r>
            </w:ins>
            <w:ins w:id="610" w:author="GUS Warszawa" w:date="2004-10-22T13:33:00Z">
              <w:r>
                <w:rPr>
                  <w:spacing w:val="110"/>
                </w:rPr>
                <w:tab/>
              </w:r>
            </w:ins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ins w:id="611" w:author="GUS Warszawa" w:date="2004-10-22T13:32:00Z">
              <w:r>
                <w:rPr/>
                <w:t>42(10</w:t>
              </w:r>
            </w:ins>
            <w:r>
              <w:rPr/>
              <w:t>9</w:t>
            </w:r>
            <w:ins w:id="612" w:author="GUS Warszawa" w:date="2004-10-22T13:32:00Z">
              <w:r>
                <w:rPr/>
                <w:t>)</w:t>
              </w:r>
            </w:ins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09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 xml:space="preserve">Parki krajobrazowe według kategorii gruntów i województw w </w:t>
            </w:r>
            <w:del w:id="613" w:author="GUS Warszawa" w:date="2004-10-22T13:33:00Z">
              <w:r>
                <w:rPr/>
                <w:delText xml:space="preserve">2002 </w:delText>
              </w:r>
            </w:del>
            <w:ins w:id="614" w:author="GUS Warszawa" w:date="2004-10-22T13:33:00Z">
              <w:r>
                <w:rPr/>
                <w:t>200</w:t>
              </w:r>
            </w:ins>
            <w:r>
              <w:rPr/>
              <w:t>4</w:t>
            </w:r>
            <w:ins w:id="615" w:author="GUS Warszawa" w:date="2004-10-22T13:33:00Z">
              <w:r>
                <w:rPr/>
                <w:t xml:space="preserve"> </w:t>
              </w:r>
            </w:ins>
            <w:r>
              <w:rPr/>
              <w:t>r.</w:t>
            </w:r>
            <w:r>
              <w:rPr>
                <w:spacing w:val="110"/>
              </w:rPr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del w:id="616" w:author="GUS Warszawa" w:date="2004-10-22T13:33:00Z">
              <w:r>
                <w:rPr/>
                <w:delText>42(112)</w:delText>
              </w:r>
            </w:del>
            <w:ins w:id="617" w:author="GUS Warszawa" w:date="2004-10-22T13:33:00Z">
              <w:r>
                <w:rPr/>
                <w:t>43(1</w:t>
              </w:r>
            </w:ins>
            <w:r>
              <w:rPr/>
              <w:t>10</w:t>
            </w:r>
            <w:ins w:id="618" w:author="GUS Warszawa" w:date="2004-10-22T13:33:00Z">
              <w:r>
                <w:rPr/>
                <w:t>)</w:t>
              </w:r>
            </w:ins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/>
            </w:pPr>
            <w:del w:id="619" w:author="GUS Warszawa" w:date="2004-10-22T13:33:00Z">
              <w:r>
                <w:rPr/>
                <w:delText>124</w:delText>
              </w:r>
            </w:del>
            <w:r>
              <w:rPr/>
              <w:t>110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 xml:space="preserve">Obszary chronionego krajobrazu wprowadzone rozporządzeniem wojewody i uchwałą rady gminy według województw w </w:t>
            </w:r>
            <w:del w:id="620" w:author="GUS Warszawa" w:date="2004-10-22T13:34:00Z">
              <w:r>
                <w:rPr/>
                <w:delText xml:space="preserve">2002 </w:delText>
              </w:r>
            </w:del>
            <w:ins w:id="621" w:author="GUS Warszawa" w:date="2004-10-22T13:34:00Z">
              <w:r>
                <w:rPr/>
                <w:t>200</w:t>
              </w:r>
            </w:ins>
            <w:r>
              <w:rPr/>
              <w:t>4</w:t>
            </w:r>
            <w:ins w:id="622" w:author="GUS Warszawa" w:date="2004-10-22T13:34:00Z">
              <w:r>
                <w:rPr/>
                <w:t xml:space="preserve"> </w:t>
              </w:r>
            </w:ins>
            <w:r>
              <w:rPr/>
              <w:t>r.</w:t>
            </w:r>
            <w:r>
              <w:rPr>
                <w:spacing w:val="110"/>
              </w:rPr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del w:id="624" w:author="GUS Warszawa" w:date="2004-10-22T13:34:00Z"/>
              </w:rPr>
            </w:pPr>
            <w:del w:id="623" w:author="GUS Warszawa" w:date="2004-10-22T13:34:00Z">
              <w:r>
                <w:rPr/>
              </w:r>
            </w:del>
          </w:p>
          <w:p>
            <w:pPr>
              <w:pStyle w:val="Normal"/>
              <w:jc w:val="right"/>
              <w:rPr/>
            </w:pPr>
            <w:del w:id="625" w:author="GUS Warszawa" w:date="2004-10-22T13:34:00Z">
              <w:r>
                <w:rPr/>
                <w:delText>43(113)</w:delText>
              </w:r>
            </w:del>
            <w:ins w:id="626" w:author="GUS Warszawa" w:date="2004-10-22T13:34:00Z">
              <w:r>
                <w:rPr/>
                <w:t>44(11</w:t>
              </w:r>
            </w:ins>
            <w:r>
              <w:rPr/>
              <w:t>1</w:t>
            </w:r>
            <w:ins w:id="627" w:author="GUS Warszawa" w:date="2004-10-22T13:34:00Z">
              <w:r>
                <w:rPr/>
                <w:t>)</w:t>
              </w:r>
            </w:ins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13" w:hanging="0"/>
              <w:jc w:val="right"/>
              <w:rPr/>
            </w:pPr>
            <w:del w:id="628" w:author="GUS Warszawa" w:date="2004-10-22T13:34:00Z">
              <w:r>
                <w:rPr/>
                <w:delText>124</w:delText>
              </w:r>
            </w:del>
            <w:r>
              <w:rPr/>
              <w:t>110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 xml:space="preserve">Pomniki przyrody (1990, 1995, 2000, </w:t>
            </w:r>
            <w:del w:id="629" w:author="GUS Warszawa" w:date="2004-10-22T13:35:00Z">
              <w:r>
                <w:rPr/>
                <w:delText xml:space="preserve">2001, </w:delText>
              </w:r>
            </w:del>
            <w:r>
              <w:rPr/>
              <w:t xml:space="preserve">2002–2004) </w:t>
            </w:r>
            <w:r>
              <w:rPr>
                <w:spacing w:val="110"/>
              </w:rPr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del w:id="630" w:author="GUS Warszawa" w:date="2004-10-22T13:35:00Z">
              <w:r>
                <w:rPr/>
                <w:delText>44(114)</w:delText>
              </w:r>
            </w:del>
            <w:ins w:id="631" w:author="GUS Warszawa" w:date="2004-10-22T13:35:00Z">
              <w:r>
                <w:rPr/>
                <w:t>45(11</w:t>
              </w:r>
            </w:ins>
            <w:r>
              <w:rPr/>
              <w:t>2</w:t>
            </w:r>
            <w:ins w:id="632" w:author="GUS Warszawa" w:date="2004-10-22T13:35:00Z">
              <w:r>
                <w:rPr/>
                <w:t>)</w:t>
              </w:r>
            </w:ins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/>
            </w:pPr>
            <w:del w:id="633" w:author="GUS Warszawa" w:date="2004-10-22T13:35:00Z">
              <w:r>
                <w:rPr/>
                <w:delText>124</w:delText>
              </w:r>
            </w:del>
            <w:ins w:id="634" w:author="GUS Warszawa" w:date="2004-10-22T13:35:00Z">
              <w:r>
                <w:rPr/>
                <w:t>1</w:t>
              </w:r>
            </w:ins>
            <w:r>
              <w:rPr/>
              <w:t>11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 xml:space="preserve">Pomniki przyrody wprowadzone rozporządzeniem wojewody i uchwałą rady gminy według województw w </w:t>
            </w:r>
            <w:del w:id="635" w:author="GUS Warszawa" w:date="2004-10-22T13:35:00Z">
              <w:r>
                <w:rPr/>
                <w:delText xml:space="preserve">2002 </w:delText>
              </w:r>
            </w:del>
            <w:ins w:id="636" w:author="GUS Warszawa" w:date="2004-10-22T13:35:00Z">
              <w:r>
                <w:rPr/>
                <w:t>200</w:t>
              </w:r>
            </w:ins>
            <w:r>
              <w:rPr/>
              <w:t>4</w:t>
            </w:r>
            <w:ins w:id="637" w:author="GUS Warszawa" w:date="2004-10-22T13:35:00Z">
              <w:r>
                <w:rPr/>
                <w:t xml:space="preserve"> </w:t>
              </w:r>
            </w:ins>
            <w:r>
              <w:rPr/>
              <w:t xml:space="preserve">r. </w:t>
            </w:r>
            <w:r>
              <w:rPr>
                <w:spacing w:val="110"/>
              </w:rPr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del w:id="639" w:author="GUS Warszawa" w:date="2004-10-22T13:35:00Z"/>
              </w:rPr>
            </w:pPr>
            <w:del w:id="638" w:author="GUS Warszawa" w:date="2004-10-22T13:35:00Z">
              <w:r>
                <w:rPr/>
              </w:r>
            </w:del>
          </w:p>
          <w:p>
            <w:pPr>
              <w:pStyle w:val="Normal"/>
              <w:jc w:val="right"/>
              <w:rPr/>
            </w:pPr>
            <w:del w:id="640" w:author="GUS Warszawa" w:date="2004-10-22T13:35:00Z">
              <w:r>
                <w:rPr/>
                <w:delText>45(115)</w:delText>
              </w:r>
            </w:del>
            <w:ins w:id="641" w:author="GUS Warszawa" w:date="2004-10-22T13:35:00Z">
              <w:r>
                <w:rPr/>
                <w:t>46(11</w:t>
              </w:r>
            </w:ins>
            <w:r>
              <w:rPr/>
              <w:t>3</w:t>
            </w:r>
            <w:ins w:id="642" w:author="GUS Warszawa" w:date="2004-10-22T13:35:00Z">
              <w:r>
                <w:rPr/>
                <w:t>)</w:t>
              </w:r>
            </w:ins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13" w:hanging="0"/>
              <w:jc w:val="right"/>
              <w:rPr/>
            </w:pPr>
            <w:del w:id="643" w:author="GUS Warszawa" w:date="2004-10-22T13:36:00Z">
              <w:r>
                <w:rPr/>
                <w:delText>125</w:delText>
              </w:r>
            </w:del>
            <w:ins w:id="644" w:author="GUS Warszawa" w:date="2004-10-22T13:36:00Z">
              <w:r>
                <w:rPr/>
                <w:t>1</w:t>
              </w:r>
            </w:ins>
            <w:r>
              <w:rPr/>
              <w:t>11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 xml:space="preserve">Indywidualne formy ochrony przyrody wprowadzone rozporządzeniem wojewody i uchwałą rady gminy według województw w </w:t>
            </w:r>
            <w:del w:id="645" w:author="GUS Warszawa" w:date="2004-10-22T13:36:00Z">
              <w:r>
                <w:rPr/>
                <w:delText xml:space="preserve">2002 </w:delText>
              </w:r>
            </w:del>
            <w:ins w:id="646" w:author="GUS Warszawa" w:date="2004-10-22T13:36:00Z">
              <w:r>
                <w:rPr/>
                <w:t>200</w:t>
              </w:r>
            </w:ins>
            <w:r>
              <w:rPr/>
              <w:t>4</w:t>
            </w:r>
            <w:ins w:id="647" w:author="GUS Warszawa" w:date="2004-10-22T13:36:00Z">
              <w:r>
                <w:rPr/>
                <w:t xml:space="preserve"> </w:t>
              </w:r>
            </w:ins>
            <w:r>
              <w:rPr/>
              <w:t xml:space="preserve">r. </w:t>
            </w:r>
            <w:r>
              <w:rPr>
                <w:spacing w:val="110"/>
              </w:rPr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del w:id="648" w:author="GUS Warszawa" w:date="2004-10-22T13:36:00Z">
              <w:r>
                <w:rPr/>
                <w:delText>46(116)</w:delText>
              </w:r>
            </w:del>
            <w:ins w:id="649" w:author="GUS Warszawa" w:date="2004-10-22T13:36:00Z">
              <w:r>
                <w:rPr/>
                <w:t>47(11</w:t>
              </w:r>
            </w:ins>
            <w:r>
              <w:rPr/>
              <w:t>4</w:t>
            </w:r>
            <w:ins w:id="650" w:author="GUS Warszawa" w:date="2004-10-22T13:36:00Z">
              <w:r>
                <w:rPr/>
                <w:t>)</w:t>
              </w:r>
            </w:ins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13" w:hanging="0"/>
              <w:jc w:val="right"/>
              <w:rPr/>
            </w:pPr>
            <w:del w:id="651" w:author="GUS Warszawa" w:date="2004-10-22T13:36:00Z">
              <w:r>
                <w:rPr/>
                <w:delText>125</w:delText>
              </w:r>
            </w:del>
            <w:ins w:id="652" w:author="GUS Warszawa" w:date="2004-10-22T13:36:00Z">
              <w:r>
                <w:rPr/>
                <w:t>1</w:t>
              </w:r>
            </w:ins>
            <w:r>
              <w:rPr/>
              <w:t>11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>Obszary wodno-błotne według „Konwencji o obszarach wodno-błotnych mających znaczenie międzynarodowe, zwłaszcza jako środowisko życiowe ptactwa wodnego”</w:t>
            </w:r>
            <w:r>
              <w:rPr>
                <w:spacing w:val="110"/>
                <w:sz w:val="24"/>
              </w:rPr>
              <w:t xml:space="preserve"> </w:t>
            </w:r>
            <w:r>
              <w:rPr>
                <w:spacing w:val="110"/>
              </w:rPr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8(115)</w:t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13" w:hanging="0"/>
              <w:jc w:val="right"/>
              <w:rPr/>
            </w:pPr>
            <w:r>
              <w:rPr/>
              <w:t>112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>Zagrożenie flory według „Polskiej Czerwonej Listy”</w:t>
            </w:r>
            <w:r>
              <w:rPr>
                <w:spacing w:val="110"/>
              </w:rPr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del w:id="653" w:author="GUS Warszawa" w:date="2004-10-22T13:36:00Z">
              <w:r>
                <w:rPr/>
                <w:delText>47(117)</w:delText>
              </w:r>
            </w:del>
            <w:r>
              <w:rPr/>
              <w:t>49(116)</w:t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/>
            </w:pPr>
            <w:del w:id="654" w:author="GUS Warszawa" w:date="2004-10-22T13:36:00Z">
              <w:r>
                <w:rPr/>
                <w:delText>125</w:delText>
              </w:r>
            </w:del>
            <w:ins w:id="655" w:author="GUS Warszawa" w:date="2004-10-22T13:36:00Z">
              <w:r>
                <w:rPr/>
                <w:t>1</w:t>
              </w:r>
            </w:ins>
            <w:r>
              <w:rPr/>
              <w:t>12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>Status i zagrożenie kręgowców według klasyfikacji „Polskiej Czerwonej Księgi”</w:t>
            </w:r>
            <w:r>
              <w:rPr>
                <w:spacing w:val="132"/>
                <w:sz w:val="24"/>
              </w:rPr>
              <w:t xml:space="preserve"> </w:t>
            </w:r>
            <w:r>
              <w:rPr>
                <w:spacing w:val="110"/>
              </w:rPr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50(117)</w:t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/>
            </w:pPr>
            <w:del w:id="656" w:author="GUS Warszawa" w:date="2004-10-22T13:37:00Z">
              <w:r>
                <w:rPr/>
                <w:delText>126</w:delText>
              </w:r>
            </w:del>
            <w:ins w:id="657" w:author="GUS Warszawa" w:date="2004-10-22T13:37:00Z">
              <w:r>
                <w:rPr/>
                <w:t>1</w:t>
              </w:r>
            </w:ins>
            <w:r>
              <w:rPr/>
              <w:t>12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 xml:space="preserve">Stan liczebny kręgowców w wydzielonych kategoriach klasyfikacyjnych według „Polskiej Czerwonej Księgi” </w:t>
            </w:r>
            <w:r>
              <w:rPr>
                <w:spacing w:val="110"/>
              </w:rPr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1(118)</w:t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13" w:hanging="0"/>
              <w:jc w:val="right"/>
              <w:rPr>
                <w:del w:id="659" w:author="GUS Warszawa" w:date="2004-10-22T13:37:00Z"/>
              </w:rPr>
            </w:pPr>
            <w:del w:id="658" w:author="GUS Warszawa" w:date="2004-10-22T13:37:00Z">
              <w:r>
                <w:rPr/>
              </w:r>
            </w:del>
          </w:p>
          <w:p>
            <w:pPr>
              <w:pStyle w:val="Normal"/>
              <w:ind w:right="113" w:hanging="0"/>
              <w:jc w:val="right"/>
              <w:rPr/>
            </w:pPr>
            <w:del w:id="660" w:author="GUS Warszawa" w:date="2004-10-22T13:37:00Z">
              <w:r>
                <w:rPr/>
                <w:delText>126</w:delText>
              </w:r>
            </w:del>
            <w:ins w:id="661" w:author="GUS Warszawa" w:date="2004-10-22T13:37:00Z">
              <w:r>
                <w:rPr/>
                <w:t>1</w:t>
              </w:r>
            </w:ins>
            <w:r>
              <w:rPr/>
              <w:t>12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>Szacunkowe liczby gatunków zwierząt wyższych i wszystkich razem opisanych w skali świata i </w:t>
            </w:r>
            <w:del w:id="662" w:author="GUS Warszawa" w:date="2004-10-22T13:38:00Z">
              <w:r>
                <w:rPr/>
                <w:delText xml:space="preserve"> </w:delText>
              </w:r>
            </w:del>
            <w:r>
              <w:rPr/>
              <w:t>kraju</w:t>
            </w:r>
            <w:r>
              <w:rPr>
                <w:spacing w:val="110"/>
              </w:rPr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del w:id="664" w:author="GUS Warszawa" w:date="2004-10-22T13:39:00Z"/>
              </w:rPr>
            </w:pPr>
            <w:del w:id="663" w:author="GUS Warszawa" w:date="2004-10-22T13:39:00Z">
              <w:r>
                <w:rPr/>
              </w:r>
            </w:del>
          </w:p>
          <w:p>
            <w:pPr>
              <w:pStyle w:val="Normal"/>
              <w:jc w:val="right"/>
              <w:rPr/>
            </w:pPr>
            <w:del w:id="665" w:author="GUS Warszawa" w:date="2004-10-22T13:39:00Z">
              <w:r>
                <w:rPr/>
                <w:delText>51(121)</w:delText>
              </w:r>
            </w:del>
            <w:ins w:id="666" w:author="GUS Warszawa" w:date="2004-10-22T13:39:00Z">
              <w:r>
                <w:rPr/>
                <w:t>52(11</w:t>
              </w:r>
            </w:ins>
            <w:r>
              <w:rPr/>
              <w:t>9</w:t>
            </w:r>
            <w:ins w:id="667" w:author="GUS Warszawa" w:date="2004-10-22T13:39:00Z">
              <w:r>
                <w:rPr/>
                <w:t>)</w:t>
              </w:r>
            </w:ins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13" w:hanging="0"/>
              <w:jc w:val="right"/>
              <w:rPr/>
            </w:pPr>
            <w:del w:id="668" w:author="GUS Warszawa" w:date="2004-10-22T13:39:00Z">
              <w:r>
                <w:rPr/>
                <w:delText>128</w:delText>
              </w:r>
            </w:del>
            <w:ins w:id="669" w:author="GUS Warszawa" w:date="2004-10-22T13:39:00Z">
              <w:r>
                <w:rPr/>
                <w:t>1</w:t>
              </w:r>
            </w:ins>
            <w:r>
              <w:rPr/>
              <w:t>13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>Ważniejsze zwierzęta chronione (1990, 1995, 2000, 2003, 2004)</w:t>
            </w:r>
            <w:r>
              <w:rPr>
                <w:spacing w:val="110"/>
                <w:sz w:val="24"/>
              </w:rPr>
              <w:t xml:space="preserve"> </w:t>
            </w:r>
            <w:r>
              <w:rPr>
                <w:spacing w:val="110"/>
              </w:rPr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ins w:id="670" w:author="GUS Warszawa" w:date="2004-10-22T13:43:00Z">
              <w:r>
                <w:rPr/>
                <w:t>53(1</w:t>
              </w:r>
            </w:ins>
            <w:r>
              <w:rPr/>
              <w:t>20</w:t>
            </w:r>
            <w:ins w:id="671" w:author="GUS Warszawa" w:date="2004-10-22T13:43:00Z">
              <w:r>
                <w:rPr/>
                <w:t>)</w:t>
              </w:r>
            </w:ins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/>
            </w:pPr>
            <w:ins w:id="672" w:author="GUS Warszawa" w:date="2004-10-22T13:43:00Z">
              <w:r>
                <w:rPr/>
                <w:t>1</w:t>
              </w:r>
            </w:ins>
            <w:r>
              <w:rPr/>
              <w:t>13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 xml:space="preserve">Stan liczebny ważniejszych zwierząt chronionych według województw w 2004 r. </w:t>
            </w:r>
            <w:r>
              <w:rPr>
                <w:spacing w:val="110"/>
              </w:rPr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del w:id="673" w:author="GUS Warszawa" w:date="2004-10-22T13:44:00Z">
              <w:r>
                <w:rPr/>
                <w:delText>52(122)</w:delText>
              </w:r>
            </w:del>
            <w:ins w:id="674" w:author="GUS Warszawa" w:date="2004-10-22T13:44:00Z">
              <w:r>
                <w:rPr/>
                <w:t>54(12</w:t>
              </w:r>
            </w:ins>
            <w:r>
              <w:rPr/>
              <w:t>1</w:t>
            </w:r>
            <w:ins w:id="675" w:author="GUS Warszawa" w:date="2004-10-22T13:44:00Z">
              <w:r>
                <w:rPr/>
                <w:t>)</w:t>
              </w:r>
            </w:ins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/>
            </w:pPr>
            <w:del w:id="676" w:author="GUS Warszawa" w:date="2004-10-22T13:44:00Z">
              <w:r>
                <w:rPr/>
                <w:delText>128</w:delText>
              </w:r>
            </w:del>
            <w:ins w:id="677" w:author="GUS Warszawa" w:date="2004-10-22T13:44:00Z">
              <w:r>
                <w:rPr/>
                <w:t>1</w:t>
              </w:r>
            </w:ins>
            <w:r>
              <w:rPr/>
              <w:t>1</w:t>
            </w:r>
            <w:ins w:id="678" w:author="GUS Warszawa" w:date="2004-10-22T13:44:00Z">
              <w:r>
                <w:rPr/>
                <w:t>3</w:t>
              </w:r>
            </w:ins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 xml:space="preserve">Powierzchnia lasów ochronnych według województw w 2004 r. </w:t>
            </w:r>
            <w:r>
              <w:rPr>
                <w:spacing w:val="110"/>
              </w:rPr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del w:id="679" w:author="GUS Warszawa" w:date="2004-10-22T13:44:00Z">
              <w:r>
                <w:rPr/>
                <w:delText>53(123)</w:delText>
              </w:r>
            </w:del>
            <w:ins w:id="680" w:author="GUS Warszawa" w:date="2004-10-22T13:44:00Z">
              <w:r>
                <w:rPr/>
                <w:t>55(12</w:t>
              </w:r>
            </w:ins>
            <w:r>
              <w:rPr/>
              <w:t>2</w:t>
            </w:r>
            <w:ins w:id="681" w:author="GUS Warszawa" w:date="2004-10-22T13:44:00Z">
              <w:r>
                <w:rPr/>
                <w:t>)</w:t>
              </w:r>
            </w:ins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/>
            </w:pPr>
            <w:del w:id="682" w:author="GUS Warszawa" w:date="2004-10-22T13:44:00Z">
              <w:r>
                <w:rPr/>
                <w:delText>128</w:delText>
              </w:r>
            </w:del>
            <w:ins w:id="683" w:author="GUS Warszawa" w:date="2004-10-22T13:44:00Z">
              <w:r>
                <w:rPr/>
                <w:t>1</w:t>
              </w:r>
            </w:ins>
            <w:r>
              <w:rPr/>
              <w:t>14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>Szkodnictwo leśne w lasach w zarządzie Lasów Państwowych (1995–2004)</w:t>
            </w:r>
            <w:r>
              <w:rPr>
                <w:spacing w:val="110"/>
              </w:rPr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ins w:id="684" w:author="GUS Warszawa" w:date="2004-10-22T13:45:00Z">
              <w:r>
                <w:rPr/>
                <w:t>56(12</w:t>
              </w:r>
            </w:ins>
            <w:r>
              <w:rPr/>
              <w:t>3</w:t>
            </w:r>
            <w:ins w:id="685" w:author="GUS Warszawa" w:date="2004-10-22T13:45:00Z">
              <w:r>
                <w:rPr/>
                <w:t>)</w:t>
              </w:r>
            </w:ins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/>
            </w:pPr>
            <w:ins w:id="686" w:author="GUS Warszawa" w:date="2004-10-22T13:45:00Z">
              <w:r>
                <w:rPr/>
                <w:t>1</w:t>
              </w:r>
            </w:ins>
            <w:r>
              <w:rPr/>
              <w:t>15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>Bilans strat z tytułu szkodnictwa leśnego w Państwowym Gospodarstwie Leśnym Lasy Państwowe  w 2004 r.</w:t>
            </w:r>
            <w:r>
              <w:rPr>
                <w:spacing w:val="110"/>
              </w:rPr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del w:id="687" w:author="GUS Warszawa" w:date="2004-10-22T13:46:00Z">
              <w:r>
                <w:rPr/>
                <w:delText>54(124)</w:delText>
              </w:r>
            </w:del>
            <w:ins w:id="688" w:author="GUS Warszawa" w:date="2004-10-22T13:46:00Z">
              <w:r>
                <w:rPr/>
                <w:t>57(12</w:t>
              </w:r>
            </w:ins>
            <w:r>
              <w:rPr/>
              <w:t>4</w:t>
            </w:r>
            <w:ins w:id="689" w:author="GUS Warszawa" w:date="2004-10-22T13:46:00Z">
              <w:r>
                <w:rPr/>
                <w:t>)</w:t>
              </w:r>
            </w:ins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13" w:hanging="0"/>
              <w:jc w:val="right"/>
              <w:rPr/>
            </w:pPr>
            <w:del w:id="690" w:author="GUS Warszawa" w:date="2004-10-22T13:46:00Z">
              <w:r>
                <w:rPr/>
                <w:delText>130</w:delText>
              </w:r>
            </w:del>
            <w:ins w:id="691" w:author="GUS Warszawa" w:date="2004-10-22T13:46:00Z">
              <w:r>
                <w:rPr/>
                <w:t>1</w:t>
              </w:r>
            </w:ins>
            <w:r>
              <w:rPr/>
              <w:t>15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 xml:space="preserve">Szkodnictwo leśne według regionalnych dyrekcji Lasów Państwowych w 2004 r. </w:t>
            </w:r>
            <w:r>
              <w:rPr>
                <w:spacing w:val="110"/>
              </w:rPr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del w:id="692" w:author="GUS Warszawa" w:date="2004-10-22T13:47:00Z">
              <w:r>
                <w:rPr/>
                <w:delText>55(125)</w:delText>
              </w:r>
            </w:del>
            <w:ins w:id="693" w:author="GUS Warszawa" w:date="2004-10-22T13:47:00Z">
              <w:r>
                <w:rPr/>
                <w:t>58(12</w:t>
              </w:r>
            </w:ins>
            <w:r>
              <w:rPr/>
              <w:t>5</w:t>
            </w:r>
            <w:ins w:id="694" w:author="GUS Warszawa" w:date="2004-10-22T13:47:00Z">
              <w:r>
                <w:rPr/>
                <w:t>)</w:t>
              </w:r>
            </w:ins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/>
            </w:pPr>
            <w:del w:id="695" w:author="GUS Warszawa" w:date="2004-10-22T13:47:00Z">
              <w:r>
                <w:rPr/>
                <w:delText>130</w:delText>
              </w:r>
            </w:del>
            <w:ins w:id="696" w:author="GUS Warszawa" w:date="2004-10-22T13:47:00Z">
              <w:r>
                <w:rPr/>
                <w:t>1</w:t>
              </w:r>
            </w:ins>
            <w:r>
              <w:rPr/>
              <w:t>16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" w:hRule="exact"/>
        </w:trPr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snapToGrid w:val="false"/>
              <w:ind w:left="227" w:hanging="227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>
                <w:b/>
                <w:b/>
              </w:rPr>
            </w:pPr>
            <w:r>
              <w:rPr>
                <w:b/>
              </w:rPr>
              <w:t>Dział  V.  ŁOWIECTWO</w:t>
            </w:r>
          </w:p>
        </w:tc>
        <w:tc>
          <w:tcPr>
            <w:tcW w:w="85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60" w:hRule="exact"/>
        </w:trPr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snapToGrid w:val="false"/>
              <w:ind w:left="227" w:hanging="227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>Koła i członkowie Polskiego Związku Łowieckiego oraz  obwody łowieckie (1990, 1995–2005</w:t>
            </w:r>
            <w:del w:id="697" w:author="Budna Ewa" w:date="2005-10-11T15:25:00Z">
              <w:r>
                <w:rPr/>
                <w:delText xml:space="preserve"> 2005</w:delText>
              </w:r>
            </w:del>
            <w:r>
              <w:rPr/>
              <w:t>)</w:t>
            </w:r>
            <w:r>
              <w:rPr>
                <w:spacing w:val="110"/>
              </w:rPr>
              <w:tab/>
            </w:r>
          </w:p>
        </w:tc>
        <w:tc>
          <w:tcPr>
            <w:tcW w:w="85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1(</w:t>
            </w:r>
            <w:del w:id="698" w:author="GUS Warszawa" w:date="2004-10-22T14:48:00Z">
              <w:r>
                <w:rPr/>
                <w:delText>127</w:delText>
              </w:r>
            </w:del>
            <w:ins w:id="699" w:author="GUS Warszawa" w:date="2004-10-22T14:48:00Z">
              <w:r>
                <w:rPr/>
                <w:t>126</w:t>
              </w:r>
            </w:ins>
            <w:r>
              <w:rPr/>
              <w:t>)</w:t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del w:id="701" w:author="GUS Warszawa" w:date="2004-10-22T14:47:00Z"/>
              </w:rPr>
            </w:pPr>
            <w:del w:id="700" w:author="GUS Warszawa" w:date="2004-10-22T14:47:00Z">
              <w:r>
                <w:rPr/>
              </w:r>
            </w:del>
          </w:p>
          <w:p>
            <w:pPr>
              <w:pStyle w:val="Normal"/>
              <w:ind w:right="113" w:hanging="0"/>
              <w:jc w:val="right"/>
              <w:rPr/>
            </w:pPr>
            <w:r>
              <w:rPr/>
              <w:t>117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 xml:space="preserve">Koła i członkowie Polskiego Związku Łowieckiego oraz obwody łowieckie według województw w łowieckim roku hodowlanym </w:t>
            </w:r>
            <w:del w:id="702" w:author="GUS Warszawa" w:date="2004-10-22T14:48:00Z">
              <w:r>
                <w:rPr/>
                <w:delText>2002/2003</w:delText>
              </w:r>
            </w:del>
            <w:ins w:id="703" w:author="GUS Warszawa" w:date="2004-10-22T14:48:00Z">
              <w:r>
                <w:rPr/>
                <w:t>200</w:t>
              </w:r>
            </w:ins>
            <w:r>
              <w:rPr/>
              <w:t>4</w:t>
            </w:r>
            <w:ins w:id="704" w:author="GUS Warszawa" w:date="2004-10-22T14:48:00Z">
              <w:r>
                <w:rPr/>
                <w:t>/200</w:t>
              </w:r>
            </w:ins>
            <w:r>
              <w:rPr/>
              <w:t>5</w:t>
            </w:r>
            <w:r>
              <w:rPr>
                <w:spacing w:val="110"/>
              </w:rPr>
              <w:tab/>
            </w:r>
          </w:p>
        </w:tc>
        <w:tc>
          <w:tcPr>
            <w:tcW w:w="85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(</w:t>
            </w:r>
            <w:del w:id="705" w:author="GUS Warszawa" w:date="2004-10-22T14:48:00Z">
              <w:r>
                <w:rPr/>
                <w:delText>128</w:delText>
              </w:r>
            </w:del>
            <w:ins w:id="706" w:author="GUS Warszawa" w:date="2004-10-22T14:48:00Z">
              <w:r>
                <w:rPr/>
                <w:t>127</w:t>
              </w:r>
            </w:ins>
            <w:r>
              <w:rPr/>
              <w:t>)</w:t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13" w:hanging="0"/>
              <w:jc w:val="right"/>
              <w:rPr/>
            </w:pPr>
            <w:del w:id="707" w:author="GUS Warszawa" w:date="2004-10-22T14:49:00Z">
              <w:r>
                <w:rPr/>
                <w:delText>133</w:delText>
              </w:r>
            </w:del>
            <w:ins w:id="708" w:author="GUS Warszawa" w:date="2004-10-22T14:49:00Z">
              <w:r>
                <w:rPr/>
                <w:t>1</w:t>
              </w:r>
            </w:ins>
            <w:r>
              <w:rPr/>
              <w:t>17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>Ważniejsze zwierzęta łowne (1990, 1995–2005)</w:t>
            </w:r>
            <w:r>
              <w:rPr>
                <w:spacing w:val="110"/>
              </w:rPr>
              <w:tab/>
            </w:r>
          </w:p>
        </w:tc>
        <w:tc>
          <w:tcPr>
            <w:tcW w:w="85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3(</w:t>
            </w:r>
            <w:del w:id="709" w:author="GUS Warszawa" w:date="2004-10-22T14:52:00Z">
              <w:r>
                <w:rPr/>
                <w:delText>129</w:delText>
              </w:r>
            </w:del>
            <w:ins w:id="710" w:author="GUS Warszawa" w:date="2004-10-22T14:52:00Z">
              <w:r>
                <w:rPr/>
                <w:t>128</w:t>
              </w:r>
            </w:ins>
            <w:r>
              <w:rPr/>
              <w:t>)</w:t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/>
            </w:pPr>
            <w:del w:id="711" w:author="GUS Warszawa" w:date="2004-10-22T14:52:00Z">
              <w:r>
                <w:rPr/>
                <w:delText>134</w:delText>
              </w:r>
            </w:del>
            <w:ins w:id="712" w:author="GUS Warszawa" w:date="2004-10-22T14:52:00Z">
              <w:r>
                <w:rPr/>
                <w:t>1</w:t>
              </w:r>
            </w:ins>
            <w:r>
              <w:rPr/>
              <w:t>18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>
                <w:b/>
                <w:b/>
              </w:rPr>
            </w:pPr>
            <w:r>
              <w:rPr/>
              <w:t>Ważniejsze zwierzęta</w:t>
            </w:r>
            <w:r>
              <w:rPr>
                <w:b/>
              </w:rPr>
              <w:t xml:space="preserve"> </w:t>
            </w:r>
            <w:r>
              <w:rPr/>
              <w:t xml:space="preserve">łowne według województw w </w:t>
            </w:r>
            <w:del w:id="713" w:author="GUS Warszawa" w:date="2004-10-22T14:53:00Z">
              <w:r>
                <w:rPr/>
                <w:delText xml:space="preserve">2003 </w:delText>
              </w:r>
            </w:del>
            <w:ins w:id="714" w:author="GUS Warszawa" w:date="2004-10-22T14:53:00Z">
              <w:r>
                <w:rPr/>
                <w:t>200</w:t>
              </w:r>
            </w:ins>
            <w:r>
              <w:rPr/>
              <w:t>5</w:t>
            </w:r>
            <w:ins w:id="715" w:author="GUS Warszawa" w:date="2004-10-22T14:53:00Z">
              <w:r>
                <w:rPr/>
                <w:t xml:space="preserve"> </w:t>
              </w:r>
            </w:ins>
            <w:r>
              <w:rPr/>
              <w:t>r.</w:t>
            </w:r>
            <w:r>
              <w:rPr>
                <w:spacing w:val="110"/>
              </w:rPr>
              <w:tab/>
            </w:r>
          </w:p>
        </w:tc>
        <w:tc>
          <w:tcPr>
            <w:tcW w:w="85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4(</w:t>
            </w:r>
            <w:del w:id="716" w:author="GUS Warszawa" w:date="2004-10-22T14:53:00Z">
              <w:r>
                <w:rPr/>
                <w:delText>130</w:delText>
              </w:r>
            </w:del>
            <w:ins w:id="717" w:author="GUS Warszawa" w:date="2004-10-22T14:53:00Z">
              <w:r>
                <w:rPr/>
                <w:t>129</w:t>
              </w:r>
            </w:ins>
            <w:r>
              <w:rPr/>
              <w:t>)</w:t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/>
            </w:pPr>
            <w:del w:id="718" w:author="GUS Warszawa" w:date="2004-10-22T14:53:00Z">
              <w:r>
                <w:rPr/>
                <w:delText>134</w:delText>
              </w:r>
            </w:del>
            <w:ins w:id="719" w:author="GUS Warszawa" w:date="2004-10-22T14:53:00Z">
              <w:r>
                <w:rPr/>
                <w:t>1</w:t>
              </w:r>
            </w:ins>
            <w:r>
              <w:rPr/>
              <w:t>18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>Odstrzał ważniejszych zwierząt łownych (1990/1991, 1995/1996–2004/2005)</w:t>
            </w:r>
            <w:r>
              <w:rPr>
                <w:spacing w:val="110"/>
              </w:rPr>
              <w:tab/>
            </w:r>
          </w:p>
        </w:tc>
        <w:tc>
          <w:tcPr>
            <w:tcW w:w="85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5(</w:t>
            </w:r>
            <w:del w:id="720" w:author="GUS Warszawa" w:date="2004-10-22T14:53:00Z">
              <w:r>
                <w:rPr/>
                <w:delText>131</w:delText>
              </w:r>
            </w:del>
            <w:ins w:id="721" w:author="GUS Warszawa" w:date="2004-10-22T14:53:00Z">
              <w:r>
                <w:rPr/>
                <w:t>130</w:t>
              </w:r>
            </w:ins>
            <w:r>
              <w:rPr/>
              <w:t>)</w:t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del w:id="723" w:author="GUS Warszawa" w:date="2004-10-22T14:54:00Z"/>
              </w:rPr>
            </w:pPr>
            <w:del w:id="722" w:author="GUS Warszawa" w:date="2004-10-22T14:54:00Z">
              <w:r>
                <w:rPr/>
              </w:r>
            </w:del>
          </w:p>
          <w:p>
            <w:pPr>
              <w:pStyle w:val="Normal"/>
              <w:ind w:right="113" w:hanging="0"/>
              <w:jc w:val="right"/>
              <w:rPr/>
            </w:pPr>
            <w:del w:id="724" w:author="GUS Warszawa" w:date="2004-10-22T14:54:00Z">
              <w:r>
                <w:rPr/>
                <w:delText>135</w:delText>
              </w:r>
            </w:del>
            <w:ins w:id="725" w:author="GUS Warszawa" w:date="2004-10-22T14:54:00Z">
              <w:r>
                <w:rPr/>
                <w:t>1</w:t>
              </w:r>
            </w:ins>
            <w:r>
              <w:rPr/>
              <w:t>19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>Odłów zwierząt łownych  (1990/1991, 1995/1996–2004/2005)</w:t>
            </w:r>
            <w:r>
              <w:rPr>
                <w:spacing w:val="110"/>
              </w:rPr>
              <w:tab/>
            </w:r>
          </w:p>
        </w:tc>
        <w:tc>
          <w:tcPr>
            <w:tcW w:w="85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6(</w:t>
            </w:r>
            <w:del w:id="726" w:author="GUS Warszawa" w:date="2004-10-22T14:54:00Z">
              <w:r>
                <w:rPr/>
                <w:delText>132</w:delText>
              </w:r>
            </w:del>
            <w:ins w:id="727" w:author="GUS Warszawa" w:date="2004-10-22T14:54:00Z">
              <w:r>
                <w:rPr/>
                <w:t>131</w:t>
              </w:r>
            </w:ins>
            <w:r>
              <w:rPr/>
              <w:t>)</w:t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rPr>
                <w:del w:id="729" w:author="GUS Warszawa" w:date="2004-10-22T14:55:00Z"/>
              </w:rPr>
            </w:pPr>
            <w:del w:id="728" w:author="GUS Warszawa" w:date="2004-10-22T14:55:00Z">
              <w:r>
                <w:rPr/>
              </w:r>
            </w:del>
          </w:p>
          <w:p>
            <w:pPr>
              <w:pStyle w:val="Normal"/>
              <w:ind w:right="113" w:hanging="0"/>
              <w:jc w:val="right"/>
              <w:rPr/>
            </w:pPr>
            <w:del w:id="730" w:author="GUS Warszawa" w:date="2004-10-22T14:55:00Z">
              <w:r>
                <w:rPr/>
                <w:delText>135</w:delText>
              </w:r>
            </w:del>
            <w:ins w:id="731" w:author="GUS Warszawa" w:date="2004-10-22T14:55:00Z">
              <w:r>
                <w:rPr/>
                <w:t>1</w:t>
              </w:r>
            </w:ins>
            <w:r>
              <w:rPr/>
              <w:t>19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 xml:space="preserve">Odstrzał ważniejszych zwierząt łownych według województw w łowieckim roku hodowlanym </w:t>
            </w:r>
            <w:del w:id="732" w:author="GUS Warszawa" w:date="2004-10-22T14:55:00Z">
              <w:r>
                <w:rPr/>
                <w:delText>2002/2003</w:delText>
              </w:r>
            </w:del>
            <w:ins w:id="733" w:author="GUS Warszawa" w:date="2004-10-22T14:55:00Z">
              <w:r>
                <w:rPr/>
                <w:t>200</w:t>
              </w:r>
            </w:ins>
            <w:r>
              <w:rPr/>
              <w:t>4</w:t>
            </w:r>
            <w:ins w:id="734" w:author="GUS Warszawa" w:date="2004-10-22T14:55:00Z">
              <w:r>
                <w:rPr/>
                <w:t>/200</w:t>
              </w:r>
            </w:ins>
            <w:r>
              <w:rPr/>
              <w:t xml:space="preserve">5 </w:t>
            </w:r>
            <w:r>
              <w:rPr>
                <w:spacing w:val="110"/>
              </w:rPr>
              <w:tab/>
            </w:r>
          </w:p>
        </w:tc>
        <w:tc>
          <w:tcPr>
            <w:tcW w:w="85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(</w:t>
            </w:r>
            <w:del w:id="735" w:author="GUS Warszawa" w:date="2004-10-22T14:55:00Z">
              <w:r>
                <w:rPr/>
                <w:delText>133</w:delText>
              </w:r>
            </w:del>
            <w:ins w:id="736" w:author="GUS Warszawa" w:date="2004-10-22T14:55:00Z">
              <w:r>
                <w:rPr/>
                <w:t>132</w:t>
              </w:r>
            </w:ins>
            <w:r>
              <w:rPr/>
              <w:t>)</w:t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13" w:hanging="0"/>
              <w:jc w:val="right"/>
              <w:rPr>
                <w:del w:id="738" w:author="GUS Warszawa" w:date="2004-10-22T14:55:00Z"/>
              </w:rPr>
            </w:pPr>
            <w:del w:id="737" w:author="GUS Warszawa" w:date="2004-10-22T14:55:00Z">
              <w:r>
                <w:rPr/>
              </w:r>
            </w:del>
          </w:p>
          <w:p>
            <w:pPr>
              <w:pStyle w:val="Normal"/>
              <w:ind w:right="113" w:hanging="0"/>
              <w:jc w:val="right"/>
              <w:rPr/>
            </w:pPr>
            <w:del w:id="739" w:author="GUS Warszawa" w:date="2004-10-22T14:55:00Z">
              <w:r>
                <w:rPr/>
                <w:delText>135</w:delText>
              </w:r>
            </w:del>
            <w:ins w:id="740" w:author="GUS Warszawa" w:date="2004-10-22T14:55:00Z">
              <w:r>
                <w:rPr/>
                <w:t>1</w:t>
              </w:r>
            </w:ins>
            <w:r>
              <w:rPr/>
              <w:t>19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>Odszkodowania łowieckie (</w:t>
            </w:r>
            <w:del w:id="741" w:author="GUS Warszawa" w:date="2004-10-22T14:56:00Z">
              <w:r>
                <w:rPr/>
                <w:delText xml:space="preserve">1998/99, </w:delText>
              </w:r>
            </w:del>
            <w:r>
              <w:rPr/>
              <w:t>2000/2001–2004/2005)</w:t>
            </w:r>
            <w:r>
              <w:rPr>
                <w:spacing w:val="110"/>
              </w:rPr>
              <w:tab/>
            </w:r>
          </w:p>
        </w:tc>
        <w:tc>
          <w:tcPr>
            <w:tcW w:w="85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8(</w:t>
            </w:r>
            <w:del w:id="742" w:author="GUS Warszawa" w:date="2004-10-22T14:56:00Z">
              <w:r>
                <w:rPr/>
                <w:delText>134</w:delText>
              </w:r>
            </w:del>
            <w:ins w:id="743" w:author="GUS Warszawa" w:date="2004-10-22T14:56:00Z">
              <w:r>
                <w:rPr/>
                <w:t>133</w:t>
              </w:r>
            </w:ins>
            <w:r>
              <w:rPr/>
              <w:t>)</w:t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/>
            </w:pPr>
            <w:del w:id="744" w:author="GUS Warszawa" w:date="2004-10-22T14:56:00Z">
              <w:r>
                <w:rPr/>
                <w:delText>137</w:delText>
              </w:r>
            </w:del>
            <w:ins w:id="745" w:author="GUS Warszawa" w:date="2004-10-22T14:56:00Z">
              <w:r>
                <w:rPr/>
                <w:t>1</w:t>
              </w:r>
            </w:ins>
            <w:r>
              <w:rPr/>
              <w:t>20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>Liczebność zwierzyny oraz wykonana redukcja wybranych gatunków zwierząt łownych w parkach narodowych w latach 2000–2004</w:t>
            </w:r>
            <w:r>
              <w:rPr>
                <w:spacing w:val="110"/>
              </w:rPr>
              <w:tab/>
            </w:r>
          </w:p>
        </w:tc>
        <w:tc>
          <w:tcPr>
            <w:tcW w:w="85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(134)</w:t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13" w:hanging="0"/>
              <w:jc w:val="right"/>
              <w:rPr/>
            </w:pPr>
            <w:r>
              <w:rPr/>
              <w:t>120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 xml:space="preserve">Stan liczebny głównych gatunków zwierząt łownych i chronionych w parkach narodowych w 2004 r. </w:t>
            </w:r>
            <w:r>
              <w:rPr>
                <w:spacing w:val="110"/>
              </w:rPr>
              <w:tab/>
            </w:r>
          </w:p>
        </w:tc>
        <w:tc>
          <w:tcPr>
            <w:tcW w:w="85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(135)</w:t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13" w:hanging="0"/>
              <w:jc w:val="right"/>
              <w:rPr/>
            </w:pPr>
            <w:r>
              <w:rPr/>
              <w:t>120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 xml:space="preserve">Stan populacji ptaków drapieżnych w Polsce </w:t>
            </w:r>
            <w:r>
              <w:rPr>
                <w:spacing w:val="110"/>
              </w:rPr>
              <w:tab/>
            </w:r>
          </w:p>
        </w:tc>
        <w:tc>
          <w:tcPr>
            <w:tcW w:w="85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11(136</w:t>
            </w:r>
            <w:r>
              <w:rPr>
                <w:sz w:val="24"/>
              </w:rPr>
              <w:t>)</w:t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21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 xml:space="preserve">Status i zagrożenie ptaków drapieżnych według klasyfikacji „Polskiej Czerwonej Księgi Zwierząt – kręgowce” </w:t>
            </w:r>
            <w:r>
              <w:rPr>
                <w:spacing w:val="110"/>
              </w:rPr>
              <w:tab/>
            </w:r>
          </w:p>
        </w:tc>
        <w:tc>
          <w:tcPr>
            <w:tcW w:w="85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(137</w:t>
            </w:r>
            <w:r>
              <w:rPr>
                <w:sz w:val="24"/>
              </w:rPr>
              <w:t>)</w:t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13" w:hanging="0"/>
              <w:jc w:val="right"/>
              <w:rPr/>
            </w:pPr>
            <w:r>
              <w:rPr/>
              <w:t>121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 xml:space="preserve">Regulacja populacji zwierząt łownych w parkach narodowych w 2004 r. </w:t>
            </w:r>
            <w:r>
              <w:rPr>
                <w:spacing w:val="110"/>
              </w:rPr>
              <w:tab/>
            </w:r>
          </w:p>
        </w:tc>
        <w:tc>
          <w:tcPr>
            <w:tcW w:w="85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13(138)</w:t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22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 xml:space="preserve">Ośrodki zachowawczej hodowli zwierząt w </w:t>
            </w:r>
            <w:del w:id="746" w:author="GUS Warszawa" w:date="2004-10-22T14:56:00Z">
              <w:r>
                <w:rPr/>
                <w:delText xml:space="preserve">2002 </w:delText>
              </w:r>
            </w:del>
            <w:ins w:id="747" w:author="GUS Warszawa" w:date="2004-10-22T14:56:00Z">
              <w:r>
                <w:rPr/>
                <w:t>200</w:t>
              </w:r>
            </w:ins>
            <w:r>
              <w:rPr/>
              <w:t>4</w:t>
            </w:r>
            <w:ins w:id="748" w:author="GUS Warszawa" w:date="2004-10-22T14:56:00Z">
              <w:r>
                <w:rPr/>
                <w:t xml:space="preserve"> </w:t>
              </w:r>
            </w:ins>
            <w:r>
              <w:rPr/>
              <w:t xml:space="preserve">r. </w:t>
            </w:r>
            <w:r>
              <w:rPr>
                <w:spacing w:val="110"/>
              </w:rPr>
              <w:tab/>
            </w:r>
          </w:p>
        </w:tc>
        <w:tc>
          <w:tcPr>
            <w:tcW w:w="85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14(139)</w:t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/>
            </w:pPr>
            <w:del w:id="749" w:author="GUS Warszawa" w:date="2004-10-22T14:56:00Z">
              <w:r>
                <w:rPr/>
                <w:delText>137</w:delText>
              </w:r>
            </w:del>
            <w:r>
              <w:rPr/>
              <w:t>122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 xml:space="preserve">Wydane zezwolenia na redukcję zwierząt chronionych </w:t>
            </w:r>
            <w:del w:id="750" w:author="GUS Warszawa" w:date="2004-10-22T15:09:00Z">
              <w:r>
                <w:rPr/>
                <w:delText>w 2002 r</w:delText>
              </w:r>
            </w:del>
            <w:ins w:id="751" w:author="GUS Warszawa" w:date="2004-10-22T15:09:00Z">
              <w:r>
                <w:rPr/>
                <w:t>(2002</w:t>
              </w:r>
            </w:ins>
            <w:r>
              <w:rPr/>
              <w:t>–2004</w:t>
            </w:r>
            <w:ins w:id="752" w:author="GUS Warszawa" w:date="2004-10-22T15:09:00Z">
              <w:r>
                <w:rPr/>
                <w:t>)</w:t>
              </w:r>
            </w:ins>
            <w:r>
              <w:rPr>
                <w:spacing w:val="110"/>
                <w:sz w:val="24"/>
              </w:rPr>
              <w:t xml:space="preserve"> </w:t>
            </w:r>
            <w:r>
              <w:rPr>
                <w:spacing w:val="110"/>
              </w:rPr>
              <w:tab/>
            </w:r>
          </w:p>
        </w:tc>
        <w:tc>
          <w:tcPr>
            <w:tcW w:w="85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15(140)</w:t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/>
            </w:pPr>
            <w:del w:id="753" w:author="GUS Warszawa" w:date="2004-10-22T15:09:00Z">
              <w:r>
                <w:rPr/>
                <w:delText>140</w:delText>
              </w:r>
            </w:del>
            <w:ins w:id="754" w:author="GUS Warszawa" w:date="2004-10-22T15:09:00Z">
              <w:r>
                <w:rPr/>
                <w:t>1</w:t>
              </w:r>
            </w:ins>
            <w:r>
              <w:rPr/>
              <w:t>23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>Sytuacja zwierzyny drobnej w Polsce w latach 2001–2005 (wyniki monitoringu)</w:t>
            </w:r>
            <w:r>
              <w:rPr>
                <w:spacing w:val="110"/>
                <w:sz w:val="24"/>
              </w:rPr>
              <w:tab/>
            </w:r>
          </w:p>
        </w:tc>
        <w:tc>
          <w:tcPr>
            <w:tcW w:w="85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x</w:t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/>
            </w:pPr>
            <w:del w:id="755" w:author="GUS Warszawa" w:date="2004-10-22T15:10:00Z">
              <w:r>
                <w:rPr/>
                <w:delText>140</w:delText>
              </w:r>
            </w:del>
            <w:r>
              <w:rPr/>
              <w:t>124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60" w:hRule="exact"/>
        </w:trPr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snapToGrid w:val="false"/>
              <w:ind w:left="227" w:hanging="227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1077" w:hanging="1077"/>
              <w:jc w:val="both"/>
              <w:rPr>
                <w:b/>
                <w:b/>
                <w:sz w:val="24"/>
              </w:rPr>
            </w:pPr>
            <w:r>
              <w:rPr>
                <w:b/>
              </w:rPr>
              <w:t>Dział  VI.  ZATRUDNIENIE  I  WYNAGRODZENIA  W  LEŚNICTWIE. KADRY DLA      LEŚNICTWA</w:t>
            </w:r>
          </w:p>
        </w:tc>
        <w:tc>
          <w:tcPr>
            <w:tcW w:w="85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>
                <w:b/>
              </w:rPr>
              <w:t xml:space="preserve">Uwagi metodyczne </w:t>
            </w:r>
            <w:r>
              <w:rPr>
                <w:spacing w:val="110"/>
              </w:rPr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x</w:t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27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>
                <w:b/>
                <w:b/>
              </w:rPr>
            </w:pPr>
            <w:r>
              <w:rPr>
                <w:b/>
              </w:rPr>
              <w:t>A. Pracujący</w:t>
            </w:r>
          </w:p>
        </w:tc>
        <w:tc>
          <w:tcPr>
            <w:tcW w:w="85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snapToGrid w:val="false"/>
              <w:ind w:left="227" w:hanging="227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>Pracujący w leśnictwie (1995, 2000–</w:t>
            </w:r>
            <w:ins w:id="756" w:author="GUS Warszawa" w:date="2004-10-22T15:32:00Z">
              <w:r>
                <w:rPr/>
                <w:t>200</w:t>
              </w:r>
            </w:ins>
            <w:r>
              <w:rPr/>
              <w:t>4)</w:t>
            </w:r>
            <w:r>
              <w:rPr>
                <w:spacing w:val="110"/>
              </w:rPr>
              <w:t xml:space="preserve"> </w:t>
              <w:tab/>
            </w:r>
            <w:r>
              <w:rPr>
                <w:spacing w:val="110"/>
                <w:sz w:val="24"/>
              </w:rPr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1(</w:t>
            </w:r>
            <w:del w:id="757" w:author="GUS Warszawa" w:date="2004-10-22T15:32:00Z">
              <w:r>
                <w:rPr/>
                <w:delText>142</w:delText>
              </w:r>
            </w:del>
            <w:ins w:id="758" w:author="GUS Warszawa" w:date="2004-10-22T15:32:00Z">
              <w:r>
                <w:rPr/>
                <w:t>141</w:t>
              </w:r>
            </w:ins>
            <w:r>
              <w:rPr/>
              <w:t>)</w:t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/>
            </w:pPr>
            <w:del w:id="759" w:author="GUS Warszawa" w:date="2004-10-25T08:23:00Z">
              <w:r>
                <w:rPr/>
                <w:delText>147</w:delText>
              </w:r>
            </w:del>
            <w:ins w:id="760" w:author="GUS Warszawa" w:date="2004-10-25T08:23:00Z">
              <w:r>
                <w:rPr/>
                <w:t>1</w:t>
              </w:r>
            </w:ins>
            <w:r>
              <w:rPr/>
              <w:t>31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>Pracujący według statusu zatrudnienia w leśnictwie (1995, 2000–</w:t>
            </w:r>
            <w:ins w:id="761" w:author="GUS Warszawa" w:date="2004-10-22T15:32:00Z">
              <w:r>
                <w:rPr/>
                <w:t>200</w:t>
              </w:r>
            </w:ins>
            <w:r>
              <w:rPr/>
              <w:t>4)</w:t>
            </w:r>
            <w:r>
              <w:rPr>
                <w:spacing w:val="110"/>
              </w:rPr>
              <w:tab/>
            </w:r>
            <w:r>
              <w:rPr>
                <w:spacing w:val="110"/>
                <w:sz w:val="24"/>
              </w:rPr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2(</w:t>
            </w:r>
            <w:del w:id="762" w:author="GUS Warszawa" w:date="2004-10-22T15:32:00Z">
              <w:r>
                <w:rPr/>
                <w:delText>143</w:delText>
              </w:r>
            </w:del>
            <w:ins w:id="763" w:author="GUS Warszawa" w:date="2004-10-22T15:32:00Z">
              <w:r>
                <w:rPr/>
                <w:t>142</w:t>
              </w:r>
            </w:ins>
            <w:r>
              <w:rPr/>
              <w:t>)</w:t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/>
            </w:pPr>
            <w:del w:id="764" w:author="GUS Warszawa" w:date="2004-10-25T08:23:00Z">
              <w:r>
                <w:rPr/>
                <w:delText>147</w:delText>
              </w:r>
            </w:del>
            <w:r>
              <w:rPr/>
              <w:t>131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>Pracujący według statusu zatrudnienia i sektorów własności w leśnictwie (1995, 2000–2004)</w:t>
            </w:r>
            <w:r>
              <w:rPr>
                <w:spacing w:val="110"/>
              </w:rPr>
              <w:tab/>
            </w:r>
            <w:r>
              <w:rPr>
                <w:spacing w:val="110"/>
                <w:sz w:val="24"/>
              </w:rPr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3(</w:t>
            </w:r>
            <w:del w:id="765" w:author="GUS Warszawa" w:date="2004-10-22T15:32:00Z">
              <w:r>
                <w:rPr/>
                <w:delText>144</w:delText>
              </w:r>
            </w:del>
            <w:ins w:id="766" w:author="GUS Warszawa" w:date="2004-10-22T15:32:00Z">
              <w:r>
                <w:rPr/>
                <w:t>143</w:t>
              </w:r>
            </w:ins>
            <w:r>
              <w:rPr/>
              <w:t>)</w:t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rPr>
                <w:del w:id="768" w:author="GUS Warszawa" w:date="2004-10-25T08:23:00Z"/>
              </w:rPr>
            </w:pPr>
            <w:del w:id="767" w:author="GUS Warszawa" w:date="2004-10-25T08:23:00Z">
              <w:r>
                <w:rPr/>
              </w:r>
            </w:del>
          </w:p>
          <w:p>
            <w:pPr>
              <w:pStyle w:val="Normal"/>
              <w:ind w:right="113" w:hanging="0"/>
              <w:jc w:val="right"/>
              <w:rPr/>
            </w:pPr>
            <w:del w:id="769" w:author="GUS Warszawa" w:date="2004-10-25T08:23:00Z">
              <w:r>
                <w:rPr/>
                <w:delText>147</w:delText>
              </w:r>
            </w:del>
            <w:r>
              <w:rPr/>
              <w:t>131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>Pracujący w leśnictwie według form własności (2000–</w:t>
            </w:r>
            <w:ins w:id="770" w:author="GUS Warszawa" w:date="2004-10-22T15:33:00Z">
              <w:r>
                <w:rPr/>
                <w:t>200</w:t>
              </w:r>
            </w:ins>
            <w:r>
              <w:rPr/>
              <w:t xml:space="preserve">4) </w:t>
            </w:r>
            <w:r>
              <w:rPr>
                <w:spacing w:val="110"/>
              </w:rPr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4(</w:t>
            </w:r>
            <w:del w:id="771" w:author="GUS Warszawa" w:date="2004-10-22T15:33:00Z">
              <w:r>
                <w:rPr/>
                <w:delText>145</w:delText>
              </w:r>
            </w:del>
            <w:ins w:id="772" w:author="GUS Warszawa" w:date="2004-10-22T15:33:00Z">
              <w:r>
                <w:rPr/>
                <w:t>144</w:t>
              </w:r>
            </w:ins>
            <w:r>
              <w:rPr/>
              <w:t>)</w:t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/>
            </w:pPr>
            <w:del w:id="773" w:author="GUS Warszawa" w:date="2004-10-25T08:23:00Z">
              <w:r>
                <w:rPr/>
                <w:delText>148</w:delText>
              </w:r>
            </w:del>
            <w:r>
              <w:rPr/>
              <w:t>132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 xml:space="preserve">Pracujący według wielkości przedsiębiorstw i sektorów własności w leśnictwie </w:t>
            </w:r>
            <w:del w:id="774" w:author="GUS Warszawa" w:date="2004-10-22T15:33:00Z">
              <w:r>
                <w:rPr/>
                <w:delText>w 2002 r.</w:delText>
              </w:r>
            </w:del>
            <w:ins w:id="775" w:author="GUS Warszawa" w:date="2004-10-22T15:33:00Z">
              <w:r>
                <w:rPr/>
                <w:t>(2002</w:t>
              </w:r>
            </w:ins>
            <w:r>
              <w:rPr/>
              <w:t>–</w:t>
            </w:r>
            <w:ins w:id="776" w:author="GUS Warszawa" w:date="2004-10-22T15:33:00Z">
              <w:r>
                <w:rPr/>
                <w:t>200</w:t>
              </w:r>
            </w:ins>
            <w:r>
              <w:rPr/>
              <w:t>4</w:t>
            </w:r>
            <w:ins w:id="777" w:author="GUS Warszawa" w:date="2004-10-22T15:33:00Z">
              <w:r>
                <w:rPr/>
                <w:t>)</w:t>
              </w:r>
            </w:ins>
            <w:r>
              <w:rPr>
                <w:spacing w:val="110"/>
              </w:rPr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5(</w:t>
            </w:r>
            <w:del w:id="778" w:author="GUS Warszawa" w:date="2004-10-22T15:34:00Z">
              <w:r>
                <w:rPr/>
                <w:delText>146</w:delText>
              </w:r>
            </w:del>
            <w:ins w:id="779" w:author="GUS Warszawa" w:date="2004-10-22T15:34:00Z">
              <w:r>
                <w:rPr/>
                <w:t>145</w:t>
              </w:r>
            </w:ins>
            <w:r>
              <w:rPr/>
              <w:t>)</w:t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/>
            </w:pPr>
            <w:del w:id="780" w:author="GUS Warszawa" w:date="2004-10-25T08:23:00Z">
              <w:r>
                <w:rPr/>
                <w:delText>148</w:delText>
              </w:r>
            </w:del>
            <w:r>
              <w:rPr/>
              <w:t>132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>Pracujący w leśnictwie według województw (2000–2004)</w:t>
            </w:r>
            <w:r>
              <w:rPr>
                <w:spacing w:val="110"/>
              </w:rPr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ins w:id="781" w:author="GUS Warszawa" w:date="2004-10-22T15:38:00Z">
              <w:r>
                <w:rPr/>
                <w:t>6(146)</w:t>
              </w:r>
            </w:ins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33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>Pracujący w leśnictwie według miesięcy (2001–2004)</w:t>
            </w:r>
            <w:r>
              <w:rPr>
                <w:spacing w:val="110"/>
              </w:rPr>
              <w:tab/>
            </w:r>
            <w:r>
              <w:rPr>
                <w:spacing w:val="110"/>
                <w:sz w:val="24"/>
              </w:rPr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ins w:id="782" w:author="GUS Warszawa" w:date="2004-10-22T15:39:00Z">
              <w:r>
                <w:rPr/>
                <w:t>7(147)</w:t>
              </w:r>
            </w:ins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33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>Przyjęcia do pracy i zwolnienia z pracy w leśnictwie (2000, 2003, 2004)</w:t>
            </w:r>
            <w:r>
              <w:rPr>
                <w:spacing w:val="110"/>
              </w:rPr>
              <w:t xml:space="preserve"> </w:t>
              <w:tab/>
            </w:r>
            <w:r>
              <w:rPr>
                <w:spacing w:val="110"/>
                <w:sz w:val="24"/>
              </w:rPr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del w:id="783" w:author="GUS Warszawa" w:date="2004-10-22T15:40:00Z">
              <w:r>
                <w:rPr/>
                <w:delText>6(147)</w:delText>
              </w:r>
            </w:del>
            <w:ins w:id="784" w:author="GUS Warszawa" w:date="2004-10-22T15:40:00Z">
              <w:r>
                <w:rPr/>
                <w:t>8(148)</w:t>
              </w:r>
            </w:ins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/>
            </w:pPr>
            <w:del w:id="785" w:author="GUS Warszawa" w:date="2004-10-25T08:25:00Z">
              <w:r>
                <w:rPr/>
                <w:delText>149</w:delText>
              </w:r>
            </w:del>
            <w:r>
              <w:rPr/>
              <w:t>134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>Przyjęcia do pracy w leśnictwie pracowników pełnozatrudnionych według źródeł rekrutacji       i sektorów (2000–2004)</w:t>
            </w:r>
            <w:r>
              <w:rPr>
                <w:spacing w:val="110"/>
              </w:rPr>
              <w:tab/>
            </w:r>
            <w:r>
              <w:rPr>
                <w:spacing w:val="110"/>
                <w:sz w:val="24"/>
              </w:rPr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del w:id="786" w:author="GUS Warszawa" w:date="2004-10-22T15:40:00Z">
              <w:r>
                <w:rPr/>
                <w:delText>7(148)</w:delText>
              </w:r>
            </w:del>
            <w:ins w:id="787" w:author="GUS Warszawa" w:date="2004-10-22T15:40:00Z">
              <w:r>
                <w:rPr/>
                <w:t>9(149)</w:t>
              </w:r>
            </w:ins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13" w:hanging="0"/>
              <w:jc w:val="right"/>
              <w:rPr/>
            </w:pPr>
            <w:del w:id="788" w:author="GUS Warszawa" w:date="2004-10-25T08:25:00Z">
              <w:r>
                <w:rPr/>
                <w:delText>150</w:delText>
              </w:r>
            </w:del>
            <w:r>
              <w:rPr/>
              <w:t>134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>Absolwenci podejmujący pracę po raz pierwszy zatrudnieni w dziale leśnictwo (2003, 2004)</w:t>
            </w:r>
            <w:r>
              <w:rPr>
                <w:spacing w:val="110"/>
              </w:rPr>
              <w:tab/>
            </w:r>
            <w:r>
              <w:rPr>
                <w:spacing w:val="110"/>
                <w:sz w:val="24"/>
              </w:rPr>
              <w:t xml:space="preserve"> </w:t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del w:id="789" w:author="GUS Warszawa" w:date="2004-10-22T15:41:00Z">
              <w:r>
                <w:rPr/>
                <w:delText>9(150)</w:delText>
              </w:r>
            </w:del>
            <w:ins w:id="790" w:author="GUS Warszawa" w:date="2004-10-22T15:41:00Z">
              <w:r>
                <w:rPr/>
                <w:t>10(150)</w:t>
              </w:r>
            </w:ins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/>
            </w:pPr>
            <w:del w:id="791" w:author="GUS Warszawa" w:date="2004-10-25T08:25:00Z">
              <w:r>
                <w:rPr/>
                <w:delText>151</w:delText>
              </w:r>
            </w:del>
            <w:r>
              <w:rPr/>
              <w:t>134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>Przyjęcia do pracy i zwolnienia z pracy w leśnictwie według województw (2002–2004)</w:t>
            </w:r>
            <w:r>
              <w:rPr>
                <w:spacing w:val="110"/>
              </w:rPr>
              <w:tab/>
            </w:r>
            <w:r>
              <w:rPr>
                <w:spacing w:val="110"/>
                <w:sz w:val="24"/>
              </w:rPr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del w:id="793" w:author="GUS Warszawa" w:date="2004-10-22T15:42:00Z"/>
              </w:rPr>
            </w:pPr>
            <w:del w:id="792" w:author="GUS Warszawa" w:date="2004-10-22T15:42:00Z">
              <w:r>
                <w:rPr/>
              </w:r>
            </w:del>
          </w:p>
          <w:p>
            <w:pPr>
              <w:pStyle w:val="Normal"/>
              <w:jc w:val="right"/>
              <w:rPr/>
            </w:pPr>
            <w:del w:id="794" w:author="GUS Warszawa" w:date="2004-10-22T15:42:00Z">
              <w:r>
                <w:rPr/>
                <w:delText>10(151)</w:delText>
              </w:r>
            </w:del>
            <w:ins w:id="795" w:author="GUS Warszawa" w:date="2004-10-22T15:42:00Z">
              <w:r>
                <w:rPr/>
                <w:t>11(151)</w:t>
              </w:r>
            </w:ins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/>
            </w:pPr>
            <w:del w:id="796" w:author="GUS Warszawa" w:date="2004-10-25T08:25:00Z">
              <w:r>
                <w:rPr/>
                <w:delText>151</w:delText>
              </w:r>
            </w:del>
            <w:r>
              <w:rPr/>
              <w:t>135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>Zwolnienia  z pracy w leśnictwie (1995, 2000–2004)</w:t>
            </w:r>
            <w:r>
              <w:rPr>
                <w:spacing w:val="110"/>
              </w:rPr>
              <w:tab/>
            </w:r>
            <w:r>
              <w:rPr>
                <w:spacing w:val="110"/>
                <w:sz w:val="24"/>
              </w:rPr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ins w:id="797" w:author="GUS Warszawa" w:date="2004-10-22T15:48:00Z">
              <w:r>
                <w:rPr/>
                <w:t>12(152)</w:t>
              </w:r>
            </w:ins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35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>Pełnozatrudnieni i niepełnozatrudnieni w leśnictwie (1995, 2000–2004)</w:t>
            </w:r>
            <w:r>
              <w:rPr>
                <w:spacing w:val="110"/>
              </w:rPr>
              <w:tab/>
            </w:r>
            <w:r>
              <w:rPr>
                <w:spacing w:val="110"/>
                <w:sz w:val="24"/>
              </w:rPr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ins w:id="798" w:author="GUS Warszawa" w:date="2004-10-22T15:48:00Z">
              <w:r>
                <w:rPr/>
                <w:t>13(153)</w:t>
              </w:r>
            </w:ins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36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>Koszt pracy w leśnictwie (2000, 2002–2004)</w:t>
            </w:r>
            <w:r>
              <w:rPr>
                <w:spacing w:val="110"/>
              </w:rPr>
              <w:tab/>
            </w:r>
            <w:r>
              <w:rPr>
                <w:spacing w:val="110"/>
                <w:sz w:val="24"/>
              </w:rPr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ins w:id="799" w:author="GUS Warszawa" w:date="2004-10-22T15:49:00Z">
              <w:r>
                <w:rPr/>
                <w:t>14(154)</w:t>
              </w:r>
            </w:ins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36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snapToGrid w:val="false"/>
              <w:ind w:left="227" w:hanging="227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Heading3"/>
              <w:ind w:left="227" w:hanging="227"/>
              <w:rPr>
                <w:color w:val="000000"/>
              </w:rPr>
            </w:pPr>
            <w:r>
              <w:rPr>
                <w:color w:val="000000"/>
              </w:rPr>
              <w:t>B. Warunki pracy</w:t>
            </w:r>
          </w:p>
        </w:tc>
        <w:tc>
          <w:tcPr>
            <w:tcW w:w="85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snapToGrid w:val="false"/>
              <w:ind w:left="227" w:hanging="227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>Liczba zatrudnionych w zakładach objętych badaniem dotyczącym pracy w warunkach zagrożenia w leśnictwie (1995, 2000–</w:t>
            </w:r>
            <w:ins w:id="800" w:author="GUS Warszawa" w:date="2004-10-22T15:52:00Z">
              <w:r>
                <w:rPr/>
                <w:t>200</w:t>
              </w:r>
            </w:ins>
            <w:r>
              <w:rPr/>
              <w:t>4</w:t>
            </w:r>
            <w:ins w:id="801" w:author="GUS Warszawa" w:date="2004-10-22T15:52:00Z">
              <w:r>
                <w:rPr/>
                <w:t>)</w:t>
              </w:r>
            </w:ins>
            <w:r>
              <w:rPr>
                <w:spacing w:val="110"/>
                <w:sz w:val="24"/>
              </w:rPr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(155)</w:t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13" w:hanging="0"/>
              <w:jc w:val="right"/>
              <w:rPr/>
            </w:pPr>
            <w:r>
              <w:rPr/>
              <w:t>136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>Zatrudnieni w warunkach zagrożenia według grup i nasilenia zagrożeń w badanej zbiorowości w leśnictwie (2000–</w:t>
            </w:r>
            <w:ins w:id="802" w:author="GUS Warszawa" w:date="2004-10-22T15:52:00Z">
              <w:r>
                <w:rPr/>
                <w:t>200</w:t>
              </w:r>
            </w:ins>
            <w:r>
              <w:rPr/>
              <w:t>4)</w:t>
            </w:r>
            <w:r>
              <w:rPr>
                <w:spacing w:val="110"/>
              </w:rPr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del w:id="803" w:author="GUS Warszawa" w:date="2004-10-22T15:53:00Z">
              <w:r>
                <w:rPr/>
                <w:delText>13(154)</w:delText>
              </w:r>
            </w:del>
            <w:ins w:id="804" w:author="GUS Warszawa" w:date="2004-10-22T15:53:00Z">
              <w:r>
                <w:rPr/>
                <w:t>1</w:t>
              </w:r>
            </w:ins>
            <w:r>
              <w:rPr/>
              <w:t>6</w:t>
            </w:r>
            <w:ins w:id="805" w:author="GUS Warszawa" w:date="2004-10-22T15:53:00Z">
              <w:r>
                <w:rPr/>
                <w:t>(15</w:t>
              </w:r>
            </w:ins>
            <w:r>
              <w:rPr/>
              <w:t>6</w:t>
            </w:r>
            <w:ins w:id="806" w:author="GUS Warszawa" w:date="2004-10-22T15:53:00Z">
              <w:r>
                <w:rPr/>
                <w:t>)</w:t>
              </w:r>
            </w:ins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13" w:hanging="0"/>
              <w:jc w:val="right"/>
              <w:rPr/>
            </w:pPr>
            <w:del w:id="807" w:author="GUS Warszawa" w:date="2004-10-25T08:28:00Z">
              <w:r>
                <w:rPr/>
                <w:delText>153</w:delText>
              </w:r>
            </w:del>
            <w:r>
              <w:rPr/>
              <w:t>137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>Zatrudnieni w warunkach zagrożenia czynnikami szkodliwymi dla zdrowia według grup czynników w leśnictwie (2000–</w:t>
            </w:r>
            <w:ins w:id="808" w:author="GUS Warszawa" w:date="2004-10-22T15:53:00Z">
              <w:r>
                <w:rPr/>
                <w:t>200</w:t>
              </w:r>
            </w:ins>
            <w:r>
              <w:rPr/>
              <w:t xml:space="preserve">4) </w:t>
            </w:r>
            <w:r>
              <w:rPr>
                <w:spacing w:val="110"/>
              </w:rPr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del w:id="810" w:author="GUS Warszawa" w:date="2004-10-22T15:54:00Z"/>
              </w:rPr>
            </w:pPr>
            <w:del w:id="809" w:author="GUS Warszawa" w:date="2004-10-22T15:54:00Z">
              <w:r>
                <w:rPr/>
              </w:r>
            </w:del>
          </w:p>
          <w:p>
            <w:pPr>
              <w:pStyle w:val="Normal"/>
              <w:jc w:val="right"/>
              <w:rPr/>
            </w:pPr>
            <w:del w:id="811" w:author="GUS Warszawa" w:date="2004-10-22T15:54:00Z">
              <w:r>
                <w:rPr/>
                <w:delText>14(155)</w:delText>
              </w:r>
            </w:del>
            <w:ins w:id="812" w:author="GUS Warszawa" w:date="2004-10-22T15:54:00Z">
              <w:r>
                <w:rPr/>
                <w:t>1</w:t>
              </w:r>
            </w:ins>
            <w:r>
              <w:rPr/>
              <w:t>7</w:t>
            </w:r>
            <w:ins w:id="813" w:author="GUS Warszawa" w:date="2004-10-22T15:54:00Z">
              <w:r>
                <w:rPr/>
                <w:t>(15</w:t>
              </w:r>
            </w:ins>
            <w:r>
              <w:rPr/>
              <w:t>7</w:t>
            </w:r>
            <w:ins w:id="814" w:author="GUS Warszawa" w:date="2004-10-22T15:54:00Z">
              <w:r>
                <w:rPr/>
                <w:t>)</w:t>
              </w:r>
            </w:ins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13" w:hanging="0"/>
              <w:jc w:val="right"/>
              <w:rPr/>
            </w:pPr>
            <w:del w:id="815" w:author="GUS Warszawa" w:date="2004-10-25T08:28:00Z">
              <w:r>
                <w:rPr/>
                <w:delText>154</w:delText>
              </w:r>
            </w:del>
            <w:r>
              <w:rPr/>
              <w:t>138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 xml:space="preserve">Likwidacja lub ograniczenie zagrożeń czynnikami środowiska pracy w leśnictwie (2000–2004) </w:t>
            </w:r>
            <w:r>
              <w:rPr>
                <w:spacing w:val="110"/>
              </w:rPr>
              <w:t>..</w:t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del w:id="817" w:author="GUS Warszawa" w:date="2004-10-25T08:29:00Z"/>
              </w:rPr>
            </w:pPr>
            <w:del w:id="816" w:author="GUS Warszawa" w:date="2004-10-25T08:29:00Z">
              <w:r>
                <w:rPr/>
              </w:r>
            </w:del>
          </w:p>
          <w:p>
            <w:pPr>
              <w:pStyle w:val="Normal"/>
              <w:jc w:val="right"/>
              <w:rPr/>
            </w:pPr>
            <w:del w:id="818" w:author="GUS Warszawa" w:date="2004-10-25T08:29:00Z">
              <w:r>
                <w:rPr/>
                <w:delText>15(156)</w:delText>
              </w:r>
            </w:del>
            <w:ins w:id="819" w:author="GUS Warszawa" w:date="2004-10-25T08:29:00Z">
              <w:r>
                <w:rPr/>
                <w:t>1</w:t>
              </w:r>
            </w:ins>
            <w:r>
              <w:rPr/>
              <w:t>8</w:t>
            </w:r>
            <w:ins w:id="820" w:author="GUS Warszawa" w:date="2004-10-25T08:29:00Z">
              <w:r>
                <w:rPr/>
                <w:t>(15</w:t>
              </w:r>
            </w:ins>
            <w:r>
              <w:rPr/>
              <w:t>8</w:t>
            </w:r>
            <w:ins w:id="821" w:author="GUS Warszawa" w:date="2004-10-25T08:29:00Z">
              <w:r>
                <w:rPr/>
                <w:t>)</w:t>
              </w:r>
            </w:ins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del w:id="823" w:author="GUS Warszawa" w:date="2004-10-25T08:29:00Z"/>
              </w:rPr>
            </w:pPr>
            <w:del w:id="822" w:author="GUS Warszawa" w:date="2004-10-25T08:29:00Z">
              <w:r>
                <w:rPr/>
              </w:r>
            </w:del>
          </w:p>
          <w:p>
            <w:pPr>
              <w:pStyle w:val="Normal"/>
              <w:ind w:right="113" w:hanging="0"/>
              <w:jc w:val="right"/>
              <w:rPr/>
            </w:pPr>
            <w:del w:id="824" w:author="GUS Warszawa" w:date="2004-10-25T08:29:00Z">
              <w:r>
                <w:rPr/>
                <w:delText>155</w:delText>
              </w:r>
            </w:del>
            <w:r>
              <w:rPr/>
              <w:t>139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 xml:space="preserve">Likwidacja lub ograniczenie zagrożeń wynikających z uciążliwości pracy w leśnictwie (2000–2004) </w:t>
            </w:r>
            <w:r>
              <w:rPr>
                <w:spacing w:val="110"/>
                <w:sz w:val="24"/>
              </w:rPr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19(159)</w:t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39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>Likwidacja lub ograniczenie zagrożeń czynnikami mechanicznymi związanymi z maszynami szczególnie niebezpiecznymi w leśnictwie (2000–2004)</w:t>
            </w:r>
            <w:r>
              <w:rPr>
                <w:spacing w:val="110"/>
              </w:rPr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del w:id="826" w:author="GUS Warszawa" w:date="2004-10-25T08:29:00Z"/>
              </w:rPr>
            </w:pPr>
            <w:del w:id="825" w:author="GUS Warszawa" w:date="2004-10-25T08:29:00Z">
              <w:r>
                <w:rPr/>
              </w:r>
            </w:del>
          </w:p>
          <w:p>
            <w:pPr>
              <w:pStyle w:val="Normal"/>
              <w:jc w:val="right"/>
              <w:rPr/>
            </w:pPr>
            <w:del w:id="827" w:author="GUS Warszawa" w:date="2004-10-25T08:29:00Z">
              <w:r>
                <w:rPr/>
                <w:delText>16(157)</w:delText>
              </w:r>
            </w:del>
            <w:ins w:id="828" w:author="GUS Warszawa" w:date="2004-10-25T08:29:00Z">
              <w:r>
                <w:rPr/>
                <w:t>20(160)</w:t>
              </w:r>
            </w:ins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13" w:hanging="0"/>
              <w:jc w:val="right"/>
              <w:rPr>
                <w:del w:id="830" w:author="GUS Warszawa" w:date="2004-10-25T08:29:00Z"/>
              </w:rPr>
            </w:pPr>
            <w:del w:id="829" w:author="GUS Warszawa" w:date="2004-10-25T08:29:00Z">
              <w:r>
                <w:rPr/>
              </w:r>
            </w:del>
          </w:p>
          <w:p>
            <w:pPr>
              <w:pStyle w:val="Normal"/>
              <w:ind w:right="113" w:hanging="0"/>
              <w:jc w:val="right"/>
              <w:rPr/>
            </w:pPr>
            <w:del w:id="831" w:author="GUS Warszawa" w:date="2004-10-25T08:29:00Z">
              <w:r>
                <w:rPr/>
                <w:delText>155</w:delText>
              </w:r>
            </w:del>
            <w:ins w:id="832" w:author="GUS Warszawa" w:date="2004-10-25T08:29:00Z">
              <w:r>
                <w:rPr/>
                <w:t>1</w:t>
              </w:r>
            </w:ins>
            <w:r>
              <w:rPr/>
              <w:t>39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>Świadczenia z tytułu pracy w warunkach szkodliwych dla zdrowia i uciążliwych w leśnictwie  (2000–2004)</w:t>
            </w:r>
            <w:r>
              <w:rPr>
                <w:spacing w:val="110"/>
              </w:rPr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del w:id="834" w:author="GUS Warszawa" w:date="2004-10-25T08:30:00Z"/>
              </w:rPr>
            </w:pPr>
            <w:del w:id="833" w:author="GUS Warszawa" w:date="2004-10-25T08:30:00Z">
              <w:r>
                <w:rPr/>
              </w:r>
            </w:del>
          </w:p>
          <w:p>
            <w:pPr>
              <w:pStyle w:val="Normal"/>
              <w:jc w:val="right"/>
              <w:rPr/>
            </w:pPr>
            <w:del w:id="835" w:author="GUS Warszawa" w:date="2004-10-25T08:30:00Z">
              <w:r>
                <w:rPr/>
                <w:delText>17(158)</w:delText>
              </w:r>
            </w:del>
            <w:ins w:id="836" w:author="GUS Warszawa" w:date="2004-10-25T08:30:00Z">
              <w:r>
                <w:rPr/>
                <w:t>21(161)</w:t>
              </w:r>
            </w:ins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rPr>
                <w:del w:id="838" w:author="GUS Warszawa" w:date="2004-10-25T08:30:00Z"/>
              </w:rPr>
            </w:pPr>
            <w:del w:id="837" w:author="GUS Warszawa" w:date="2004-10-25T08:30:00Z">
              <w:r>
                <w:rPr/>
              </w:r>
            </w:del>
          </w:p>
          <w:p>
            <w:pPr>
              <w:pStyle w:val="Normal"/>
              <w:ind w:right="113" w:hanging="0"/>
              <w:jc w:val="right"/>
              <w:rPr/>
            </w:pPr>
            <w:del w:id="839" w:author="GUS Warszawa" w:date="2004-10-25T08:30:00Z">
              <w:r>
                <w:rPr/>
                <w:delText>156</w:delText>
              </w:r>
            </w:del>
          </w:p>
          <w:p>
            <w:pPr>
              <w:pStyle w:val="Normal"/>
              <w:ind w:right="113" w:hanging="0"/>
              <w:jc w:val="right"/>
              <w:rPr/>
            </w:pPr>
            <w:r>
              <w:rPr/>
              <w:t>13</w:t>
            </w:r>
            <w:ins w:id="840" w:author="GUS Warszawa" w:date="2004-10-25T08:30:00Z">
              <w:r>
                <w:rPr/>
                <w:t>9</w:t>
              </w:r>
            </w:ins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>Zachorowania na choroby zawodowe według ich rodzajów (2000–2004)</w:t>
            </w:r>
            <w:r>
              <w:rPr>
                <w:spacing w:val="110"/>
              </w:rPr>
              <w:tab/>
            </w:r>
            <w:r>
              <w:rPr/>
              <w:t xml:space="preserve"> </w:t>
            </w:r>
            <w:r>
              <w:rPr>
                <w:spacing w:val="110"/>
                <w:sz w:val="24"/>
              </w:rPr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del w:id="842" w:author="GUS Warszawa" w:date="2004-10-25T08:30:00Z"/>
              </w:rPr>
            </w:pPr>
            <w:del w:id="841" w:author="GUS Warszawa" w:date="2004-10-25T08:30:00Z">
              <w:r>
                <w:rPr/>
              </w:r>
            </w:del>
          </w:p>
          <w:p>
            <w:pPr>
              <w:pStyle w:val="Normal"/>
              <w:jc w:val="right"/>
              <w:rPr/>
            </w:pPr>
            <w:del w:id="843" w:author="GUS Warszawa" w:date="2004-10-25T08:30:00Z">
              <w:r>
                <w:rPr/>
                <w:delText>18(159)</w:delText>
              </w:r>
            </w:del>
            <w:ins w:id="844" w:author="GUS Warszawa" w:date="2004-10-25T08:30:00Z">
              <w:r>
                <w:rPr/>
                <w:t>22(162)</w:t>
              </w:r>
            </w:ins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rPr>
                <w:del w:id="846" w:author="GUS Warszawa" w:date="2004-10-25T08:31:00Z"/>
              </w:rPr>
            </w:pPr>
            <w:del w:id="845" w:author="GUS Warszawa" w:date="2004-10-25T08:31:00Z">
              <w:r>
                <w:rPr/>
              </w:r>
            </w:del>
          </w:p>
          <w:p>
            <w:pPr>
              <w:pStyle w:val="Normal"/>
              <w:ind w:right="113" w:hanging="0"/>
              <w:jc w:val="right"/>
              <w:rPr/>
            </w:pPr>
            <w:del w:id="847" w:author="GUS Warszawa" w:date="2004-10-25T08:31:00Z">
              <w:r>
                <w:rPr/>
                <w:delText>156</w:delText>
              </w:r>
            </w:del>
            <w:ins w:id="848" w:author="GUS Warszawa" w:date="2004-10-25T08:31:00Z">
              <w:r>
                <w:rPr/>
                <w:t>1</w:t>
              </w:r>
            </w:ins>
            <w:r>
              <w:rPr/>
              <w:t>40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>Zachorowania na choroby zawodowe według działów Polskiej Klasyfikacji Działalności (200–2004)</w:t>
            </w:r>
            <w:r>
              <w:rPr>
                <w:spacing w:val="110"/>
                <w:sz w:val="24"/>
              </w:rPr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ins w:id="849" w:author="GUS Warszawa" w:date="2004-10-25T08:33:00Z">
              <w:r>
                <w:rPr/>
                <w:t>23(163)</w:t>
              </w:r>
            </w:ins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/>
            </w:pPr>
            <w:ins w:id="850" w:author="GUS Warszawa" w:date="2004-10-25T08:33:00Z">
              <w:r>
                <w:rPr/>
                <w:t>1</w:t>
              </w:r>
            </w:ins>
            <w:r>
              <w:rPr/>
              <w:t>4</w:t>
            </w:r>
            <w:ins w:id="851" w:author="GUS Warszawa" w:date="2004-10-25T08:33:00Z">
              <w:r>
                <w:rPr/>
                <w:t>0</w:t>
              </w:r>
            </w:ins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>Świadczenia z tytułu wypadków przy pracy i chorób zawodowych w leśnictwie (1995, 1998–2004)</w:t>
            </w:r>
            <w:r>
              <w:rPr>
                <w:spacing w:val="110"/>
                <w:sz w:val="24"/>
              </w:rPr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ins w:id="852" w:author="GUS Warszawa" w:date="2004-10-25T08:34:00Z">
              <w:r>
                <w:rPr/>
                <w:t>24(164)</w:t>
              </w:r>
            </w:ins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/>
            </w:pPr>
            <w:ins w:id="853" w:author="GUS Warszawa" w:date="2004-10-25T08:34:00Z">
              <w:r>
                <w:rPr/>
                <w:t>1</w:t>
              </w:r>
            </w:ins>
            <w:r>
              <w:rPr/>
              <w:t>41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>Koszt świadczeń z tytułu wypadków przy pracy i chorób zawodowych w leśnictwie (1995, 1998–2004)</w:t>
            </w:r>
            <w:r>
              <w:rPr>
                <w:spacing w:val="110"/>
              </w:rPr>
              <w:tab/>
            </w:r>
            <w:r>
              <w:rPr>
                <w:spacing w:val="110"/>
                <w:sz w:val="24"/>
              </w:rPr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del w:id="855" w:author="GUS Warszawa" w:date="2004-10-25T08:35:00Z"/>
              </w:rPr>
            </w:pPr>
            <w:del w:id="854" w:author="GUS Warszawa" w:date="2004-10-25T08:35:00Z">
              <w:r>
                <w:rPr/>
              </w:r>
            </w:del>
          </w:p>
          <w:p>
            <w:pPr>
              <w:pStyle w:val="Normal"/>
              <w:jc w:val="right"/>
              <w:rPr/>
            </w:pPr>
            <w:del w:id="856" w:author="GUS Warszawa" w:date="2004-10-25T08:35:00Z">
              <w:r>
                <w:rPr/>
                <w:delText>19(160)</w:delText>
              </w:r>
            </w:del>
            <w:ins w:id="857" w:author="GUS Warszawa" w:date="2004-10-25T08:35:00Z">
              <w:r>
                <w:rPr/>
                <w:t>25(165)</w:t>
              </w:r>
            </w:ins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  <w:p>
            <w:pPr>
              <w:pStyle w:val="Normal"/>
              <w:ind w:right="113" w:hanging="0"/>
              <w:jc w:val="right"/>
              <w:rPr/>
            </w:pPr>
            <w:del w:id="858" w:author="GUS Warszawa" w:date="2004-10-25T08:35:00Z">
              <w:r>
                <w:rPr/>
                <w:delText>157</w:delText>
              </w:r>
            </w:del>
            <w:ins w:id="859" w:author="GUS Warszawa" w:date="2004-10-25T08:35:00Z">
              <w:r>
                <w:rPr/>
                <w:t>1</w:t>
              </w:r>
            </w:ins>
            <w:r>
              <w:rPr/>
              <w:t>41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>Wypadki przy pracy w leśnictwie według wydarzeń i przyczyn (2000–2004)</w:t>
            </w:r>
            <w:r>
              <w:rPr>
                <w:spacing w:val="110"/>
              </w:rPr>
              <w:tab/>
            </w:r>
            <w:r>
              <w:rPr>
                <w:spacing w:val="110"/>
                <w:sz w:val="24"/>
              </w:rPr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del w:id="860" w:author="GUS Warszawa" w:date="2004-10-25T08:35:00Z">
              <w:r>
                <w:rPr/>
                <w:delText>20(161)</w:delText>
              </w:r>
            </w:del>
            <w:ins w:id="861" w:author="GUS Warszawa" w:date="2004-10-25T08:35:00Z">
              <w:r>
                <w:rPr/>
                <w:t>26(166)</w:t>
              </w:r>
            </w:ins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del w:id="863" w:author="GUS Warszawa" w:date="2004-10-25T08:35:00Z"/>
              </w:rPr>
            </w:pPr>
            <w:del w:id="862" w:author="GUS Warszawa" w:date="2004-10-25T08:35:00Z">
              <w:r>
                <w:rPr/>
              </w:r>
            </w:del>
          </w:p>
          <w:p>
            <w:pPr>
              <w:pStyle w:val="Normal"/>
              <w:ind w:right="113" w:hanging="0"/>
              <w:jc w:val="right"/>
              <w:rPr/>
            </w:pPr>
            <w:del w:id="864" w:author="GUS Warszawa" w:date="2004-10-25T08:35:00Z">
              <w:r>
                <w:rPr/>
                <w:delText>157</w:delText>
              </w:r>
            </w:del>
            <w:ins w:id="865" w:author="GUS Warszawa" w:date="2004-10-25T08:35:00Z">
              <w:r>
                <w:rPr/>
                <w:t>1</w:t>
              </w:r>
            </w:ins>
            <w:r>
              <w:rPr/>
              <w:t>4</w:t>
            </w:r>
            <w:ins w:id="866" w:author="GUS Warszawa" w:date="2004-10-25T08:35:00Z">
              <w:r>
                <w:rPr/>
                <w:t>2</w:t>
              </w:r>
            </w:ins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>Przyczyny wypadków przy pracy w leśnictwie według wydarzeń powodujących wypadki w 2004 r.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del w:id="868" w:author="GUS Warszawa" w:date="2004-10-25T08:36:00Z"/>
              </w:rPr>
            </w:pPr>
            <w:del w:id="867" w:author="GUS Warszawa" w:date="2004-10-25T08:36:00Z">
              <w:r>
                <w:rPr/>
              </w:r>
            </w:del>
          </w:p>
          <w:p>
            <w:pPr>
              <w:pStyle w:val="Normal"/>
              <w:jc w:val="right"/>
              <w:rPr/>
            </w:pPr>
            <w:del w:id="869" w:author="GUS Warszawa" w:date="2004-10-25T08:36:00Z">
              <w:r>
                <w:rPr/>
                <w:delText>21(162)</w:delText>
              </w:r>
            </w:del>
            <w:ins w:id="870" w:author="GUS Warszawa" w:date="2004-10-25T08:36:00Z">
              <w:r>
                <w:rPr/>
                <w:t>27(167)</w:t>
              </w:r>
            </w:ins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del w:id="872" w:author="GUS Warszawa" w:date="2004-10-25T08:36:00Z"/>
              </w:rPr>
            </w:pPr>
            <w:del w:id="871" w:author="GUS Warszawa" w:date="2004-10-25T08:36:00Z">
              <w:r>
                <w:rPr/>
              </w:r>
            </w:del>
          </w:p>
          <w:p>
            <w:pPr>
              <w:pStyle w:val="Normal"/>
              <w:ind w:right="113" w:hanging="0"/>
              <w:jc w:val="right"/>
              <w:rPr/>
            </w:pPr>
            <w:del w:id="873" w:author="GUS Warszawa" w:date="2004-10-25T08:36:00Z">
              <w:r>
                <w:rPr/>
                <w:delText>158</w:delText>
              </w:r>
            </w:del>
            <w:ins w:id="874" w:author="GUS Warszawa" w:date="2004-10-25T08:36:00Z">
              <w:r>
                <w:rPr/>
                <w:t>1</w:t>
              </w:r>
            </w:ins>
            <w:r>
              <w:rPr/>
              <w:t>4</w:t>
            </w:r>
            <w:ins w:id="875" w:author="GUS Warszawa" w:date="2004-10-25T08:36:00Z">
              <w:r>
                <w:rPr/>
                <w:t>3</w:t>
              </w:r>
            </w:ins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>Poszkodowani w wypadkach przy pracy według stażu pracy oraz wieku w leśnictwie (2000–2004)</w:t>
            </w:r>
            <w:r>
              <w:rPr>
                <w:spacing w:val="110"/>
              </w:rPr>
              <w:tab/>
            </w:r>
            <w:r>
              <w:rPr>
                <w:spacing w:val="110"/>
                <w:sz w:val="24"/>
              </w:rPr>
              <w:tab/>
              <w:t xml:space="preserve"> </w:t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del w:id="877" w:author="GUS Warszawa" w:date="2004-10-25T08:36:00Z"/>
              </w:rPr>
            </w:pPr>
            <w:del w:id="876" w:author="GUS Warszawa" w:date="2004-10-25T08:36:00Z">
              <w:r>
                <w:rPr/>
              </w:r>
            </w:del>
          </w:p>
          <w:p>
            <w:pPr>
              <w:pStyle w:val="Normal"/>
              <w:jc w:val="right"/>
              <w:rPr/>
            </w:pPr>
            <w:del w:id="878" w:author="GUS Warszawa" w:date="2004-10-25T08:36:00Z">
              <w:r>
                <w:rPr/>
                <w:delText>22(163)</w:delText>
              </w:r>
            </w:del>
            <w:ins w:id="879" w:author="GUS Warszawa" w:date="2004-10-25T08:36:00Z">
              <w:r>
                <w:rPr/>
                <w:t>28(168)</w:t>
              </w:r>
            </w:ins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del w:id="881" w:author="GUS Warszawa" w:date="2004-10-25T08:37:00Z"/>
              </w:rPr>
            </w:pPr>
            <w:del w:id="880" w:author="GUS Warszawa" w:date="2004-10-25T08:37:00Z">
              <w:r>
                <w:rPr/>
              </w:r>
            </w:del>
          </w:p>
          <w:p>
            <w:pPr>
              <w:pStyle w:val="Normal"/>
              <w:ind w:right="113" w:hanging="0"/>
              <w:jc w:val="right"/>
              <w:rPr/>
            </w:pPr>
            <w:del w:id="882" w:author="GUS Warszawa" w:date="2004-10-25T08:37:00Z">
              <w:r>
                <w:rPr/>
                <w:delText>159</w:delText>
              </w:r>
            </w:del>
            <w:ins w:id="883" w:author="GUS Warszawa" w:date="2004-10-25T08:37:00Z">
              <w:r>
                <w:rPr/>
                <w:t>1</w:t>
              </w:r>
            </w:ins>
            <w:r>
              <w:rPr/>
              <w:t>4</w:t>
            </w:r>
            <w:ins w:id="884" w:author="GUS Warszawa" w:date="2004-10-25T08:37:00Z">
              <w:r>
                <w:rPr/>
                <w:t>4</w:t>
              </w:r>
            </w:ins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>Poszkodowani w wypadkach przy pracy w leśnictwie według wydarzeń powodujących wypadki oraz województw w 2004 r.</w:t>
            </w:r>
            <w:r>
              <w:rPr>
                <w:spacing w:val="110"/>
              </w:rPr>
              <w:t xml:space="preserve"> </w:t>
              <w:tab/>
            </w:r>
            <w:r>
              <w:rPr>
                <w:spacing w:val="110"/>
                <w:sz w:val="24"/>
              </w:rPr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del w:id="886" w:author="GUS Warszawa" w:date="2004-10-25T08:37:00Z"/>
              </w:rPr>
            </w:pPr>
            <w:del w:id="885" w:author="GUS Warszawa" w:date="2004-10-25T08:37:00Z">
              <w:r>
                <w:rPr/>
              </w:r>
            </w:del>
          </w:p>
          <w:p>
            <w:pPr>
              <w:pStyle w:val="Normal"/>
              <w:jc w:val="right"/>
              <w:rPr/>
            </w:pPr>
            <w:del w:id="887" w:author="GUS Warszawa" w:date="2004-10-25T08:37:00Z">
              <w:r>
                <w:rPr/>
                <w:delText>23(164)</w:delText>
              </w:r>
            </w:del>
            <w:r>
              <w:rPr/>
              <w:t>2</w:t>
            </w:r>
            <w:ins w:id="888" w:author="GUS Warszawa" w:date="2004-10-25T08:37:00Z">
              <w:r>
                <w:rPr/>
                <w:t>9(169)</w:t>
              </w:r>
            </w:ins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  <w:p>
            <w:pPr>
              <w:pStyle w:val="Normal"/>
              <w:ind w:right="113" w:hanging="0"/>
              <w:rPr>
                <w:del w:id="890" w:author="GUS Warszawa" w:date="2004-10-25T08:37:00Z"/>
              </w:rPr>
            </w:pPr>
            <w:del w:id="889" w:author="GUS Warszawa" w:date="2004-10-25T08:37:00Z">
              <w:r>
                <w:rPr/>
              </w:r>
            </w:del>
          </w:p>
          <w:p>
            <w:pPr>
              <w:pStyle w:val="Normal"/>
              <w:ind w:right="113" w:hanging="0"/>
              <w:jc w:val="right"/>
              <w:rPr/>
            </w:pPr>
            <w:del w:id="891" w:author="GUS Warszawa" w:date="2004-10-25T08:37:00Z">
              <w:r>
                <w:rPr/>
                <w:delText>160</w:delText>
              </w:r>
            </w:del>
            <w:ins w:id="892" w:author="GUS Warszawa" w:date="2004-10-25T08:37:00Z">
              <w:r>
                <w:rPr/>
                <w:t>1</w:t>
              </w:r>
            </w:ins>
            <w:r>
              <w:rPr/>
              <w:t>4</w:t>
            </w:r>
            <w:ins w:id="893" w:author="GUS Warszawa" w:date="2004-10-25T08:37:00Z">
              <w:r>
                <w:rPr/>
                <w:t>5</w:t>
              </w:r>
            </w:ins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 xml:space="preserve">Przyczyny wypadków przy pracy w leśnictwie według województw w 2004 r. </w:t>
            </w:r>
            <w:r>
              <w:rPr>
                <w:spacing w:val="110"/>
              </w:rPr>
              <w:tab/>
            </w:r>
            <w:r>
              <w:rPr>
                <w:spacing w:val="110"/>
                <w:sz w:val="24"/>
              </w:rPr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del w:id="895" w:author="GUS Warszawa" w:date="2004-10-25T08:37:00Z"/>
              </w:rPr>
            </w:pPr>
            <w:del w:id="894" w:author="GUS Warszawa" w:date="2004-10-25T08:37:00Z">
              <w:r>
                <w:rPr/>
              </w:r>
            </w:del>
          </w:p>
          <w:p>
            <w:pPr>
              <w:pStyle w:val="Normal"/>
              <w:jc w:val="right"/>
              <w:rPr/>
            </w:pPr>
            <w:del w:id="896" w:author="GUS Warszawa" w:date="2004-10-25T08:37:00Z">
              <w:r>
                <w:rPr/>
                <w:delText>24(165)</w:delText>
              </w:r>
            </w:del>
            <w:ins w:id="897" w:author="GUS Warszawa" w:date="2004-10-25T08:37:00Z">
              <w:r>
                <w:rPr/>
                <w:t>30(170)</w:t>
              </w:r>
            </w:ins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/>
            </w:pPr>
            <w:del w:id="898" w:author="GUS Warszawa" w:date="2004-10-25T08:38:00Z">
              <w:r>
                <w:rPr/>
                <w:delText>161</w:delText>
              </w:r>
            </w:del>
            <w:ins w:id="899" w:author="GUS Warszawa" w:date="2004-10-25T08:38:00Z">
              <w:r>
                <w:rPr/>
                <w:t>1</w:t>
              </w:r>
            </w:ins>
            <w:r>
              <w:rPr/>
              <w:t>45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snapToGrid w:val="false"/>
              <w:ind w:left="227" w:hanging="227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>
                <w:b/>
                <w:b/>
              </w:rPr>
            </w:pPr>
            <w:r>
              <w:rPr>
                <w:b/>
              </w:rPr>
              <w:t>C. Zatrudnienie  i  wynagrodzenia</w:t>
            </w:r>
          </w:p>
        </w:tc>
        <w:tc>
          <w:tcPr>
            <w:tcW w:w="85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snapToGrid w:val="false"/>
              <w:ind w:left="227" w:hanging="227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 xml:space="preserve">Wynagrodzenia brutto w leśnictwie (1995, 2000–2004) </w:t>
            </w:r>
            <w:r>
              <w:rPr>
                <w:spacing w:val="110"/>
              </w:rPr>
              <w:tab/>
            </w:r>
          </w:p>
        </w:tc>
        <w:tc>
          <w:tcPr>
            <w:tcW w:w="85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31(171)</w:t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46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>Przeciętne miesięczne wynagrodzenia brutto w leśnictwie (1995, 2000–2004)</w:t>
            </w:r>
            <w:r>
              <w:rPr>
                <w:spacing w:val="110"/>
                <w:sz w:val="24"/>
              </w:rPr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del w:id="900" w:author="GUS Warszawa" w:date="2004-10-25T08:38:00Z">
              <w:r>
                <w:rPr/>
                <w:delText>26(167)</w:delText>
              </w:r>
            </w:del>
            <w:ins w:id="901" w:author="GUS Warszawa" w:date="2004-10-25T08:38:00Z">
              <w:r>
                <w:rPr/>
                <w:t>32(172)</w:t>
              </w:r>
            </w:ins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/>
            </w:pPr>
            <w:del w:id="902" w:author="GUS Warszawa" w:date="2004-10-25T08:39:00Z">
              <w:r>
                <w:rPr/>
                <w:delText>163</w:delText>
              </w:r>
            </w:del>
            <w:ins w:id="903" w:author="GUS Warszawa" w:date="2004-10-25T08:39:00Z">
              <w:r>
                <w:rPr/>
                <w:t>1</w:t>
              </w:r>
            </w:ins>
            <w:r>
              <w:rPr/>
              <w:t>46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 xml:space="preserve">Przeciętne miesięczne wynagrodzenia brutto w leśnictwie według sektorów własności (2000–2004) </w:t>
            </w:r>
            <w:r>
              <w:rPr>
                <w:spacing w:val="110"/>
                <w:sz w:val="24"/>
              </w:rPr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del w:id="904" w:author="GUS Warszawa" w:date="2004-10-25T08:39:00Z">
              <w:r>
                <w:rPr/>
                <w:delText>27(168)</w:delText>
              </w:r>
            </w:del>
            <w:ins w:id="905" w:author="GUS Warszawa" w:date="2004-10-25T08:39:00Z">
              <w:r>
                <w:rPr/>
                <w:t>33(173)</w:t>
              </w:r>
            </w:ins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/>
            </w:pPr>
            <w:del w:id="906" w:author="GUS Warszawa" w:date="2004-10-25T08:39:00Z">
              <w:r>
                <w:rPr/>
                <w:delText>163</w:delText>
              </w:r>
            </w:del>
            <w:ins w:id="907" w:author="GUS Warszawa" w:date="2004-10-25T08:39:00Z">
              <w:r>
                <w:rPr/>
                <w:t>1</w:t>
              </w:r>
            </w:ins>
            <w:r>
              <w:rPr/>
              <w:t>46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>Przeciętne zatrudnienie w leśnictwie (1995–2004)</w:t>
            </w:r>
            <w:r>
              <w:rPr>
                <w:spacing w:val="110"/>
              </w:rPr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del w:id="908" w:author="GUS Warszawa" w:date="2004-10-25T08:43:00Z">
              <w:r>
                <w:rPr/>
                <w:delText>28(169)</w:delText>
              </w:r>
            </w:del>
            <w:ins w:id="909" w:author="GUS Warszawa" w:date="2004-10-25T08:43:00Z">
              <w:r>
                <w:rPr/>
                <w:t>34(174)</w:t>
              </w:r>
            </w:ins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/>
            </w:pPr>
            <w:del w:id="910" w:author="GUS Warszawa" w:date="2004-10-25T08:43:00Z">
              <w:r>
                <w:rPr/>
                <w:delText>163</w:delText>
              </w:r>
            </w:del>
            <w:ins w:id="911" w:author="GUS Warszawa" w:date="2004-10-25T08:43:00Z">
              <w:r>
                <w:rPr/>
                <w:t>1</w:t>
              </w:r>
            </w:ins>
            <w:r>
              <w:rPr/>
              <w:t>47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>Zatrudnienie i wynagrodzenia w Państwowym Gospodarstwie Leśnym Lasy Państwowe (2001–2004)</w:t>
            </w:r>
            <w:r>
              <w:rPr>
                <w:spacing w:val="110"/>
              </w:rPr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del w:id="912" w:author="GUS Warszawa" w:date="2004-10-25T08:43:00Z">
              <w:r>
                <w:rPr/>
                <w:delText>29(170)</w:delText>
              </w:r>
            </w:del>
            <w:ins w:id="913" w:author="GUS Warszawa" w:date="2004-10-25T08:43:00Z">
              <w:r>
                <w:rPr/>
                <w:t>35(175)</w:t>
              </w:r>
            </w:ins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13" w:hanging="0"/>
              <w:jc w:val="right"/>
              <w:rPr/>
            </w:pPr>
            <w:del w:id="914" w:author="GUS Warszawa" w:date="2004-10-25T08:44:00Z">
              <w:r>
                <w:rPr/>
                <w:delText>164</w:delText>
              </w:r>
            </w:del>
            <w:ins w:id="915" w:author="GUS Warszawa" w:date="2004-10-25T08:44:00Z">
              <w:r>
                <w:rPr/>
                <w:t>1</w:t>
              </w:r>
            </w:ins>
            <w:r>
              <w:rPr/>
              <w:t>48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 xml:space="preserve">Przeciętne zatrudnienie w leśnictwie według województw w 2004 r. </w:t>
            </w:r>
            <w:r>
              <w:rPr>
                <w:spacing w:val="110"/>
              </w:rPr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del w:id="916" w:author="GUS Warszawa" w:date="2004-10-25T08:44:00Z">
              <w:r>
                <w:rPr/>
                <w:delText>30(171)</w:delText>
              </w:r>
            </w:del>
            <w:ins w:id="917" w:author="GUS Warszawa" w:date="2004-10-25T08:44:00Z">
              <w:r>
                <w:rPr/>
                <w:t>36(176)</w:t>
              </w:r>
            </w:ins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rPr>
                <w:del w:id="919" w:author="GUS Warszawa" w:date="2004-10-25T08:44:00Z"/>
              </w:rPr>
            </w:pPr>
            <w:del w:id="918" w:author="GUS Warszawa" w:date="2004-10-25T08:44:00Z">
              <w:r>
                <w:rPr/>
              </w:r>
            </w:del>
          </w:p>
          <w:p>
            <w:pPr>
              <w:pStyle w:val="Normal"/>
              <w:ind w:right="113" w:hanging="0"/>
              <w:jc w:val="right"/>
              <w:rPr/>
            </w:pPr>
            <w:del w:id="920" w:author="GUS Warszawa" w:date="2004-10-25T08:44:00Z">
              <w:r>
                <w:rPr/>
                <w:delText>165</w:delText>
              </w:r>
            </w:del>
            <w:ins w:id="921" w:author="GUS Warszawa" w:date="2004-10-25T08:44:00Z">
              <w:r>
                <w:rPr/>
                <w:t>1</w:t>
              </w:r>
            </w:ins>
            <w:r>
              <w:rPr/>
              <w:t>49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 xml:space="preserve">Przeciętne miesięczne wynagrodzenia brutto w leśnictwie według województw w 2004 r. </w:t>
            </w:r>
            <w:r>
              <w:rPr>
                <w:spacing w:val="110"/>
              </w:rPr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del w:id="922" w:author="GUS Warszawa" w:date="2004-10-25T08:45:00Z">
              <w:r>
                <w:rPr/>
                <w:delText>31(172)</w:delText>
              </w:r>
            </w:del>
            <w:ins w:id="923" w:author="GUS Warszawa" w:date="2004-10-25T08:45:00Z">
              <w:r>
                <w:rPr/>
                <w:t>37(177)</w:t>
              </w:r>
            </w:ins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/>
            </w:pPr>
            <w:del w:id="924" w:author="GUS Warszawa" w:date="2004-10-25T08:45:00Z">
              <w:r>
                <w:rPr/>
                <w:delText>166</w:delText>
              </w:r>
            </w:del>
            <w:ins w:id="925" w:author="GUS Warszawa" w:date="2004-10-25T08:45:00Z">
              <w:r>
                <w:rPr/>
                <w:t>1</w:t>
              </w:r>
            </w:ins>
            <w:r>
              <w:rPr/>
              <w:t>49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snapToGrid w:val="false"/>
              <w:ind w:left="227" w:hanging="227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>
                <w:b/>
                <w:b/>
              </w:rPr>
            </w:pPr>
            <w:r>
              <w:rPr>
                <w:b/>
              </w:rPr>
              <w:t>D. Szkolnictwo  leśne. Organizacje  społeczne</w:t>
            </w:r>
          </w:p>
        </w:tc>
        <w:tc>
          <w:tcPr>
            <w:tcW w:w="85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snapToGrid w:val="false"/>
              <w:ind w:left="227" w:hanging="227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>Studenci studiów leśnych (1990/1991, 1995/1996, 1999/2000–</w:t>
            </w:r>
            <w:ins w:id="926" w:author="GUS Warszawa" w:date="2004-10-25T08:53:00Z">
              <w:r>
                <w:rPr/>
                <w:t>200</w:t>
              </w:r>
            </w:ins>
            <w:r>
              <w:rPr/>
              <w:t>4</w:t>
            </w:r>
            <w:ins w:id="927" w:author="GUS Warszawa" w:date="2004-10-25T08:53:00Z">
              <w:r>
                <w:rPr/>
                <w:t>/200</w:t>
              </w:r>
            </w:ins>
            <w:r>
              <w:rPr/>
              <w:t>5)</w:t>
            </w:r>
            <w:r>
              <w:rPr>
                <w:spacing w:val="110"/>
              </w:rPr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38(178)</w:t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50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>Absolwenci studiów na kierunkach leśnictwo, technika rolnicza i leśna, inżynieria środowiska i ochrona środowiska (2000, 2000/2001–2003/2004)</w:t>
            </w:r>
            <w:r>
              <w:rPr>
                <w:spacing w:val="110"/>
              </w:rPr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9(179)</w:t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13" w:hanging="0"/>
              <w:jc w:val="right"/>
              <w:rPr/>
            </w:pPr>
            <w:r>
              <w:rPr/>
              <w:t>150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>Studenci studiów dziennych, wieczorowych, zaocznych i eksternistycznych na kierunkach leśnictwo i technika rolnicza i leśna w 2004 r.</w:t>
            </w:r>
            <w:r>
              <w:rPr>
                <w:spacing w:val="110"/>
              </w:rPr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del w:id="929" w:author="GUS Warszawa" w:date="2004-10-25T08:57:00Z"/>
              </w:rPr>
            </w:pPr>
            <w:del w:id="928" w:author="GUS Warszawa" w:date="2004-10-25T08:57:00Z">
              <w:r>
                <w:rPr/>
              </w:r>
            </w:del>
          </w:p>
          <w:p>
            <w:pPr>
              <w:pStyle w:val="Normal"/>
              <w:jc w:val="right"/>
              <w:rPr/>
            </w:pPr>
            <w:del w:id="930" w:author="GUS Warszawa" w:date="2004-10-25T08:57:00Z">
              <w:r>
                <w:rPr/>
                <w:delText>34(175)</w:delText>
              </w:r>
            </w:del>
            <w:ins w:id="931" w:author="GUS Warszawa" w:date="2004-10-25T08:57:00Z">
              <w:r>
                <w:rPr/>
                <w:t>40(180)</w:t>
              </w:r>
            </w:ins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13" w:hanging="0"/>
              <w:jc w:val="right"/>
              <w:rPr/>
            </w:pPr>
            <w:del w:id="932" w:author="GUS Warszawa" w:date="2004-10-25T08:57:00Z">
              <w:r>
                <w:rPr/>
                <w:delText>168</w:delText>
              </w:r>
            </w:del>
            <w:ins w:id="933" w:author="GUS Warszawa" w:date="2004-10-25T08:57:00Z">
              <w:r>
                <w:rPr/>
                <w:t>1</w:t>
              </w:r>
            </w:ins>
            <w:r>
              <w:rPr/>
              <w:t>51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>Absolwenci według typów szkół na kierunkach leśnictwo i technika rolnicza i leśna w 2004 r.</w:t>
            </w:r>
            <w:r>
              <w:rPr>
                <w:spacing w:val="110"/>
              </w:rPr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del w:id="935" w:author="GUS Warszawa" w:date="2004-10-25T08:57:00Z"/>
              </w:rPr>
            </w:pPr>
            <w:del w:id="934" w:author="GUS Warszawa" w:date="2004-10-25T08:57:00Z">
              <w:r>
                <w:rPr/>
              </w:r>
            </w:del>
          </w:p>
          <w:p>
            <w:pPr>
              <w:pStyle w:val="Normal"/>
              <w:jc w:val="right"/>
              <w:rPr/>
            </w:pPr>
            <w:del w:id="936" w:author="GUS Warszawa" w:date="2004-10-25T08:57:00Z">
              <w:r>
                <w:rPr/>
                <w:delText>35(176)</w:delText>
              </w:r>
            </w:del>
            <w:ins w:id="937" w:author="GUS Warszawa" w:date="2004-10-25T08:57:00Z">
              <w:r>
                <w:rPr/>
                <w:t>41(181)</w:t>
              </w:r>
            </w:ins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rPr>
                <w:del w:id="939" w:author="GUS Warszawa" w:date="2004-10-25T08:57:00Z"/>
              </w:rPr>
            </w:pPr>
            <w:del w:id="938" w:author="GUS Warszawa" w:date="2004-10-25T08:57:00Z">
              <w:r>
                <w:rPr/>
              </w:r>
            </w:del>
          </w:p>
          <w:p>
            <w:pPr>
              <w:pStyle w:val="Normal"/>
              <w:ind w:right="113" w:hanging="0"/>
              <w:jc w:val="right"/>
              <w:rPr/>
            </w:pPr>
            <w:del w:id="940" w:author="GUS Warszawa" w:date="2004-10-25T08:57:00Z">
              <w:r>
                <w:rPr/>
                <w:delText>168</w:delText>
              </w:r>
            </w:del>
            <w:ins w:id="941" w:author="GUS Warszawa" w:date="2004-10-25T08:57:00Z">
              <w:r>
                <w:rPr/>
                <w:t>1</w:t>
              </w:r>
            </w:ins>
            <w:r>
              <w:rPr/>
              <w:t>52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>Studenci według typów szkół na kierunkach inżynieria środowiska i ochrona środowiska w 2004 r.</w:t>
            </w:r>
            <w:r>
              <w:rPr>
                <w:spacing w:val="110"/>
              </w:rPr>
              <w:t xml:space="preserve"> 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del w:id="942" w:author="GUS Warszawa" w:date="2004-10-25T08:58:00Z">
              <w:r>
                <w:rPr/>
                <w:delText>36(177)</w:delText>
              </w:r>
            </w:del>
            <w:ins w:id="943" w:author="GUS Warszawa" w:date="2004-10-25T08:58:00Z">
              <w:r>
                <w:rPr/>
                <w:t>42(182)</w:t>
              </w:r>
            </w:ins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/>
            </w:pPr>
            <w:del w:id="944" w:author="GUS Warszawa" w:date="2004-10-25T08:58:00Z">
              <w:r>
                <w:rPr/>
                <w:delText>169</w:delText>
              </w:r>
            </w:del>
            <w:ins w:id="945" w:author="GUS Warszawa" w:date="2004-10-25T08:58:00Z">
              <w:r>
                <w:rPr/>
                <w:t>1</w:t>
              </w:r>
            </w:ins>
            <w:r>
              <w:rPr/>
              <w:t>53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>Absolwenci według typów szkół na kierunkach inżynieria środowiska i ochrona środowiska (2003/2004)</w:t>
            </w:r>
            <w:r>
              <w:rPr>
                <w:spacing w:val="110"/>
              </w:rPr>
              <w:tab/>
            </w:r>
            <w:r>
              <w:rPr>
                <w:spacing w:val="110"/>
                <w:sz w:val="24"/>
              </w:rPr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del w:id="946" w:author="GUS Warszawa" w:date="2004-10-25T08:58:00Z">
              <w:r>
                <w:rPr/>
                <w:delText>37(178)</w:delText>
              </w:r>
            </w:del>
            <w:ins w:id="947" w:author="GUS Warszawa" w:date="2004-10-25T08:58:00Z">
              <w:r>
                <w:rPr/>
                <w:t>43(183)</w:t>
              </w:r>
            </w:ins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13" w:hanging="0"/>
              <w:jc w:val="right"/>
              <w:rPr/>
            </w:pPr>
            <w:del w:id="948" w:author="GUS Warszawa" w:date="2004-10-25T08:59:00Z">
              <w:r>
                <w:rPr/>
                <w:delText>170</w:delText>
              </w:r>
            </w:del>
            <w:r>
              <w:rPr/>
              <w:t>157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>Uczniowie i absolwenci liceów technicznych według profilów kształcenia – kształtowanie środowiska oraz leśnictwo i technologia drewna według województw (2003/2004, 2004/2005)</w:t>
            </w:r>
            <w:r>
              <w:rPr>
                <w:spacing w:val="110"/>
              </w:rPr>
              <w:tab/>
            </w:r>
            <w:r>
              <w:rPr/>
              <w:t xml:space="preserve"> 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del w:id="949" w:author="GUS Warszawa" w:date="2004-10-25T08:59:00Z">
              <w:r>
                <w:rPr/>
                <w:delText>38(179)</w:delText>
              </w:r>
            </w:del>
            <w:ins w:id="950" w:author="GUS Warszawa" w:date="2004-10-25T08:59:00Z">
              <w:r>
                <w:rPr/>
                <w:t>44(184)</w:t>
              </w:r>
            </w:ins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13" w:hanging="0"/>
              <w:jc w:val="right"/>
              <w:rPr/>
            </w:pPr>
            <w:del w:id="951" w:author="GUS Warszawa" w:date="2004-10-25T08:59:00Z">
              <w:r>
                <w:rPr/>
                <w:delText>172</w:delText>
              </w:r>
            </w:del>
            <w:ins w:id="952" w:author="GUS Warszawa" w:date="2004-10-25T08:59:00Z">
              <w:r>
                <w:rPr/>
                <w:t>1</w:t>
              </w:r>
            </w:ins>
            <w:r>
              <w:rPr/>
              <w:t>60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>Uczniowie liceów profilowanych według profilów kształcenia – kształtowanie środowiska oraz leśnictwo i technologia drewna według województw (2003/2004, 2004/2005)</w:t>
            </w:r>
            <w:r>
              <w:rPr>
                <w:spacing w:val="110"/>
              </w:rPr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del w:id="953" w:author="GUS Warszawa" w:date="2004-10-25T09:00:00Z">
              <w:r>
                <w:rPr/>
                <w:delText>39(180)</w:delText>
              </w:r>
            </w:del>
            <w:ins w:id="954" w:author="GUS Warszawa" w:date="2004-10-25T09:00:00Z">
              <w:r>
                <w:rPr/>
                <w:t>45(185)</w:t>
              </w:r>
            </w:ins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13" w:hanging="0"/>
              <w:jc w:val="right"/>
              <w:rPr/>
            </w:pPr>
            <w:del w:id="955" w:author="GUS Warszawa" w:date="2004-10-25T09:00:00Z">
              <w:r>
                <w:rPr/>
                <w:delText>174</w:delText>
              </w:r>
            </w:del>
            <w:ins w:id="956" w:author="GUS Warszawa" w:date="2004-10-25T09:00:00Z">
              <w:r>
                <w:rPr/>
                <w:t>1</w:t>
              </w:r>
            </w:ins>
            <w:r>
              <w:rPr/>
              <w:t>61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>Studia doktoranckie w dziedzinie nauk leśnych (2000–2004)</w:t>
            </w:r>
            <w:r>
              <w:rPr>
                <w:spacing w:val="110"/>
              </w:rPr>
              <w:tab/>
            </w:r>
            <w:r>
              <w:rPr>
                <w:spacing w:val="110"/>
                <w:sz w:val="24"/>
              </w:rPr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46(186)</w:t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62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>Doktoraty w dziedzinie nauk leśnych według wieku osób otrzymujących stopień (2000–2003)</w:t>
            </w:r>
            <w:r>
              <w:rPr>
                <w:spacing w:val="110"/>
              </w:rPr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ins w:id="957" w:author="GUS Warszawa" w:date="2004-10-25T09:03:00Z">
              <w:r>
                <w:rPr/>
                <w:t>7(187)</w:t>
              </w:r>
            </w:ins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62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>Doktoraty w dziedzinie nauk leśnych według upływu czasu od otwarcia przewodu (2000–2004)</w:t>
            </w:r>
            <w:r>
              <w:rPr>
                <w:spacing w:val="110"/>
              </w:rPr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ins w:id="958" w:author="GUS Warszawa" w:date="2004-10-25T09:06:00Z">
              <w:r>
                <w:rPr/>
                <w:t>48(188)</w:t>
              </w:r>
            </w:ins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/>
            </w:pPr>
            <w:ins w:id="959" w:author="GUS Warszawa" w:date="2004-10-25T09:06:00Z">
              <w:r>
                <w:rPr/>
                <w:t>1</w:t>
              </w:r>
            </w:ins>
            <w:r>
              <w:rPr/>
              <w:t>62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>Habilitacje według wieku osób otrzymujących stopień w dziedzinie nauk leśnych (2000–2003)</w:t>
            </w:r>
            <w:r>
              <w:rPr>
                <w:spacing w:val="110"/>
              </w:rPr>
              <w:t xml:space="preserve"> </w:t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ins w:id="960" w:author="GUS Warszawa" w:date="2004-10-25T09:07:00Z">
              <w:r>
                <w:rPr/>
                <w:t>49(189)</w:t>
              </w:r>
            </w:ins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/>
            </w:pPr>
            <w:ins w:id="961" w:author="GUS Warszawa" w:date="2004-10-25T09:07:00Z">
              <w:r>
                <w:rPr/>
                <w:t>1</w:t>
              </w:r>
            </w:ins>
            <w:r>
              <w:rPr/>
              <w:t>62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 xml:space="preserve">Członkowie Polskiego Towarzystwa Leśnego (1990, 1995, 1997–2004) </w:t>
            </w:r>
            <w:r>
              <w:rPr>
                <w:spacing w:val="110"/>
              </w:rPr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ins w:id="962" w:author="GUS Warszawa" w:date="2004-10-25T09:07:00Z">
              <w:r>
                <w:rPr/>
                <w:t>50(190)</w:t>
              </w:r>
            </w:ins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/>
            </w:pPr>
            <w:ins w:id="963" w:author="GUS Warszawa" w:date="2004-10-25T09:07:00Z">
              <w:r>
                <w:rPr/>
                <w:t>1</w:t>
              </w:r>
            </w:ins>
            <w:r>
              <w:rPr/>
              <w:t>63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>Członkowie Polskiego Towarzystwa Leśnego według województw (2000–2004)</w:t>
            </w:r>
            <w:r>
              <w:rPr>
                <w:spacing w:val="110"/>
              </w:rPr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ins w:id="964" w:author="GUS Warszawa" w:date="2004-10-25T09:08:00Z">
              <w:r>
                <w:rPr/>
                <w:t>51(191)</w:t>
              </w:r>
            </w:ins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63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>Członkowie Polskiego Towarzystwa Leśnego według oddziałów terenowych w 2004 r.</w:t>
            </w:r>
            <w:r>
              <w:rPr>
                <w:spacing w:val="110"/>
              </w:rPr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ins w:id="965" w:author="GUS Warszawa" w:date="2004-10-25T09:09:00Z">
              <w:r>
                <w:rPr/>
                <w:t>52(192)</w:t>
              </w:r>
            </w:ins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63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>Koła i członkowie Stowarzyszenia Inżynierów i Techników Leśnictwa i Drzewnictwa                     (1995, 2000–2004)</w:t>
            </w:r>
            <w:r>
              <w:rPr>
                <w:spacing w:val="110"/>
              </w:rPr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ins w:id="967" w:author="GUS Warszawa" w:date="2004-10-25T09:10:00Z"/>
              </w:rPr>
            </w:pPr>
            <w:ins w:id="966" w:author="GUS Warszawa" w:date="2004-10-25T09:10:00Z">
              <w:r>
                <w:rPr/>
              </w:r>
            </w:ins>
          </w:p>
          <w:p>
            <w:pPr>
              <w:pStyle w:val="Normal"/>
              <w:jc w:val="right"/>
              <w:rPr/>
            </w:pPr>
            <w:ins w:id="968" w:author="GUS Warszawa" w:date="2004-10-25T09:10:00Z">
              <w:r>
                <w:rPr/>
                <w:t>53(193)</w:t>
              </w:r>
            </w:ins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ins w:id="970" w:author="GUS Warszawa" w:date="2004-10-25T09:11:00Z"/>
              </w:rPr>
            </w:pPr>
            <w:ins w:id="969" w:author="GUS Warszawa" w:date="2004-10-25T09:11:00Z">
              <w:r>
                <w:rPr/>
              </w:r>
            </w:ins>
          </w:p>
          <w:p>
            <w:pPr>
              <w:pStyle w:val="Normal"/>
              <w:ind w:right="113" w:hanging="0"/>
              <w:jc w:val="right"/>
              <w:rPr/>
            </w:pPr>
            <w:ins w:id="971" w:author="GUS Warszawa" w:date="2004-10-25T09:11:00Z">
              <w:r>
                <w:rPr/>
                <w:t>1</w:t>
              </w:r>
            </w:ins>
            <w:r>
              <w:rPr/>
              <w:t>64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>Koła i członkowie Stowarzyszenia Inżynierów i Techników Leśnictwa i Drzewnictwa według oddziałów terenowych (2001–2004)</w:t>
            </w:r>
            <w:r>
              <w:rPr>
                <w:spacing w:val="110"/>
              </w:rPr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del w:id="973" w:author="GUS Warszawa" w:date="2004-10-25T09:13:00Z"/>
              </w:rPr>
            </w:pPr>
            <w:del w:id="972" w:author="GUS Warszawa" w:date="2004-10-25T09:13:00Z">
              <w:r>
                <w:rPr/>
              </w:r>
            </w:del>
          </w:p>
          <w:p>
            <w:pPr>
              <w:pStyle w:val="Normal"/>
              <w:jc w:val="right"/>
              <w:rPr/>
            </w:pPr>
            <w:del w:id="974" w:author="GUS Warszawa" w:date="2004-10-25T09:13:00Z">
              <w:r>
                <w:rPr/>
                <w:delText>41(182)</w:delText>
              </w:r>
            </w:del>
            <w:ins w:id="975" w:author="GUS Warszawa" w:date="2004-10-25T09:13:00Z">
              <w:r>
                <w:rPr/>
                <w:t>54(194)</w:t>
              </w:r>
            </w:ins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13" w:hanging="0"/>
              <w:jc w:val="right"/>
              <w:rPr/>
            </w:pPr>
            <w:del w:id="976" w:author="GUS Warszawa" w:date="2004-10-25T09:13:00Z">
              <w:r>
                <w:rPr/>
                <w:delText>181</w:delText>
              </w:r>
            </w:del>
            <w:ins w:id="977" w:author="GUS Warszawa" w:date="2004-10-25T09:13:00Z">
              <w:r>
                <w:rPr/>
                <w:t>1</w:t>
              </w:r>
            </w:ins>
            <w:r>
              <w:rPr/>
              <w:t>64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snapToGrid w:val="false"/>
              <w:ind w:left="227" w:hanging="227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>
                <w:b/>
              </w:rPr>
              <w:t>Dział VII.  EKONOMICZNE  ASPEKTY LEŚNICTWA</w:t>
            </w:r>
            <w:r>
              <w:rPr>
                <w:sz w:val="24"/>
              </w:rPr>
              <w:t xml:space="preserve">  </w:t>
            </w:r>
          </w:p>
        </w:tc>
        <w:tc>
          <w:tcPr>
            <w:tcW w:w="85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8874" w:leader="dot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8874" w:leader="dot"/>
              </w:tabs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snapToGrid w:val="false"/>
              <w:ind w:left="227" w:hanging="227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8874" w:leader="dot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8874" w:leader="dot"/>
              </w:tabs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8959" w:leader="dot"/>
              </w:tabs>
              <w:ind w:left="227" w:hanging="227"/>
              <w:jc w:val="both"/>
              <w:rPr/>
            </w:pPr>
            <w:r>
              <w:rPr>
                <w:b/>
              </w:rPr>
              <w:t xml:space="preserve">Uwagi metodyczne </w:t>
            </w:r>
            <w:r>
              <w:rPr>
                <w:spacing w:val="110"/>
              </w:rPr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jc w:val="right"/>
              <w:rPr/>
            </w:pPr>
            <w:r>
              <w:rPr/>
              <w:t>x</w:t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8874" w:leader="dot"/>
              </w:tabs>
              <w:ind w:right="113" w:hanging="0"/>
              <w:jc w:val="right"/>
              <w:rPr/>
            </w:pPr>
            <w:r>
              <w:rPr/>
              <w:t>165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snapToGrid w:val="false"/>
              <w:ind w:left="227" w:hanging="22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8874" w:leader="dot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8874" w:leader="dot"/>
              </w:tabs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>
                <w:b/>
                <w:b/>
              </w:rPr>
            </w:pPr>
            <w:r>
              <w:rPr>
                <w:b/>
              </w:rPr>
              <w:t>A.  Produkcja  leśnictwa  i  podmioty  gospodarcze  w  leśnictwie</w:t>
            </w:r>
          </w:p>
        </w:tc>
        <w:tc>
          <w:tcPr>
            <w:tcW w:w="85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8874" w:leader="dot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8874" w:leader="dot"/>
              </w:tabs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snapToGrid w:val="false"/>
              <w:ind w:left="227" w:hanging="227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8874" w:leader="dot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8874" w:leader="dot"/>
              </w:tabs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>Produkcja globalna, zużycie pośrednie i wartość dodana brutto leśnictwa według sektorów własnościowych (ceny bieżące i stałe) (2003, 2004)</w:t>
            </w:r>
            <w:r>
              <w:rPr>
                <w:spacing w:val="110"/>
              </w:rPr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8874" w:leader="dot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8874" w:leader="dot"/>
              </w:tabs>
              <w:jc w:val="right"/>
              <w:rPr/>
            </w:pPr>
            <w:r>
              <w:rPr/>
              <w:t>1(195)</w:t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8874" w:leader="dot"/>
              </w:tabs>
              <w:snapToGrid w:val="false"/>
              <w:ind w:right="113"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8874" w:leader="dot"/>
              </w:tabs>
              <w:ind w:right="113" w:hanging="0"/>
              <w:jc w:val="right"/>
              <w:rPr/>
            </w:pPr>
            <w:r>
              <w:rPr/>
              <w:t>172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>Produkcja globalna, zużycie pośrednie i wartość dodana brutto leśnictwa według sektorów instytucjonalnych (ceny bieżące i stałe)   (2003, 2004)</w:t>
            </w:r>
            <w:r>
              <w:rPr>
                <w:spacing w:val="110"/>
              </w:rPr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8874" w:leader="dot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8874" w:leader="dot"/>
              </w:tabs>
              <w:jc w:val="right"/>
              <w:rPr/>
            </w:pPr>
            <w:r>
              <w:rPr/>
              <w:t>2(196)</w:t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8874" w:leader="dot"/>
              </w:tabs>
              <w:snapToGrid w:val="false"/>
              <w:ind w:right="113"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8874" w:leader="dot"/>
              </w:tabs>
              <w:ind w:right="113" w:hanging="0"/>
              <w:jc w:val="right"/>
              <w:rPr/>
            </w:pPr>
            <w:r>
              <w:rPr/>
              <w:t>172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>Produkcja globalna, zużycie pośrednie i wartość dodana brutto leśnictwa według sektorów i form własności (ceny bieżące – bazowe)   (2003, 2004)</w:t>
            </w:r>
            <w:r>
              <w:rPr>
                <w:spacing w:val="110"/>
              </w:rPr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8874" w:leader="dot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8874" w:leader="dot"/>
              </w:tabs>
              <w:jc w:val="right"/>
              <w:rPr/>
            </w:pPr>
            <w:r>
              <w:rPr/>
              <w:t>3(197)</w:t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8874" w:leader="dot"/>
              </w:tabs>
              <w:snapToGrid w:val="false"/>
              <w:ind w:right="113"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8874" w:leader="dot"/>
              </w:tabs>
              <w:ind w:right="113" w:hanging="0"/>
              <w:jc w:val="right"/>
              <w:rPr/>
            </w:pPr>
            <w:r>
              <w:rPr/>
              <w:t>173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>Produkcja globalna, zużycie pośrednie i wartość dodana brutto opracowane metodą przedsiębiorstw w leśnictwie w 2004 r. (ceny bieżące – bazowe)</w:t>
            </w:r>
            <w:r>
              <w:rPr>
                <w:spacing w:val="110"/>
              </w:rPr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8874" w:leader="dot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8874" w:leader="dot"/>
              </w:tabs>
              <w:jc w:val="right"/>
              <w:rPr/>
            </w:pPr>
            <w:r>
              <w:rPr/>
              <w:t>4(198)</w:t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8874" w:leader="dot"/>
              </w:tabs>
              <w:snapToGrid w:val="false"/>
              <w:ind w:right="113"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8874" w:leader="dot"/>
              </w:tabs>
              <w:ind w:right="113" w:hanging="0"/>
              <w:jc w:val="right"/>
              <w:rPr/>
            </w:pPr>
            <w:r>
              <w:rPr/>
              <w:t>173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>Wartość zasobów leśnych z wyodrębnieniem zasobów drzewnych na pniu oraz zasobów gruntu (1990, 2000)</w:t>
            </w:r>
            <w:r>
              <w:rPr>
                <w:spacing w:val="110"/>
              </w:rPr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8874" w:leader="dot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8874" w:leader="dot"/>
              </w:tabs>
              <w:jc w:val="right"/>
              <w:rPr/>
            </w:pPr>
            <w:r>
              <w:rPr/>
              <w:t>5(199)</w:t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8874" w:leader="dot"/>
              </w:tabs>
              <w:snapToGrid w:val="false"/>
              <w:ind w:right="113"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8874" w:leader="dot"/>
              </w:tabs>
              <w:ind w:right="113" w:hanging="0"/>
              <w:jc w:val="right"/>
              <w:rPr/>
            </w:pPr>
            <w:r>
              <w:rPr/>
              <w:t>174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>Wartość zasobów leśnych w Lasach Państwowych oraz w lasach prywatnych i gminnych według funkcji lasu (1990, 1999)</w:t>
            </w:r>
            <w:r>
              <w:rPr>
                <w:spacing w:val="110"/>
              </w:rPr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8874" w:leader="dot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8874" w:leader="dot"/>
              </w:tabs>
              <w:jc w:val="right"/>
              <w:rPr/>
            </w:pPr>
            <w:r>
              <w:rPr/>
              <w:t>6(200)</w:t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8874" w:leader="dot"/>
              </w:tabs>
              <w:snapToGrid w:val="false"/>
              <w:ind w:right="113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8874" w:leader="dot"/>
              </w:tabs>
              <w:ind w:right="113" w:hanging="0"/>
              <w:jc w:val="right"/>
              <w:rPr/>
            </w:pPr>
            <w:r>
              <w:rPr/>
              <w:t>174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>Wartość funkcji lasu oszacowana metodą względnej wartości użytkowej w Lasach Państwowych oraz lasach prywatnych i gminnych (1990, 1999)</w:t>
            </w:r>
            <w:r>
              <w:rPr>
                <w:spacing w:val="110"/>
                <w:sz w:val="24"/>
              </w:rPr>
              <w:t xml:space="preserve"> </w:t>
            </w:r>
            <w:r>
              <w:rPr>
                <w:spacing w:val="110"/>
              </w:rPr>
              <w:tab/>
            </w:r>
            <w:r>
              <w:rPr>
                <w:spacing w:val="110"/>
                <w:sz w:val="24"/>
              </w:rPr>
              <w:tab/>
            </w:r>
            <w:r>
              <w:rPr/>
              <w:t>.</w:t>
            </w:r>
            <w:r>
              <w:rPr>
                <w:spacing w:val="110"/>
                <w:sz w:val="24"/>
              </w:rPr>
              <w:t xml:space="preserve"> </w:t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8874" w:leader="dot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8874" w:leader="dot"/>
              </w:tabs>
              <w:jc w:val="right"/>
              <w:rPr/>
            </w:pPr>
            <w:r>
              <w:rPr/>
              <w:t>7(201)</w:t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8874" w:leader="dot"/>
              </w:tabs>
              <w:snapToGrid w:val="false"/>
              <w:ind w:right="113"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8874" w:leader="dot"/>
              </w:tabs>
              <w:ind w:right="113" w:hanging="0"/>
              <w:jc w:val="right"/>
              <w:rPr/>
            </w:pPr>
            <w:r>
              <w:rPr/>
              <w:t>174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>Podmioty gospodarki narodowej zarejestrowane w rejestrze REGON w leśnictwie (1995, 2000–2004)</w:t>
            </w:r>
            <w:r>
              <w:rPr>
                <w:spacing w:val="110"/>
              </w:rPr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8874" w:leader="dot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8874" w:leader="dot"/>
              </w:tabs>
              <w:jc w:val="right"/>
              <w:rPr/>
            </w:pPr>
            <w:r>
              <w:rPr/>
              <w:t>8(202)</w:t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8874" w:leader="dot"/>
              </w:tabs>
              <w:snapToGrid w:val="false"/>
              <w:ind w:right="113"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8874" w:leader="dot"/>
              </w:tabs>
              <w:ind w:right="113" w:hanging="0"/>
              <w:jc w:val="right"/>
              <w:rPr/>
            </w:pPr>
            <w:r>
              <w:rPr/>
              <w:t>175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>Spółki handlowe według rodzaju kapitału w leśnictwie (1995, 2000–2004)</w:t>
            </w:r>
            <w:r>
              <w:rPr>
                <w:spacing w:val="110"/>
              </w:rPr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8874" w:leader="dot"/>
              </w:tabs>
              <w:jc w:val="right"/>
              <w:rPr/>
            </w:pPr>
            <w:r>
              <w:rPr/>
              <w:t>9(203)</w:t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8874" w:leader="dot"/>
              </w:tabs>
              <w:ind w:right="113" w:hanging="0"/>
              <w:jc w:val="right"/>
              <w:rPr/>
            </w:pPr>
            <w:r>
              <w:rPr/>
              <w:t>175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 xml:space="preserve">Spółki handlowe według form prawnych w leśnictwie (1995, 2000–2004) </w:t>
            </w:r>
            <w:r>
              <w:rPr>
                <w:spacing w:val="110"/>
              </w:rPr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8874" w:leader="dot"/>
              </w:tabs>
              <w:jc w:val="right"/>
              <w:rPr/>
            </w:pPr>
            <w:r>
              <w:rPr/>
              <w:t>10(204)</w:t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8874" w:leader="dot"/>
              </w:tabs>
              <w:ind w:right="113" w:hanging="0"/>
              <w:jc w:val="right"/>
              <w:rPr/>
            </w:pPr>
            <w:r>
              <w:rPr/>
              <w:t>175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>Podmioty gospodarcze i pracujący według liczby pracujących w leśnictwie (2001–2004)</w:t>
            </w:r>
            <w:r>
              <w:rPr>
                <w:spacing w:val="110"/>
              </w:rPr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8874" w:leader="dot"/>
              </w:tabs>
              <w:jc w:val="right"/>
              <w:rPr/>
            </w:pPr>
            <w:r>
              <w:rPr/>
              <w:t>11(205)</w:t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8874" w:leader="dot"/>
              </w:tabs>
              <w:ind w:right="113" w:hanging="0"/>
              <w:jc w:val="right"/>
              <w:rPr/>
            </w:pPr>
            <w:r>
              <w:rPr/>
              <w:t>176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snapToGrid w:val="false"/>
              <w:ind w:left="227" w:hanging="227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8874" w:leader="dot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8874" w:leader="dot"/>
              </w:tabs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>
                <w:b/>
                <w:b/>
              </w:rPr>
            </w:pPr>
            <w:r>
              <w:rPr>
                <w:b/>
              </w:rPr>
              <w:t>B.  Przedsiębiorstwa  usługowe  w  leśnictwie</w:t>
            </w:r>
          </w:p>
        </w:tc>
        <w:tc>
          <w:tcPr>
            <w:tcW w:w="85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8874" w:leader="dot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8874" w:leader="dot"/>
              </w:tabs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snapToGrid w:val="false"/>
              <w:ind w:left="227" w:hanging="227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8874" w:leader="dot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8874" w:leader="dot"/>
              </w:tabs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>Przedsiębiorstwa, pracujący według podstawowej formy prawnej jednostek  i podstawowego rodzaju działalności w leśnictwie ( 2002–2004)</w:t>
            </w:r>
            <w:r>
              <w:rPr>
                <w:spacing w:val="110"/>
              </w:rPr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8874" w:leader="dot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8874" w:leader="dot"/>
              </w:tabs>
              <w:jc w:val="right"/>
              <w:rPr/>
            </w:pPr>
            <w:r>
              <w:rPr/>
              <w:t>12(206)</w:t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8874" w:leader="dot"/>
              </w:tabs>
              <w:snapToGrid w:val="false"/>
              <w:ind w:right="113"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8874" w:leader="dot"/>
              </w:tabs>
              <w:ind w:right="113" w:hanging="0"/>
              <w:jc w:val="right"/>
              <w:rPr/>
            </w:pPr>
            <w:r>
              <w:rPr/>
              <w:t>177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>Przedsiębiorstwa według lat prowadzenia działalności i podstawowego rodzaju działalności w leśnictwie (2002–2004)</w:t>
            </w:r>
            <w:r>
              <w:rPr>
                <w:spacing w:val="110"/>
              </w:rPr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8874" w:leader="dot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8874" w:leader="dot"/>
              </w:tabs>
              <w:jc w:val="right"/>
              <w:rPr/>
            </w:pPr>
            <w:r>
              <w:rPr/>
              <w:t>13(207)</w:t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8874" w:leader="dot"/>
              </w:tabs>
              <w:snapToGrid w:val="false"/>
              <w:ind w:right="113"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8874" w:leader="dot"/>
              </w:tabs>
              <w:ind w:right="113" w:hanging="0"/>
              <w:jc w:val="right"/>
              <w:rPr/>
            </w:pPr>
            <w:r>
              <w:rPr/>
              <w:t>177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>Liczba przedsiębiorstw w klasach według liczby pracujących w leśnictwie w głównym miejscu pracy (2002–2004)</w:t>
            </w:r>
            <w:r>
              <w:rPr>
                <w:spacing w:val="110"/>
              </w:rPr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8874" w:leader="dot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8874" w:leader="dot"/>
              </w:tabs>
              <w:jc w:val="right"/>
              <w:rPr/>
            </w:pPr>
            <w:r>
              <w:rPr/>
              <w:t>14(208)</w:t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8874" w:leader="dot"/>
              </w:tabs>
              <w:snapToGrid w:val="false"/>
              <w:ind w:right="113"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8874" w:leader="dot"/>
              </w:tabs>
              <w:ind w:right="113" w:hanging="0"/>
              <w:jc w:val="right"/>
              <w:rPr/>
            </w:pPr>
            <w:r>
              <w:rPr/>
              <w:t>178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>Liczba przedsiębiorstw w leśnictwie według rodzaju prowadzonej ewidencji księgowej w 2004 r.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8874" w:leader="dot"/>
              </w:tabs>
              <w:jc w:val="right"/>
              <w:rPr/>
            </w:pPr>
            <w:r>
              <w:rPr/>
              <w:t>15(209)</w:t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8874" w:leader="dot"/>
              </w:tabs>
              <w:ind w:right="113" w:hanging="0"/>
              <w:jc w:val="right"/>
              <w:rPr/>
            </w:pPr>
            <w:r>
              <w:rPr/>
              <w:t>178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 xml:space="preserve">Pracujący według kategorii w leśnictwie (2002–2004) </w:t>
            </w:r>
            <w:r>
              <w:rPr>
                <w:spacing w:val="110"/>
              </w:rPr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8874" w:leader="dot"/>
              </w:tabs>
              <w:jc w:val="right"/>
              <w:rPr/>
            </w:pPr>
            <w:r>
              <w:rPr/>
              <w:t>16(210)</w:t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8874" w:leader="dot"/>
              </w:tabs>
              <w:ind w:right="113" w:hanging="0"/>
              <w:jc w:val="right"/>
              <w:rPr/>
            </w:pPr>
            <w:r>
              <w:rPr/>
              <w:t>179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 xml:space="preserve">Pracujący oraz przeciętne zatrudnienie według podstawowej formy prawnej przedsiębiorstwa w leśnictwie (2002–2004) </w:t>
            </w:r>
            <w:r>
              <w:rPr>
                <w:spacing w:val="110"/>
              </w:rPr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8874" w:leader="dot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8874" w:leader="dot"/>
              </w:tabs>
              <w:jc w:val="right"/>
              <w:rPr/>
            </w:pPr>
            <w:r>
              <w:rPr/>
              <w:t>17(211)</w:t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8874" w:leader="dot"/>
              </w:tabs>
              <w:snapToGrid w:val="false"/>
              <w:ind w:right="113"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8874" w:leader="dot"/>
              </w:tabs>
              <w:ind w:right="113" w:hanging="0"/>
              <w:jc w:val="right"/>
              <w:rPr/>
            </w:pPr>
            <w:r>
              <w:rPr/>
              <w:t>179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 xml:space="preserve">Pracujący ogółem w leśnictwie w klasach według liczby pracujących w głównym miejscu pracy (2002–2004) </w:t>
            </w:r>
            <w:r>
              <w:rPr>
                <w:spacing w:val="110"/>
              </w:rPr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8874" w:leader="dot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8874" w:leader="dot"/>
              </w:tabs>
              <w:jc w:val="right"/>
              <w:rPr/>
            </w:pPr>
            <w:r>
              <w:rPr/>
              <w:t>18(212)</w:t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8874" w:leader="dot"/>
              </w:tabs>
              <w:snapToGrid w:val="false"/>
              <w:ind w:right="113"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8874" w:leader="dot"/>
              </w:tabs>
              <w:ind w:right="113" w:hanging="0"/>
              <w:jc w:val="right"/>
              <w:rPr/>
            </w:pPr>
            <w:r>
              <w:rPr/>
              <w:t>180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>Pracujący ogółem w leśnictwie według lat prowadzenia działalności przedsiębiorstw (2002–2004)</w:t>
            </w:r>
            <w:r>
              <w:rPr>
                <w:spacing w:val="110"/>
              </w:rPr>
              <w:t xml:space="preserve"> </w:t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8874" w:leader="dot"/>
              </w:tabs>
              <w:jc w:val="right"/>
              <w:rPr/>
            </w:pPr>
            <w:r>
              <w:rPr/>
              <w:t>19(213)</w:t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8874" w:leader="dot"/>
              </w:tabs>
              <w:ind w:right="113" w:hanging="0"/>
              <w:jc w:val="right"/>
              <w:rPr/>
            </w:pPr>
            <w:r>
              <w:rPr/>
              <w:t>180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 xml:space="preserve">Liczba przedsiębiorstw, pracujący i przeciętne miesięczne wynagrodzenia brutto w leśnictwie według wielkości przedsiębiorstw (2002–2004) </w:t>
            </w:r>
            <w:r>
              <w:rPr>
                <w:spacing w:val="110"/>
              </w:rPr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8874" w:leader="dot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8874" w:leader="dot"/>
              </w:tabs>
              <w:jc w:val="right"/>
              <w:rPr/>
            </w:pPr>
            <w:r>
              <w:rPr/>
              <w:t>20(214)</w:t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8874" w:leader="dot"/>
              </w:tabs>
              <w:snapToGrid w:val="false"/>
              <w:ind w:right="113"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8874" w:leader="dot"/>
              </w:tabs>
              <w:ind w:right="113" w:hanging="0"/>
              <w:jc w:val="right"/>
              <w:rPr/>
            </w:pPr>
            <w:r>
              <w:rPr/>
              <w:t>181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 xml:space="preserve">Przychody, koszty oraz przeciętne miesięczne wynagrodzenia brutto w leśnictwie (2002–2004) </w:t>
            </w:r>
            <w:r>
              <w:rPr>
                <w:spacing w:val="110"/>
              </w:rPr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8874" w:leader="dot"/>
              </w:tabs>
              <w:jc w:val="right"/>
              <w:rPr/>
            </w:pPr>
            <w:r>
              <w:rPr/>
              <w:t>21(215)</w:t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8874" w:leader="dot"/>
              </w:tabs>
              <w:ind w:right="113" w:hanging="0"/>
              <w:jc w:val="right"/>
              <w:rPr/>
            </w:pPr>
            <w:r>
              <w:rPr/>
              <w:t>182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>Przychody i koszty według wielkości przedsiębiorstw w leśnictwie (2002–2004)</w:t>
            </w:r>
            <w:r>
              <w:rPr>
                <w:spacing w:val="110"/>
              </w:rPr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8874" w:leader="dot"/>
              </w:tabs>
              <w:jc w:val="right"/>
              <w:rPr/>
            </w:pPr>
            <w:r>
              <w:rPr/>
              <w:t>22(216)</w:t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8874" w:leader="dot"/>
              </w:tabs>
              <w:ind w:right="113" w:hanging="0"/>
              <w:jc w:val="right"/>
              <w:rPr/>
            </w:pPr>
            <w:r>
              <w:rPr/>
              <w:t>182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 xml:space="preserve">Wartość środków trwałych, nakłady inwestycyjne na nowe środki trwałe oraz zakup używanych środków trwałych w leśnictwie (2002–2004) </w:t>
            </w:r>
            <w:r>
              <w:rPr>
                <w:spacing w:val="110"/>
              </w:rPr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8874" w:leader="dot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8874" w:leader="dot"/>
              </w:tabs>
              <w:jc w:val="right"/>
              <w:rPr/>
            </w:pPr>
            <w:r>
              <w:rPr/>
              <w:t>23(217)</w:t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8874" w:leader="dot"/>
              </w:tabs>
              <w:snapToGrid w:val="false"/>
              <w:ind w:right="113"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8874" w:leader="dot"/>
              </w:tabs>
              <w:ind w:right="113" w:hanging="0"/>
              <w:jc w:val="right"/>
              <w:rPr/>
            </w:pPr>
            <w:r>
              <w:rPr/>
              <w:t>183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>Nakłady inwestycyjne w leśnictwie według liczby pracujących w głównym miejscu pracy (2003, 2004)</w:t>
            </w:r>
            <w:r>
              <w:rPr>
                <w:spacing w:val="110"/>
              </w:rPr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8874" w:leader="dot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8874" w:leader="dot"/>
              </w:tabs>
              <w:jc w:val="right"/>
              <w:rPr/>
            </w:pPr>
            <w:r>
              <w:rPr/>
              <w:t>24(218)</w:t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8874" w:leader="dot"/>
              </w:tabs>
              <w:snapToGrid w:val="false"/>
              <w:ind w:right="113"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8874" w:leader="dot"/>
              </w:tabs>
              <w:ind w:right="113" w:hanging="0"/>
              <w:jc w:val="right"/>
              <w:rPr/>
            </w:pPr>
            <w:r>
              <w:rPr/>
              <w:t>183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 xml:space="preserve">Nakłady inwestycyjne w leśnictwie według lat prowadzenia działalności (2003, 2004). </w:t>
            </w:r>
            <w:r>
              <w:rPr>
                <w:spacing w:val="110"/>
              </w:rPr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8874" w:leader="dot"/>
              </w:tabs>
              <w:jc w:val="right"/>
              <w:rPr/>
            </w:pPr>
            <w:r>
              <w:rPr/>
              <w:t>25(219)</w:t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8874" w:leader="dot"/>
              </w:tabs>
              <w:ind w:right="113" w:hanging="0"/>
              <w:jc w:val="right"/>
              <w:rPr/>
            </w:pPr>
            <w:r>
              <w:rPr/>
              <w:t>183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 xml:space="preserve">Środki pieniężne przekazane na rozwój usług leśnych w latach 1997–2004 według regionalnych dyrekcji Lasów Państwowych </w:t>
            </w:r>
            <w:r>
              <w:rPr>
                <w:spacing w:val="110"/>
              </w:rPr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8874" w:leader="dot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8874" w:leader="dot"/>
              </w:tabs>
              <w:jc w:val="right"/>
              <w:rPr/>
            </w:pPr>
            <w:r>
              <w:rPr/>
              <w:t>26(220)</w:t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8874" w:leader="dot"/>
              </w:tabs>
              <w:snapToGrid w:val="false"/>
              <w:ind w:right="113"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8874" w:leader="dot"/>
              </w:tabs>
              <w:ind w:right="113" w:hanging="0"/>
              <w:jc w:val="right"/>
              <w:rPr/>
            </w:pPr>
            <w:r>
              <w:rPr/>
              <w:t>184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Heading2"/>
              <w:snapToGrid w:val="false"/>
              <w:ind w:left="227" w:hanging="227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8874" w:leader="dot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8874" w:leader="dot"/>
              </w:tabs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Heading2"/>
              <w:ind w:left="227" w:hanging="227"/>
              <w:rPr/>
            </w:pPr>
            <w:r>
              <w:rPr/>
              <w:t>C. Wyniki finansowe w  leśnictwie</w:t>
            </w:r>
          </w:p>
        </w:tc>
        <w:tc>
          <w:tcPr>
            <w:tcW w:w="85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8874" w:leader="dot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8874" w:leader="dot"/>
              </w:tabs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snapToGrid w:val="false"/>
              <w:ind w:left="227" w:hanging="227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8874" w:leader="dot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8874" w:leader="dot"/>
              </w:tabs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>Przychody, koszty i wynik finansowy przedsiębiorstw w leśnictwie (2000–2004)</w:t>
            </w:r>
            <w:r>
              <w:rPr>
                <w:spacing w:val="110"/>
              </w:rPr>
              <w:tab/>
            </w:r>
          </w:p>
        </w:tc>
        <w:tc>
          <w:tcPr>
            <w:tcW w:w="85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8874" w:leader="dot"/>
              </w:tabs>
              <w:jc w:val="right"/>
              <w:rPr/>
            </w:pPr>
            <w:r>
              <w:rPr/>
              <w:t>27(221)</w:t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8874" w:leader="dot"/>
              </w:tabs>
              <w:ind w:right="113" w:hanging="0"/>
              <w:jc w:val="right"/>
              <w:rPr/>
            </w:pPr>
            <w:r>
              <w:rPr/>
              <w:t>185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 xml:space="preserve">Relacje ekonomiczne przedsiębiorstw w leśnictwie (2000–2004) </w:t>
            </w:r>
            <w:r>
              <w:rPr>
                <w:spacing w:val="110"/>
              </w:rPr>
              <w:tab/>
            </w:r>
            <w:r>
              <w:rPr>
                <w:spacing w:val="110"/>
                <w:sz w:val="24"/>
              </w:rPr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8874" w:leader="dot"/>
              </w:tabs>
              <w:jc w:val="right"/>
              <w:rPr/>
            </w:pPr>
            <w:r>
              <w:rPr/>
              <w:t>28(222)</w:t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8874" w:leader="dot"/>
              </w:tabs>
              <w:ind w:right="113" w:hanging="0"/>
              <w:jc w:val="right"/>
              <w:rPr/>
            </w:pPr>
            <w:r>
              <w:rPr/>
              <w:t>186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>Aktywa trwałe netto przedsiębiorstw w leśnictwie (2000–2004)</w:t>
            </w:r>
            <w:r>
              <w:rPr>
                <w:spacing w:val="110"/>
              </w:rPr>
              <w:t xml:space="preserve"> </w:t>
              <w:tab/>
            </w:r>
            <w:r>
              <w:rPr>
                <w:spacing w:val="110"/>
                <w:sz w:val="24"/>
              </w:rPr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8874" w:leader="dot"/>
              </w:tabs>
              <w:jc w:val="right"/>
              <w:rPr/>
            </w:pPr>
            <w:r>
              <w:rPr/>
              <w:t>29(223)</w:t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8874" w:leader="dot"/>
              </w:tabs>
              <w:ind w:right="113" w:hanging="0"/>
              <w:jc w:val="right"/>
              <w:rPr/>
            </w:pPr>
            <w:r>
              <w:rPr/>
              <w:t>186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>Rzeczowe aktywa trwałe przedsiębiorstw w leśnictwie (2000–2004)</w:t>
            </w:r>
            <w:r>
              <w:rPr>
                <w:spacing w:val="110"/>
              </w:rPr>
              <w:t xml:space="preserve"> </w:t>
              <w:tab/>
            </w:r>
            <w:r>
              <w:rPr>
                <w:spacing w:val="110"/>
                <w:sz w:val="24"/>
              </w:rPr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8874" w:leader="dot"/>
              </w:tabs>
              <w:jc w:val="right"/>
              <w:rPr/>
            </w:pPr>
            <w:r>
              <w:rPr/>
              <w:t>30(224)</w:t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8874" w:leader="dot"/>
              </w:tabs>
              <w:ind w:right="113" w:hanging="0"/>
              <w:jc w:val="right"/>
              <w:rPr/>
            </w:pPr>
            <w:r>
              <w:rPr/>
              <w:t>186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>Aktywa obrotowe przedsiębiorstw w leśnictwie (2000–2004)</w:t>
            </w:r>
            <w:r>
              <w:rPr>
                <w:spacing w:val="110"/>
                <w:sz w:val="24"/>
              </w:rPr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8874" w:leader="dot"/>
              </w:tabs>
              <w:jc w:val="right"/>
              <w:rPr/>
            </w:pPr>
            <w:r>
              <w:rPr/>
              <w:t>31(225)</w:t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8874" w:leader="dot"/>
              </w:tabs>
              <w:ind w:right="113" w:hanging="0"/>
              <w:jc w:val="right"/>
              <w:rPr/>
            </w:pPr>
            <w:r>
              <w:rPr/>
              <w:t>187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>Kapitały (fundusze) własne przedsiębiorstw w leśnictwie (2000–2004)</w:t>
            </w:r>
            <w:r>
              <w:rPr>
                <w:spacing w:val="110"/>
              </w:rPr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8874" w:leader="dot"/>
              </w:tabs>
              <w:jc w:val="right"/>
              <w:rPr/>
            </w:pPr>
            <w:r>
              <w:rPr/>
              <w:t>32(226)</w:t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8874" w:leader="dot"/>
              </w:tabs>
              <w:ind w:right="113" w:hanging="0"/>
              <w:jc w:val="right"/>
              <w:rPr/>
            </w:pPr>
            <w:r>
              <w:rPr/>
              <w:t>187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>Zobowiązania przedsiębiorstw w leśnictwie (2000–2004)</w:t>
            </w:r>
            <w:r>
              <w:rPr>
                <w:spacing w:val="110"/>
              </w:rPr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8874" w:leader="dot"/>
              </w:tabs>
              <w:jc w:val="right"/>
              <w:rPr/>
            </w:pPr>
            <w:r>
              <w:rPr/>
              <w:t>33(227)</w:t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8874" w:leader="dot"/>
              </w:tabs>
              <w:ind w:right="113" w:hanging="0"/>
              <w:jc w:val="right"/>
              <w:rPr/>
            </w:pPr>
            <w:r>
              <w:rPr/>
              <w:t>187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>Wydatki budżetu państwa według działów (2003, 2004)</w:t>
            </w:r>
            <w:r>
              <w:rPr>
                <w:spacing w:val="110"/>
              </w:rPr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8874" w:leader="dot"/>
              </w:tabs>
              <w:jc w:val="right"/>
              <w:rPr/>
            </w:pPr>
            <w:r>
              <w:rPr/>
              <w:t>34(228)</w:t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8874" w:leader="dot"/>
              </w:tabs>
              <w:ind w:right="113" w:hanging="0"/>
              <w:jc w:val="right"/>
              <w:rPr/>
            </w:pPr>
            <w:r>
              <w:rPr/>
              <w:t>188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>Wydatki bieżące jednostek budżetowych budżetu państwa według działów i rodzajów  w 2004 r.</w:t>
            </w:r>
            <w:r>
              <w:rPr>
                <w:spacing w:val="110"/>
              </w:rPr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8874" w:leader="dot"/>
              </w:tabs>
              <w:jc w:val="right"/>
              <w:rPr/>
            </w:pPr>
            <w:r>
              <w:rPr/>
              <w:t>35(229)</w:t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8874" w:leader="dot"/>
              </w:tabs>
              <w:ind w:right="113" w:hanging="0"/>
              <w:jc w:val="right"/>
              <w:rPr/>
            </w:pPr>
            <w:r>
              <w:rPr/>
              <w:t>188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>Wydatki z budżetu państwa na leśnictwo (2003, 2004)</w:t>
            </w:r>
            <w:r>
              <w:rPr>
                <w:spacing w:val="110"/>
              </w:rPr>
              <w:tab/>
            </w:r>
            <w:r>
              <w:rPr>
                <w:spacing w:val="132"/>
                <w:sz w:val="24"/>
              </w:rPr>
              <w:t xml:space="preserve"> 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36(230)</w:t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89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>Wydatki z budżetu państwa na ogrody botaniczne i zoologiczne oraz naturalne obszary i obiekty chronionej przyrody w 2004 r.</w:t>
            </w:r>
            <w:r>
              <w:rPr>
                <w:spacing w:val="110"/>
              </w:rPr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7(231)</w:t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13" w:hanging="0"/>
              <w:jc w:val="right"/>
              <w:rPr/>
            </w:pPr>
            <w:r>
              <w:rPr/>
              <w:t>189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 xml:space="preserve">Wydatki z budżetu wojewodów na leśnictwo według województw  (2003, 2004) </w:t>
            </w:r>
            <w:r>
              <w:rPr>
                <w:spacing w:val="110"/>
              </w:rPr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38(232)</w:t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90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>Środki własne powiatów na nadzór nad lasami i na urządzenie lasu w lasach niestanowiących własności skarbu państwa według województw w 2004 r.</w:t>
            </w:r>
            <w:r>
              <w:rPr>
                <w:spacing w:val="110"/>
              </w:rPr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9(233)</w:t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13" w:hanging="0"/>
              <w:jc w:val="right"/>
              <w:rPr/>
            </w:pPr>
            <w:r>
              <w:rPr/>
              <w:t>191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 xml:space="preserve">Podatek leśny na tle dochodów jednostek samorządu terytorialnego (2003, 2004) </w:t>
            </w:r>
            <w:r>
              <w:rPr>
                <w:spacing w:val="110"/>
              </w:rPr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40(234)</w:t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92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>Dochody budżetów gmin z tytułu podatku leśnego według województw (2000–2004)</w:t>
            </w:r>
            <w:r>
              <w:rPr>
                <w:spacing w:val="110"/>
              </w:rPr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41(235)</w:t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92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snapToGrid w:val="false"/>
              <w:ind w:left="227" w:hanging="227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>
                <w:b/>
                <w:b/>
              </w:rPr>
            </w:pPr>
            <w:r>
              <w:rPr>
                <w:b/>
              </w:rPr>
              <w:t>D. Eksport i import produktów leśnictwa</w:t>
            </w:r>
          </w:p>
        </w:tc>
        <w:tc>
          <w:tcPr>
            <w:tcW w:w="85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snapToGrid w:val="false"/>
              <w:ind w:left="227" w:hanging="227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>Eksport i import drewna i wyrobów z drewna według sekcji PCN (ceny bieżące i stałe) (2000, 2002– 2004)</w:t>
            </w:r>
            <w:r>
              <w:rPr>
                <w:spacing w:val="110"/>
              </w:rPr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2(236)</w:t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13" w:hanging="0"/>
              <w:jc w:val="right"/>
              <w:rPr/>
            </w:pPr>
            <w:r>
              <w:rPr/>
              <w:t>193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 xml:space="preserve">Dynamika obrotów handlu zagranicznego drewna i wyrobów z drewna (2000, 2002–2004) </w:t>
            </w:r>
            <w:r>
              <w:rPr>
                <w:spacing w:val="110"/>
              </w:rPr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43(237)</w:t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94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>Eksport drewna i wyrobów  z drewna według sekcji PCN (2000, 2002–2004)</w:t>
            </w:r>
            <w:r>
              <w:rPr>
                <w:spacing w:val="110"/>
              </w:rPr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44(238)</w:t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95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>Sezonowość eksportu drewna i wyrobów z drewna według miesięcy i kwartałów (ceny bieżące) (2000, 2002–2004)</w:t>
            </w:r>
            <w:r>
              <w:rPr>
                <w:spacing w:val="110"/>
              </w:rPr>
              <w:tab/>
            </w:r>
            <w:r>
              <w:rPr/>
              <w:t xml:space="preserve"> 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5(239)</w:t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13" w:hanging="0"/>
              <w:jc w:val="right"/>
              <w:rPr/>
            </w:pPr>
            <w:r>
              <w:rPr/>
              <w:t>197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>Import drewna i wyrobów z drewna według sekcji PCN ( 2000, 2002–2004)</w:t>
            </w:r>
            <w:r>
              <w:rPr>
                <w:spacing w:val="110"/>
              </w:rPr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46(240)</w:t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98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>Sezonowość importu drewna i wyrobów z drewna według miesięcy i kwartałów (ceny bieżące) (2000, 2002–2004)</w:t>
            </w:r>
            <w:r>
              <w:rPr>
                <w:spacing w:val="110"/>
              </w:rPr>
              <w:tab/>
            </w:r>
            <w:r>
              <w:rPr/>
              <w:t xml:space="preserve"> 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7(241)</w:t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13" w:hanging="0"/>
              <w:jc w:val="right"/>
              <w:rPr/>
            </w:pPr>
            <w:r>
              <w:rPr/>
              <w:t>200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>Eksport wybranych wyrobów  z drewna według sekcji PCN z wymienieniem ważniejszych krajów w 2004 r.</w:t>
            </w:r>
            <w:r>
              <w:rPr>
                <w:spacing w:val="110"/>
              </w:rPr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8(242)</w:t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13" w:hanging="0"/>
              <w:jc w:val="right"/>
              <w:rPr/>
            </w:pPr>
            <w:r>
              <w:rPr/>
              <w:t>201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 xml:space="preserve">Import wybranych wyrobów  z drewna według sekcji PCN z wymienieniem ważniejszych krajów w 2004 r. </w:t>
            </w:r>
            <w:r>
              <w:rPr>
                <w:spacing w:val="110"/>
              </w:rPr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9(243)</w:t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13" w:hanging="0"/>
              <w:jc w:val="right"/>
              <w:rPr/>
            </w:pPr>
            <w:r>
              <w:rPr/>
              <w:t>204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>Eksport i import  jagód leśnych według sekcji PCN z wymienieniem ważniejszych krajów (1995–2004)</w:t>
            </w:r>
            <w:r>
              <w:rPr>
                <w:spacing w:val="110"/>
              </w:rPr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0(244)</w:t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13" w:hanging="0"/>
              <w:jc w:val="right"/>
              <w:rPr/>
            </w:pPr>
            <w:r>
              <w:rPr/>
              <w:t>206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 xml:space="preserve">Eksport i import dziczyzny  według sekcji PCN z wymienieniem ważniejszych krajów (1995, 2000–2004) </w:t>
            </w:r>
            <w:r>
              <w:rPr>
                <w:spacing w:val="110"/>
                <w:sz w:val="24"/>
              </w:rPr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1(245)</w:t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13" w:hanging="0"/>
              <w:jc w:val="right"/>
              <w:rPr/>
            </w:pPr>
            <w:r>
              <w:rPr/>
              <w:t>206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 xml:space="preserve">Eksport i import grzybów leśnych według sekcji PCN z wymienieniem ważniejszych krajów (2003, 2004) </w:t>
            </w:r>
            <w:r>
              <w:rPr>
                <w:spacing w:val="110"/>
              </w:rPr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2(246)</w:t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13" w:hanging="0"/>
              <w:jc w:val="right"/>
              <w:rPr/>
            </w:pPr>
            <w:r>
              <w:rPr/>
              <w:t>207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 xml:space="preserve">Eksport choinek według sekcji PCN z wymienieniem ważniejszych krajów (2003, 2004) </w:t>
            </w:r>
            <w:r>
              <w:rPr>
                <w:spacing w:val="110"/>
              </w:rPr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53(247)</w:t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208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snapToGrid w:val="false"/>
              <w:ind w:left="227" w:hanging="22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>
                <w:b/>
                <w:b/>
              </w:rPr>
            </w:pPr>
            <w:r>
              <w:rPr>
                <w:b/>
              </w:rPr>
              <w:t xml:space="preserve">E. Zużycie wyrobów przemysłu drzewnego i papierniczego </w:t>
            </w:r>
          </w:p>
        </w:tc>
        <w:tc>
          <w:tcPr>
            <w:tcW w:w="85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snapToGrid w:val="false"/>
              <w:ind w:left="227" w:hanging="227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>Zużycie wyrobów przemysłu drzewnego i papierniczego (1995, 2000–2004)</w:t>
            </w:r>
            <w:r>
              <w:rPr>
                <w:spacing w:val="110"/>
              </w:rPr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54(248)</w:t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209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>Zużycie wyrobów przemysłu drzewnego i papierniczego według sekcji Polskiej Klasyfikacji Działalności w 2004 r.</w:t>
            </w:r>
            <w:r>
              <w:rPr>
                <w:spacing w:val="110"/>
              </w:rPr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5(249)</w:t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13" w:hanging="0"/>
              <w:jc w:val="right"/>
              <w:rPr/>
            </w:pPr>
            <w:r>
              <w:rPr/>
              <w:t>209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>Zużycie wybranych wyrobów przemysłu drzewnego i papierniczego według form własności w 2004 r.</w:t>
            </w:r>
            <w:r>
              <w:rPr>
                <w:spacing w:val="110"/>
                <w:sz w:val="24"/>
              </w:rPr>
              <w:t xml:space="preserve"> </w:t>
            </w:r>
            <w:r>
              <w:rPr>
                <w:spacing w:val="110"/>
              </w:rPr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6(250)</w:t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13" w:hanging="0"/>
              <w:jc w:val="right"/>
              <w:rPr/>
            </w:pPr>
            <w:r>
              <w:rPr/>
              <w:t>209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>Wskaźniki wykorzystania drewna przy produkcji wyrobów przemysłu drzewnego i papierniczego (1995, 2000–2004)</w:t>
            </w:r>
            <w:r>
              <w:rPr>
                <w:spacing w:val="110"/>
              </w:rPr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7(251)</w:t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13" w:hanging="0"/>
              <w:jc w:val="right"/>
              <w:rPr/>
            </w:pPr>
            <w:r>
              <w:rPr/>
              <w:t>210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 xml:space="preserve">Produkcja, import, eksport i wielkość zapasów wyrobów przemysłu drzewnego i papierniczego (2000–2004) </w:t>
            </w:r>
            <w:r>
              <w:rPr>
                <w:spacing w:val="110"/>
              </w:rPr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8(252)</w:t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13" w:hanging="0"/>
              <w:jc w:val="right"/>
              <w:rPr/>
            </w:pPr>
            <w:r>
              <w:rPr/>
              <w:t>210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 xml:space="preserve">Zużycie wyrobów przemysłu drzewnego i papierniczego według województw w 2004 r. </w:t>
            </w:r>
            <w:r>
              <w:rPr>
                <w:spacing w:val="110"/>
              </w:rPr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59(253)</w:t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211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snapToGrid w:val="false"/>
              <w:ind w:left="227" w:hanging="227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>
                <w:b/>
                <w:b/>
              </w:rPr>
            </w:pPr>
            <w:r>
              <w:rPr>
                <w:b/>
              </w:rPr>
              <w:t xml:space="preserve">F. Nakłady inwestycyjne i środki trwałe w leśnictwie </w:t>
            </w:r>
          </w:p>
        </w:tc>
        <w:tc>
          <w:tcPr>
            <w:tcW w:w="85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snapToGrid w:val="false"/>
              <w:ind w:left="227" w:hanging="227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>Nakłady inwestycyjne w leśnictwie według kierunków inwestowania (ceny bieżące) (1995–2004)</w:t>
            </w:r>
            <w:r>
              <w:rPr>
                <w:spacing w:val="110"/>
              </w:rPr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60(254)</w:t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212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>Dynamika nakładów inwestycyjnych w leśnictwie według kierunków  inwestowania (ceny stałe) (1995–2004)</w:t>
            </w:r>
            <w:r>
              <w:rPr>
                <w:spacing w:val="110"/>
                <w:sz w:val="24"/>
              </w:rPr>
              <w:t xml:space="preserve"> </w:t>
            </w:r>
            <w:r>
              <w:rPr>
                <w:spacing w:val="110"/>
              </w:rPr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1(255)</w:t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13" w:hanging="0"/>
              <w:jc w:val="right"/>
              <w:rPr/>
            </w:pPr>
            <w:r>
              <w:rPr/>
              <w:t>212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 xml:space="preserve">Nakłady inwestycyjne według grup środków trwałych i sektorów własności  w leśnictwie (ceny bieżące) (2000–2004) </w:t>
            </w:r>
            <w:r>
              <w:rPr>
                <w:spacing w:val="110"/>
              </w:rPr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2(256)</w:t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13" w:hanging="0"/>
              <w:jc w:val="right"/>
              <w:rPr/>
            </w:pPr>
            <w:r>
              <w:rPr/>
              <w:t>212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 xml:space="preserve">Nakłady inwestycyjne w leśnictwie według regionów, województw i sektorów własności (ceny bieżące) (2003, 2004) </w:t>
            </w:r>
            <w:r>
              <w:rPr>
                <w:spacing w:val="110"/>
              </w:rPr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3(257)</w:t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13" w:hanging="0"/>
              <w:jc w:val="right"/>
              <w:rPr/>
            </w:pPr>
            <w:r>
              <w:rPr/>
              <w:t>213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 xml:space="preserve">Dynamika wartości brutto środków trwałych w leśnictwie (ceny stałe) (1995, 2000–2004) </w:t>
            </w:r>
            <w:r>
              <w:rPr>
                <w:spacing w:val="110"/>
              </w:rPr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64(258)</w:t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214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>Wartość brutto, netto i stopień zużycia środków trwałych w leśnictwie według grup środków trwałych (1995, 2000–2004)</w:t>
            </w:r>
            <w:r>
              <w:rPr>
                <w:spacing w:val="110"/>
              </w:rPr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5(259)</w:t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13" w:hanging="0"/>
              <w:jc w:val="right"/>
              <w:rPr/>
            </w:pPr>
            <w:r>
              <w:rPr/>
              <w:t>214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>Stan i ruch środków trwałych w leśnictwie – wartość brutto (bieżące ceny ewidencyjne) (2000–2004)</w:t>
            </w:r>
            <w:r>
              <w:rPr>
                <w:spacing w:val="110"/>
              </w:rPr>
              <w:tab/>
            </w:r>
            <w:r>
              <w:rPr>
                <w:spacing w:val="132"/>
                <w:sz w:val="24"/>
              </w:rPr>
              <w:t xml:space="preserve"> 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6(260)</w:t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13" w:hanging="0"/>
              <w:jc w:val="right"/>
              <w:rPr/>
            </w:pPr>
            <w:r>
              <w:rPr/>
              <w:t>215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>Wartość brutto środków trwałych w leśnictwie według regionów, województw i sektorów własności w leśnictwie (bieżące ceny ewidencyjne) (2003, 2004)</w:t>
            </w:r>
            <w:r>
              <w:rPr>
                <w:spacing w:val="110"/>
              </w:rPr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7(261)</w:t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13" w:hanging="0"/>
              <w:jc w:val="right"/>
              <w:rPr/>
            </w:pPr>
            <w:r>
              <w:rPr/>
              <w:t>216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snapToGrid w:val="false"/>
              <w:ind w:left="227" w:hanging="227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>
                <w:b/>
                <w:b/>
              </w:rPr>
            </w:pPr>
            <w:r>
              <w:rPr>
                <w:b/>
              </w:rPr>
              <w:t>Dział VIII. PORÓWNANIA MIĘDZYNARODOWE</w:t>
            </w:r>
          </w:p>
        </w:tc>
        <w:tc>
          <w:tcPr>
            <w:tcW w:w="85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snapToGrid w:val="false"/>
              <w:ind w:left="227" w:hanging="227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>
                <w:b/>
                <w:b/>
              </w:rPr>
            </w:pPr>
            <w:ins w:id="978" w:author="GUS Warszawa" w:date="2004-10-26T10:24:00Z">
              <w:r>
                <w:rPr>
                  <w:b/>
                </w:rPr>
                <w:t>Uwagi metodyczne</w:t>
              </w:r>
            </w:ins>
            <w:r>
              <w:rPr>
                <w:b/>
              </w:rPr>
              <w:t xml:space="preserve"> </w:t>
            </w:r>
            <w:ins w:id="979" w:author="GUS Warszawa" w:date="2004-10-26T10:24:00Z">
              <w:r>
                <w:rPr>
                  <w:spacing w:val="110"/>
                </w:rPr>
                <w:tab/>
              </w:r>
            </w:ins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ins w:id="980" w:author="GUS Warszawa" w:date="2004-10-26T10:24:00Z">
              <w:r>
                <w:rPr/>
                <w:t>x</w:t>
              </w:r>
            </w:ins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217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snapToGrid w:val="false"/>
              <w:ind w:left="227" w:hanging="227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>Powierzchnia lasów i innych terenów leśnych w państwach członkowskich Ministerialnych Konferencji Ochrony lasów w Europie (MCPFE)</w:t>
            </w:r>
            <w:r>
              <w:rPr>
                <w:spacing w:val="110"/>
                <w:sz w:val="24"/>
              </w:rPr>
              <w:t xml:space="preserve"> </w:t>
            </w:r>
            <w:r>
              <w:rPr>
                <w:spacing w:val="110"/>
              </w:rPr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(</w:t>
            </w:r>
            <w:del w:id="981" w:author="GUS Warszawa" w:date="2004-10-26T10:25:00Z">
              <w:r>
                <w:rPr/>
                <w:delText>259</w:delText>
              </w:r>
            </w:del>
            <w:ins w:id="982" w:author="GUS Warszawa" w:date="2004-10-26T10:25:00Z">
              <w:r>
                <w:rPr/>
                <w:t>2</w:t>
              </w:r>
            </w:ins>
            <w:r>
              <w:rPr/>
              <w:t>62)</w:t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13" w:hanging="0"/>
              <w:jc w:val="right"/>
              <w:rPr/>
            </w:pPr>
            <w:del w:id="983" w:author="GUS Warszawa" w:date="2004-10-26T10:25:00Z">
              <w:r>
                <w:rPr/>
                <w:delText>242</w:delText>
              </w:r>
            </w:del>
            <w:r>
              <w:rPr/>
              <w:t>219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>Zasoby, biomasa, użytkowanie lasów w państwach członkowskich Ministerialnych Konferencji Ochrony Lasów w Europie (MCPFE)</w:t>
            </w:r>
            <w:r>
              <w:rPr>
                <w:spacing w:val="110"/>
              </w:rPr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(</w:t>
            </w:r>
            <w:del w:id="984" w:author="GUS Warszawa" w:date="2004-10-26T10:25:00Z">
              <w:r>
                <w:rPr/>
                <w:delText>260</w:delText>
              </w:r>
            </w:del>
            <w:ins w:id="985" w:author="GUS Warszawa" w:date="2004-10-26T10:25:00Z">
              <w:r>
                <w:rPr/>
                <w:t>2</w:t>
              </w:r>
            </w:ins>
            <w:r>
              <w:rPr/>
              <w:t>63)</w:t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13" w:hanging="0"/>
              <w:jc w:val="right"/>
              <w:rPr/>
            </w:pPr>
            <w:r>
              <w:rPr/>
              <w:t>220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>Formy własności lasów i ich dostępność dla ludności w państwach członkowskich Ministerialnych Konferencji Ochrony Lasów w Europie (MCPFE)</w:t>
            </w:r>
            <w:r>
              <w:rPr>
                <w:spacing w:val="110"/>
              </w:rPr>
              <w:tab/>
            </w:r>
            <w:r>
              <w:rPr>
                <w:spacing w:val="110"/>
                <w:sz w:val="24"/>
              </w:rPr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(</w:t>
            </w:r>
            <w:del w:id="986" w:author="GUS Warszawa" w:date="2004-10-26T10:25:00Z">
              <w:r>
                <w:rPr/>
                <w:delText>261</w:delText>
              </w:r>
            </w:del>
            <w:ins w:id="987" w:author="GUS Warszawa" w:date="2004-10-26T10:25:00Z">
              <w:r>
                <w:rPr/>
                <w:t>2</w:t>
              </w:r>
            </w:ins>
            <w:r>
              <w:rPr/>
              <w:t>64)</w:t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13" w:hanging="0"/>
              <w:jc w:val="right"/>
              <w:rPr/>
            </w:pPr>
            <w:del w:id="988" w:author="GUS Warszawa" w:date="2004-10-26T10:25:00Z">
              <w:r>
                <w:rPr/>
                <w:delText>244</w:delText>
              </w:r>
            </w:del>
            <w:ins w:id="989" w:author="GUS Warszawa" w:date="2004-10-26T10:25:00Z">
              <w:r>
                <w:rPr/>
                <w:t>2</w:t>
              </w:r>
            </w:ins>
            <w:r>
              <w:rPr/>
              <w:t>21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>Stan i zmiany certyfikowanej powierzchni leśnej od połowy 2002 r. do końca 2003 r. w państwach regionu EKG ONZ</w:t>
            </w:r>
            <w:r>
              <w:rPr>
                <w:spacing w:val="110"/>
              </w:rPr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(</w:t>
            </w:r>
            <w:del w:id="990" w:author="GUS Warszawa" w:date="2004-10-26T10:26:00Z">
              <w:r>
                <w:rPr/>
                <w:delText>262</w:delText>
              </w:r>
            </w:del>
            <w:ins w:id="991" w:author="GUS Warszawa" w:date="2004-10-26T10:26:00Z">
              <w:r>
                <w:rPr/>
                <w:t>2</w:t>
              </w:r>
            </w:ins>
            <w:r>
              <w:rPr/>
              <w:t>65)</w:t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13" w:hanging="0"/>
              <w:jc w:val="right"/>
              <w:rPr/>
            </w:pPr>
            <w:del w:id="992" w:author="GUS Warszawa" w:date="2004-10-26T10:26:00Z">
              <w:r>
                <w:rPr/>
                <w:delText>245</w:delText>
              </w:r>
            </w:del>
            <w:ins w:id="993" w:author="GUS Warszawa" w:date="2004-10-26T10:26:00Z">
              <w:r>
                <w:rPr/>
                <w:t>2</w:t>
              </w:r>
            </w:ins>
            <w:r>
              <w:rPr/>
              <w:t>22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 xml:space="preserve">Pozyskanie drewna (grubizny) (2001–2003) </w:t>
            </w:r>
            <w:r>
              <w:rPr>
                <w:spacing w:val="110"/>
              </w:rPr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5(</w:t>
            </w:r>
            <w:del w:id="994" w:author="GUS Warszawa" w:date="2004-10-26T10:26:00Z">
              <w:r>
                <w:rPr/>
                <w:delText>263</w:delText>
              </w:r>
            </w:del>
            <w:ins w:id="995" w:author="GUS Warszawa" w:date="2004-10-26T10:26:00Z">
              <w:r>
                <w:rPr/>
                <w:t>2</w:t>
              </w:r>
            </w:ins>
            <w:r>
              <w:rPr/>
              <w:t>66)</w:t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/>
            </w:pPr>
            <w:del w:id="996" w:author="GUS Warszawa" w:date="2004-10-26T10:26:00Z">
              <w:r>
                <w:rPr/>
                <w:delText>246</w:delText>
              </w:r>
            </w:del>
            <w:ins w:id="997" w:author="GUS Warszawa" w:date="2004-10-26T10:26:00Z">
              <w:r>
                <w:rPr/>
                <w:t>2</w:t>
              </w:r>
            </w:ins>
            <w:r>
              <w:rPr/>
              <w:t>23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>Pozyskanie drewna (grubizny) według rodzajów (2001–2003)</w:t>
            </w:r>
            <w:r>
              <w:rPr>
                <w:spacing w:val="110"/>
                <w:sz w:val="24"/>
              </w:rPr>
              <w:t xml:space="preserve"> </w:t>
            </w:r>
            <w:r>
              <w:rPr>
                <w:spacing w:val="110"/>
              </w:rPr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6(</w:t>
            </w:r>
            <w:del w:id="998" w:author="GUS Warszawa" w:date="2004-10-26T10:26:00Z">
              <w:r>
                <w:rPr/>
                <w:delText>264</w:delText>
              </w:r>
            </w:del>
            <w:ins w:id="999" w:author="GUS Warszawa" w:date="2004-10-26T10:26:00Z">
              <w:r>
                <w:rPr/>
                <w:t>2</w:t>
              </w:r>
            </w:ins>
            <w:r>
              <w:rPr/>
              <w:t>67)</w:t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/>
            </w:pPr>
            <w:del w:id="1000" w:author="GUS Warszawa" w:date="2004-10-26T10:27:00Z">
              <w:r>
                <w:rPr/>
                <w:delText>247</w:delText>
              </w:r>
            </w:del>
            <w:ins w:id="1001" w:author="GUS Warszawa" w:date="2004-10-26T10:27:00Z">
              <w:r>
                <w:rPr/>
                <w:t>2</w:t>
              </w:r>
            </w:ins>
            <w:r>
              <w:rPr/>
              <w:t>25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>Produkty przemysłu drzewnego w 2003 r.</w:t>
            </w:r>
            <w:r>
              <w:rPr>
                <w:spacing w:val="110"/>
                <w:sz w:val="24"/>
              </w:rPr>
              <w:t xml:space="preserve"> </w:t>
            </w:r>
            <w:r>
              <w:rPr>
                <w:spacing w:val="110"/>
              </w:rPr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7(</w:t>
            </w:r>
            <w:del w:id="1002" w:author="GUS Warszawa" w:date="2004-10-26T10:28:00Z">
              <w:r>
                <w:rPr/>
                <w:delText>267</w:delText>
              </w:r>
            </w:del>
            <w:ins w:id="1003" w:author="GUS Warszawa" w:date="2004-10-26T10:28:00Z">
              <w:r>
                <w:rPr/>
                <w:t>2</w:t>
              </w:r>
            </w:ins>
            <w:r>
              <w:rPr/>
              <w:t>68)</w:t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/>
            </w:pPr>
            <w:del w:id="1004" w:author="GUS Warszawa" w:date="2004-10-26T10:28:00Z">
              <w:r>
                <w:rPr/>
                <w:delText>250</w:delText>
              </w:r>
            </w:del>
            <w:ins w:id="1005" w:author="GUS Warszawa" w:date="2004-10-26T10:28:00Z">
              <w:r>
                <w:rPr/>
                <w:t>2</w:t>
              </w:r>
            </w:ins>
            <w:r>
              <w:rPr/>
              <w:t>26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>Import drewna (grubizny) (1999–2003)</w:t>
            </w:r>
            <w:r>
              <w:rPr>
                <w:spacing w:val="110"/>
              </w:rPr>
              <w:t xml:space="preserve"> </w:t>
              <w:tab/>
            </w:r>
            <w:r>
              <w:rPr>
                <w:spacing w:val="110"/>
                <w:sz w:val="24"/>
              </w:rPr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jc w:val="right"/>
              <w:rPr/>
            </w:pPr>
            <w:r>
              <w:rPr/>
              <w:t>8(</w:t>
            </w:r>
            <w:del w:id="1006" w:author="GUS Warszawa" w:date="2004-10-26T10:28:00Z">
              <w:r>
                <w:rPr/>
                <w:delText>268</w:delText>
              </w:r>
            </w:del>
            <w:ins w:id="1007" w:author="GUS Warszawa" w:date="2004-10-26T10:28:00Z">
              <w:r>
                <w:rPr/>
                <w:t>2</w:t>
              </w:r>
            </w:ins>
            <w:r>
              <w:rPr/>
              <w:t>69)</w:t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/>
            </w:pPr>
            <w:del w:id="1008" w:author="GUS Warszawa" w:date="2004-10-26T10:28:00Z">
              <w:r>
                <w:rPr/>
                <w:delText>252</w:delText>
              </w:r>
            </w:del>
            <w:ins w:id="1009" w:author="GUS Warszawa" w:date="2004-10-26T10:28:00Z">
              <w:r>
                <w:rPr/>
                <w:t>2</w:t>
              </w:r>
            </w:ins>
            <w:r>
              <w:rPr/>
              <w:t>27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>Eksport drewna (grubizny) (1999–2003)</w:t>
            </w:r>
            <w:r>
              <w:rPr>
                <w:spacing w:val="110"/>
              </w:rPr>
              <w:t xml:space="preserve"> </w:t>
              <w:tab/>
            </w:r>
            <w:r>
              <w:rPr>
                <w:spacing w:val="110"/>
                <w:sz w:val="24"/>
              </w:rPr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9(</w:t>
            </w:r>
            <w:del w:id="1010" w:author="GUS Warszawa" w:date="2004-10-26T10:28:00Z">
              <w:r>
                <w:rPr/>
                <w:delText>269</w:delText>
              </w:r>
            </w:del>
            <w:ins w:id="1011" w:author="GUS Warszawa" w:date="2004-10-26T10:28:00Z">
              <w:r>
                <w:rPr/>
                <w:t>2</w:t>
              </w:r>
            </w:ins>
            <w:r>
              <w:rPr/>
              <w:t>70)</w:t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/>
            </w:pPr>
            <w:del w:id="1012" w:author="GUS Warszawa" w:date="2004-10-26T10:28:00Z">
              <w:r>
                <w:rPr/>
                <w:delText>253</w:delText>
              </w:r>
            </w:del>
            <w:ins w:id="1013" w:author="GUS Warszawa" w:date="2004-10-26T10:28:00Z">
              <w:r>
                <w:rPr/>
                <w:t>2</w:t>
              </w:r>
            </w:ins>
            <w:r>
              <w:rPr/>
              <w:t>28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 xml:space="preserve">Trendy zmian uszkodzenia (defoliacji) drzew w niektórych krajach Europy w latach 1993–2004 </w:t>
            </w:r>
            <w:r>
              <w:rPr>
                <w:spacing w:val="110"/>
              </w:rPr>
              <w:tab/>
            </w:r>
            <w:r>
              <w:rPr>
                <w:spacing w:val="110"/>
                <w:sz w:val="24"/>
              </w:rPr>
              <w:tab/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jc w:val="right"/>
              <w:rPr/>
            </w:pPr>
            <w:r>
              <w:rPr/>
              <w:t>10(</w:t>
            </w:r>
            <w:del w:id="1014" w:author="GUS Warszawa" w:date="2004-10-26T10:29:00Z">
              <w:r>
                <w:rPr/>
                <w:delText xml:space="preserve"> </w:delText>
              </w:r>
            </w:del>
            <w:ins w:id="1015" w:author="GUS Warszawa" w:date="2004-10-26T10:29:00Z">
              <w:r>
                <w:rPr/>
                <w:t>2</w:t>
              </w:r>
            </w:ins>
            <w:r>
              <w:rPr/>
              <w:t>71)</w:t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/>
            </w:pPr>
            <w:ins w:id="1016" w:author="GUS Warszawa" w:date="2004-10-26T10:29:00Z">
              <w:r>
                <w:rPr/>
                <w:t>2</w:t>
              </w:r>
            </w:ins>
            <w:r>
              <w:rPr/>
              <w:t>29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 xml:space="preserve">Ocena stanu uszkodzenia drzew metodą bioindykacyjną (defoliacji) w niektórych krajach Europy w 2004 r. </w:t>
            </w:r>
            <w:r>
              <w:rPr>
                <w:spacing w:val="110"/>
              </w:rPr>
              <w:tab/>
            </w:r>
            <w:r>
              <w:rPr>
                <w:spacing w:val="110"/>
                <w:sz w:val="24"/>
              </w:rPr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9004" w:leader="dot"/>
              </w:tabs>
              <w:jc w:val="right"/>
              <w:rPr/>
            </w:pPr>
            <w:r>
              <w:rPr/>
              <w:t>11(</w:t>
            </w:r>
            <w:del w:id="1017" w:author="GUS Warszawa" w:date="2004-10-26T10:29:00Z">
              <w:r>
                <w:rPr/>
                <w:delText>270</w:delText>
              </w:r>
            </w:del>
            <w:ins w:id="1018" w:author="GUS Warszawa" w:date="2004-10-26T10:29:00Z">
              <w:r>
                <w:rPr/>
                <w:t>2</w:t>
              </w:r>
            </w:ins>
            <w:r>
              <w:rPr/>
              <w:t>72)</w:t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13" w:hanging="0"/>
              <w:jc w:val="right"/>
              <w:rPr/>
            </w:pPr>
            <w:del w:id="1019" w:author="GUS Warszawa" w:date="2004-10-26T10:29:00Z">
              <w:r>
                <w:rPr/>
                <w:delText>255</w:delText>
              </w:r>
            </w:del>
            <w:ins w:id="1020" w:author="GUS Warszawa" w:date="2004-10-26T10:29:00Z">
              <w:r>
                <w:rPr/>
                <w:t>2</w:t>
              </w:r>
            </w:ins>
            <w:r>
              <w:rPr/>
              <w:t>31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>Liczba pożarów lasów i gruntów leśnych w wybranych krajach Europy (1991–2003)</w:t>
            </w:r>
            <w:r>
              <w:rPr>
                <w:spacing w:val="110"/>
              </w:rPr>
              <w:tab/>
            </w:r>
            <w:r>
              <w:rPr>
                <w:spacing w:val="110"/>
                <w:sz w:val="24"/>
              </w:rPr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jc w:val="right"/>
              <w:rPr/>
            </w:pPr>
            <w:r>
              <w:rPr/>
              <w:t>12(</w:t>
            </w:r>
            <w:del w:id="1021" w:author="GUS Warszawa" w:date="2004-10-26T10:29:00Z">
              <w:r>
                <w:rPr/>
                <w:delText>271</w:delText>
              </w:r>
            </w:del>
            <w:ins w:id="1022" w:author="GUS Warszawa" w:date="2004-10-26T10:29:00Z">
              <w:r>
                <w:rPr/>
                <w:t>2</w:t>
              </w:r>
            </w:ins>
            <w:r>
              <w:rPr/>
              <w:t>73)</w:t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/>
            </w:pPr>
            <w:del w:id="1023" w:author="GUS Warszawa" w:date="2004-10-26T10:30:00Z">
              <w:r>
                <w:rPr/>
                <w:delText>258</w:delText>
              </w:r>
            </w:del>
            <w:ins w:id="1024" w:author="GUS Warszawa" w:date="2004-10-26T10:30:00Z">
              <w:r>
                <w:rPr/>
                <w:t>2</w:t>
              </w:r>
            </w:ins>
            <w:r>
              <w:rPr/>
              <w:t>33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>Powierzchnia pożarów lasów i gruntów leśnych w wybranych krajach Europy (1991–2003)</w:t>
            </w:r>
            <w:r>
              <w:rPr>
                <w:spacing w:val="110"/>
              </w:rPr>
              <w:tab/>
            </w:r>
            <w:r>
              <w:rPr>
                <w:spacing w:val="110"/>
                <w:sz w:val="24"/>
              </w:rPr>
              <w:tab/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jc w:val="right"/>
              <w:rPr/>
            </w:pPr>
            <w:r>
              <w:rPr/>
              <w:t>13(</w:t>
            </w:r>
            <w:del w:id="1025" w:author="GUS Warszawa" w:date="2004-10-26T10:31:00Z">
              <w:r>
                <w:rPr/>
                <w:delText>272</w:delText>
              </w:r>
            </w:del>
            <w:ins w:id="1026" w:author="GUS Warszawa" w:date="2004-10-26T10:31:00Z">
              <w:r>
                <w:rPr/>
                <w:t>2</w:t>
              </w:r>
            </w:ins>
            <w:r>
              <w:rPr/>
              <w:t>74)</w:t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/>
            </w:pPr>
            <w:del w:id="1027" w:author="GUS Warszawa" w:date="2004-10-26T10:31:00Z">
              <w:r>
                <w:rPr/>
                <w:delText>261</w:delText>
              </w:r>
            </w:del>
            <w:ins w:id="1028" w:author="GUS Warszawa" w:date="2004-10-26T10:31:00Z">
              <w:r>
                <w:rPr/>
                <w:t>2</w:t>
              </w:r>
            </w:ins>
            <w:r>
              <w:rPr/>
              <w:t>33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>Pracujący w leśnictwie i usługach  leśnych (1995, 2000, 2002)</w:t>
            </w:r>
            <w:r>
              <w:rPr>
                <w:spacing w:val="110"/>
              </w:rPr>
              <w:tab/>
            </w:r>
            <w:r>
              <w:rPr>
                <w:spacing w:val="110"/>
                <w:sz w:val="24"/>
              </w:rPr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jc w:val="right"/>
              <w:rPr/>
            </w:pPr>
            <w:r>
              <w:rPr/>
              <w:t>14(</w:t>
            </w:r>
            <w:del w:id="1029" w:author="GUS Warszawa" w:date="2004-10-26T10:31:00Z">
              <w:r>
                <w:rPr/>
                <w:delText>273</w:delText>
              </w:r>
            </w:del>
            <w:ins w:id="1030" w:author="GUS Warszawa" w:date="2004-10-26T10:31:00Z">
              <w:r>
                <w:rPr/>
                <w:t>2</w:t>
              </w:r>
            </w:ins>
            <w:r>
              <w:rPr/>
              <w:t>75)</w:t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del w:id="1032" w:author="GUS Warszawa" w:date="2004-10-26T10:31:00Z"/>
              </w:rPr>
            </w:pPr>
            <w:del w:id="1031" w:author="GUS Warszawa" w:date="2004-10-26T10:31:00Z">
              <w:r>
                <w:rPr/>
              </w:r>
            </w:del>
          </w:p>
          <w:p>
            <w:pPr>
              <w:pStyle w:val="Normal"/>
              <w:ind w:right="113" w:hanging="0"/>
              <w:jc w:val="right"/>
              <w:rPr/>
            </w:pPr>
            <w:del w:id="1033" w:author="GUS Warszawa" w:date="2004-10-26T10:31:00Z">
              <w:r>
                <w:rPr/>
                <w:delText>262</w:delText>
              </w:r>
            </w:del>
            <w:ins w:id="1034" w:author="GUS Warszawa" w:date="2004-10-26T10:31:00Z">
              <w:r>
                <w:rPr/>
                <w:t>2</w:t>
              </w:r>
            </w:ins>
            <w:r>
              <w:rPr/>
              <w:t>34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>Pracujący w sektorze leśnym w 2002 r.</w:t>
            </w:r>
            <w:r>
              <w:rPr>
                <w:spacing w:val="110"/>
              </w:rPr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jc w:val="right"/>
              <w:rPr/>
            </w:pPr>
            <w:r>
              <w:rPr/>
              <w:t>15(</w:t>
            </w:r>
            <w:ins w:id="1035" w:author="GUS Warszawa" w:date="2004-10-26T10:32:00Z">
              <w:r>
                <w:rPr/>
                <w:t>2</w:t>
              </w:r>
            </w:ins>
            <w:r>
              <w:rPr/>
              <w:t>76)</w:t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/>
            </w:pPr>
            <w:ins w:id="1036" w:author="GUS Warszawa" w:date="2004-10-26T10:32:00Z">
              <w:r>
                <w:rPr/>
                <w:t>2</w:t>
              </w:r>
            </w:ins>
            <w:r>
              <w:rPr/>
              <w:t>35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 xml:space="preserve">Ważniejsze obszary chronione </w:t>
            </w:r>
            <w:r>
              <w:rPr>
                <w:spacing w:val="110"/>
              </w:rPr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jc w:val="right"/>
              <w:rPr/>
            </w:pPr>
            <w:r>
              <w:rPr/>
              <w:t>16(</w:t>
            </w:r>
            <w:ins w:id="1037" w:author="GUS Warszawa" w:date="2004-10-26T10:32:00Z">
              <w:r>
                <w:rPr/>
                <w:t>2</w:t>
              </w:r>
            </w:ins>
            <w:r>
              <w:rPr/>
              <w:t>77)</w:t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/>
            </w:pPr>
            <w:ins w:id="1038" w:author="GUS Warszawa" w:date="2004-10-26T10:33:00Z">
              <w:r>
                <w:rPr/>
                <w:t>2</w:t>
              </w:r>
            </w:ins>
            <w:r>
              <w:rPr/>
              <w:t>36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>Rezerwaty biosfery i grunty podmokłe</w:t>
            </w:r>
            <w:r>
              <w:rPr>
                <w:spacing w:val="110"/>
              </w:rPr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jc w:val="right"/>
              <w:rPr/>
            </w:pPr>
            <w:r>
              <w:rPr/>
              <w:t>17(</w:t>
            </w:r>
            <w:del w:id="1039" w:author="GUS Warszawa" w:date="2004-10-26T10:33:00Z">
              <w:r>
                <w:rPr/>
                <w:delText>274</w:delText>
              </w:r>
            </w:del>
            <w:ins w:id="1040" w:author="GUS Warszawa" w:date="2004-10-26T10:33:00Z">
              <w:r>
                <w:rPr/>
                <w:t>2</w:t>
              </w:r>
            </w:ins>
            <w:r>
              <w:rPr/>
              <w:t>78)</w:t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/>
            </w:pPr>
            <w:del w:id="1041" w:author="GUS Warszawa" w:date="2004-10-26T10:33:00Z">
              <w:r>
                <w:rPr/>
                <w:delText>263</w:delText>
              </w:r>
            </w:del>
            <w:ins w:id="1042" w:author="GUS Warszawa" w:date="2004-10-26T10:33:00Z">
              <w:r>
                <w:rPr/>
                <w:t>2</w:t>
              </w:r>
            </w:ins>
            <w:r>
              <w:rPr/>
              <w:t>37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>Stan i zagrożenie flory według gatunków</w:t>
            </w:r>
            <w:r>
              <w:rPr>
                <w:spacing w:val="110"/>
              </w:rPr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jc w:val="right"/>
              <w:rPr/>
            </w:pPr>
            <w:r>
              <w:rPr/>
              <w:t>18(</w:t>
            </w:r>
            <w:ins w:id="1043" w:author="GUS Warszawa" w:date="2004-10-26T10:33:00Z">
              <w:r>
                <w:rPr/>
                <w:t>2</w:t>
              </w:r>
            </w:ins>
            <w:r>
              <w:rPr/>
              <w:t>79)</w:t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/>
            </w:pPr>
            <w:ins w:id="1044" w:author="GUS Warszawa" w:date="2004-10-26T10:33:00Z">
              <w:r>
                <w:rPr/>
                <w:t>2</w:t>
              </w:r>
            </w:ins>
            <w:r>
              <w:rPr/>
              <w:t>38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>Stan i zagrożenie fauny według gatunków.</w:t>
            </w:r>
            <w:r>
              <w:rPr>
                <w:spacing w:val="110"/>
              </w:rPr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jc w:val="right"/>
              <w:rPr/>
            </w:pPr>
            <w:r>
              <w:rPr/>
              <w:t>19(</w:t>
            </w:r>
            <w:del w:id="1045" w:author="GUS Warszawa" w:date="2004-10-26T10:33:00Z">
              <w:r>
                <w:rPr/>
                <w:delText>275</w:delText>
              </w:r>
            </w:del>
            <w:ins w:id="1046" w:author="GUS Warszawa" w:date="2004-10-26T10:33:00Z">
              <w:r>
                <w:rPr/>
                <w:t>2</w:t>
              </w:r>
            </w:ins>
            <w:r>
              <w:rPr/>
              <w:t>80)</w:t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/>
            </w:pPr>
            <w:del w:id="1047" w:author="GUS Warszawa" w:date="2004-10-26T10:33:00Z">
              <w:r>
                <w:rPr/>
                <w:delText>264</w:delText>
              </w:r>
            </w:del>
            <w:ins w:id="1048" w:author="GUS Warszawa" w:date="2004-10-26T10:33:00Z">
              <w:r>
                <w:rPr/>
                <w:t>2</w:t>
              </w:r>
            </w:ins>
            <w:r>
              <w:rPr/>
              <w:t>39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snapToGrid w:val="false"/>
              <w:ind w:left="227" w:hanging="22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>
                <w:b/>
                <w:b/>
              </w:rPr>
            </w:pPr>
            <w:r>
              <w:rPr>
                <w:b/>
              </w:rPr>
              <w:t>Aneks. CHARAKTERYSTYKA  DZIAŁALNOŚCI  PAŃSTWOWEGO GOSPODARSTWA</w:t>
            </w:r>
          </w:p>
          <w:p>
            <w:pPr>
              <w:pStyle w:val="Normal"/>
              <w:tabs>
                <w:tab w:val="clear" w:pos="709"/>
                <w:tab w:val="right" w:pos="9004" w:leader="dot"/>
              </w:tabs>
              <w:ind w:left="639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LEŚNEGO  LASY  PAŃSTWOWE</w:t>
            </w:r>
          </w:p>
        </w:tc>
        <w:tc>
          <w:tcPr>
            <w:tcW w:w="85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snapToGrid w:val="false"/>
              <w:ind w:left="227" w:hanging="227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ins w:id="1049" w:author="GUS Warszawa" w:date="2004-10-25T09:29:00Z">
              <w:r>
                <w:rPr/>
                <w:t xml:space="preserve">Charakterystyka Państwowego Gospodarstwa Leśnego Lasy Państwowe </w:t>
              </w:r>
            </w:ins>
            <w:ins w:id="1050" w:author="GUS Warszawa" w:date="2004-10-25T09:31:00Z">
              <w:r>
                <w:rPr/>
                <w:t>(</w:t>
              </w:r>
            </w:ins>
            <w:r>
              <w:rPr/>
              <w:t>2000–</w:t>
            </w:r>
            <w:ins w:id="1051" w:author="GUS Warszawa" w:date="2004-10-25T09:31:00Z">
              <w:r>
                <w:rPr/>
                <w:t>200</w:t>
              </w:r>
            </w:ins>
            <w:r>
              <w:rPr/>
              <w:t>4</w:t>
            </w:r>
            <w:ins w:id="1052" w:author="GUS Warszawa" w:date="2004-10-25T09:31:00Z">
              <w:r>
                <w:rPr/>
                <w:t>) .</w:t>
              </w:r>
            </w:ins>
            <w:ins w:id="1053" w:author="GUS Warszawa" w:date="2004-10-25T09:31:00Z">
              <w:r>
                <w:rPr>
                  <w:spacing w:val="110"/>
                </w:rPr>
                <w:tab/>
              </w:r>
            </w:ins>
            <w:ins w:id="1054" w:author="GUS Warszawa" w:date="2004-10-25T09:31:00Z">
              <w:r>
                <w:rPr/>
                <w:t xml:space="preserve"> </w:t>
              </w:r>
            </w:ins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jc w:val="right"/>
              <w:rPr/>
            </w:pPr>
            <w:ins w:id="1055" w:author="GUS Warszawa" w:date="2004-10-25T09:30:00Z">
              <w:r>
                <w:rPr/>
                <w:t>x</w:t>
              </w:r>
            </w:ins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/>
            </w:pPr>
            <w:ins w:id="1056" w:author="GUS Warszawa" w:date="2004-10-26T10:34:00Z">
              <w:r>
                <w:rPr/>
                <w:t>2</w:t>
              </w:r>
            </w:ins>
            <w:r>
              <w:rPr/>
              <w:t>4</w:t>
            </w:r>
            <w:ins w:id="1057" w:author="GUS Warszawa" w:date="2004-10-26T10:34:00Z">
              <w:r>
                <w:rPr/>
                <w:t>2</w:t>
              </w:r>
            </w:ins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 xml:space="preserve">Powierzchnia Państwowego Gospodarstwa Leśnego Lasy Państwowe według kategorii użytków i regionalnych dyrekcji Lasów Państwowych w </w:t>
            </w:r>
            <w:del w:id="1058" w:author="GUS Warszawa" w:date="2004-10-25T09:32:00Z">
              <w:r>
                <w:rPr/>
                <w:delText xml:space="preserve">2002 </w:delText>
              </w:r>
            </w:del>
            <w:ins w:id="1059" w:author="GUS Warszawa" w:date="2004-10-25T09:32:00Z">
              <w:r>
                <w:rPr/>
                <w:t>200</w:t>
              </w:r>
            </w:ins>
            <w:r>
              <w:rPr/>
              <w:t>4</w:t>
            </w:r>
            <w:ins w:id="1060" w:author="GUS Warszawa" w:date="2004-10-25T09:32:00Z">
              <w:r>
                <w:rPr/>
                <w:t xml:space="preserve"> </w:t>
              </w:r>
            </w:ins>
            <w:r>
              <w:rPr/>
              <w:t>r.</w:t>
            </w:r>
            <w:r>
              <w:rPr>
                <w:spacing w:val="110"/>
              </w:rPr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9004" w:leader="dot"/>
              </w:tabs>
              <w:jc w:val="right"/>
              <w:rPr/>
            </w:pPr>
            <w:r>
              <w:rPr/>
              <w:t>1(</w:t>
            </w:r>
            <w:del w:id="1061" w:author="GUS Warszawa" w:date="2004-10-26T10:55:00Z">
              <w:r>
                <w:rPr/>
                <w:delText>277</w:delText>
              </w:r>
            </w:del>
            <w:ins w:id="1062" w:author="GUS Warszawa" w:date="2004-10-26T10:55:00Z">
              <w:r>
                <w:rPr/>
                <w:t>2</w:t>
              </w:r>
            </w:ins>
            <w:r>
              <w:rPr/>
              <w:t>81)</w:t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13" w:hanging="0"/>
              <w:jc w:val="right"/>
              <w:rPr/>
            </w:pPr>
            <w:del w:id="1063" w:author="GUS Warszawa" w:date="2004-10-26T10:55:00Z">
              <w:r>
                <w:rPr/>
                <w:delText>272</w:delText>
              </w:r>
            </w:del>
            <w:ins w:id="1064" w:author="GUS Warszawa" w:date="2004-10-26T10:55:00Z">
              <w:r>
                <w:rPr/>
                <w:t>2</w:t>
              </w:r>
            </w:ins>
            <w:r>
              <w:rPr/>
              <w:t>45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 xml:space="preserve">Powierzchnia Państwowego Gospodarstwa Leśnego Lasy Państwowe według kategorii użytków i województw w </w:t>
            </w:r>
            <w:del w:id="1065" w:author="GUS Warszawa" w:date="2004-10-25T09:32:00Z">
              <w:r>
                <w:rPr/>
                <w:delText xml:space="preserve">2002 </w:delText>
              </w:r>
            </w:del>
            <w:ins w:id="1066" w:author="GUS Warszawa" w:date="2004-10-25T09:32:00Z">
              <w:r>
                <w:rPr/>
                <w:t>200</w:t>
              </w:r>
            </w:ins>
            <w:r>
              <w:rPr/>
              <w:t>4</w:t>
            </w:r>
            <w:ins w:id="1067" w:author="GUS Warszawa" w:date="2004-10-25T09:32:00Z">
              <w:r>
                <w:rPr/>
                <w:t xml:space="preserve"> </w:t>
              </w:r>
            </w:ins>
            <w:r>
              <w:rPr/>
              <w:t>r.</w:t>
            </w:r>
            <w:r>
              <w:rPr>
                <w:spacing w:val="110"/>
              </w:rPr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9004" w:leader="dot"/>
              </w:tabs>
              <w:jc w:val="right"/>
              <w:rPr/>
            </w:pPr>
            <w:r>
              <w:rPr/>
              <w:t>2(</w:t>
            </w:r>
            <w:del w:id="1068" w:author="GUS Warszawa" w:date="2004-10-26T10:56:00Z">
              <w:r>
                <w:rPr/>
                <w:delText>278</w:delText>
              </w:r>
            </w:del>
            <w:ins w:id="1069" w:author="GUS Warszawa" w:date="2004-10-26T10:56:00Z">
              <w:r>
                <w:rPr/>
                <w:t>2</w:t>
              </w:r>
            </w:ins>
            <w:r>
              <w:rPr/>
              <w:t>82)</w:t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13" w:hanging="0"/>
              <w:jc w:val="right"/>
              <w:rPr>
                <w:del w:id="1071" w:author="GUS Warszawa" w:date="2004-10-26T10:56:00Z"/>
              </w:rPr>
            </w:pPr>
            <w:del w:id="1070" w:author="GUS Warszawa" w:date="2004-10-26T10:56:00Z">
              <w:r>
                <w:rPr/>
              </w:r>
            </w:del>
          </w:p>
          <w:p>
            <w:pPr>
              <w:pStyle w:val="Normal"/>
              <w:ind w:right="113" w:hanging="0"/>
              <w:jc w:val="right"/>
              <w:rPr/>
            </w:pPr>
            <w:del w:id="1072" w:author="GUS Warszawa" w:date="2004-10-26T10:56:00Z">
              <w:r>
                <w:rPr/>
                <w:delText>274</w:delText>
              </w:r>
            </w:del>
            <w:ins w:id="1073" w:author="GUS Warszawa" w:date="2004-10-26T10:56:00Z">
              <w:r>
                <w:rPr/>
                <w:t>2</w:t>
              </w:r>
            </w:ins>
            <w:r>
              <w:rPr/>
              <w:t>47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>Zasoby Lasów Państwowych oraz ich użytkowanie w latach 1946–</w:t>
            </w:r>
            <w:del w:id="1074" w:author="GUS Warszawa" w:date="2004-10-25T09:32:00Z">
              <w:r>
                <w:rPr/>
                <w:delText xml:space="preserve">2002 </w:delText>
              </w:r>
            </w:del>
            <w:ins w:id="1075" w:author="GUS Warszawa" w:date="2004-10-25T09:32:00Z">
              <w:r>
                <w:rPr/>
                <w:t>200</w:t>
              </w:r>
            </w:ins>
            <w:r>
              <w:rPr/>
              <w:t>4</w:t>
            </w:r>
            <w:ins w:id="1076" w:author="GUS Warszawa" w:date="2004-10-25T09:32:00Z">
              <w:r>
                <w:rPr/>
                <w:t xml:space="preserve"> </w:t>
              </w:r>
            </w:ins>
            <w:r>
              <w:rPr>
                <w:spacing w:val="110"/>
              </w:rPr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jc w:val="right"/>
              <w:rPr/>
            </w:pPr>
            <w:r>
              <w:rPr/>
              <w:t>3(</w:t>
            </w:r>
            <w:del w:id="1077" w:author="GUS Warszawa" w:date="2004-10-26T10:56:00Z">
              <w:r>
                <w:rPr/>
                <w:delText>279</w:delText>
              </w:r>
            </w:del>
            <w:ins w:id="1078" w:author="GUS Warszawa" w:date="2004-10-26T10:56:00Z">
              <w:r>
                <w:rPr/>
                <w:t>2</w:t>
              </w:r>
            </w:ins>
            <w:r>
              <w:rPr/>
              <w:t>83)</w:t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/>
            </w:pPr>
            <w:del w:id="1079" w:author="GUS Warszawa" w:date="2004-10-26T10:56:00Z">
              <w:r>
                <w:rPr/>
                <w:delText>276</w:delText>
              </w:r>
            </w:del>
            <w:r>
              <w:rPr/>
              <w:t>249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 xml:space="preserve">Pozyskanie drewna według klasyfikacji jakościowo-wymiarowej oraz sprzedaż drewna w Lasach Państwowych w </w:t>
            </w:r>
            <w:del w:id="1080" w:author="GUS Warszawa" w:date="2004-10-25T09:33:00Z">
              <w:r>
                <w:rPr/>
                <w:delText xml:space="preserve">2002 </w:delText>
              </w:r>
            </w:del>
            <w:ins w:id="1081" w:author="GUS Warszawa" w:date="2004-10-25T09:33:00Z">
              <w:r>
                <w:rPr/>
                <w:t>200</w:t>
              </w:r>
            </w:ins>
            <w:r>
              <w:rPr/>
              <w:t>4</w:t>
            </w:r>
            <w:ins w:id="1082" w:author="GUS Warszawa" w:date="2004-10-25T09:33:00Z">
              <w:r>
                <w:rPr/>
                <w:t xml:space="preserve"> </w:t>
              </w:r>
            </w:ins>
            <w:r>
              <w:rPr/>
              <w:t xml:space="preserve">r. </w:t>
            </w:r>
            <w:r>
              <w:rPr>
                <w:spacing w:val="110"/>
              </w:rPr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9004" w:leader="dot"/>
              </w:tabs>
              <w:jc w:val="right"/>
              <w:rPr/>
            </w:pPr>
            <w:del w:id="1083" w:author="GUS Warszawa" w:date="2004-10-26T10:57:00Z">
              <w:r>
                <w:rPr/>
                <w:delText>7(283</w:delText>
              </w:r>
            </w:del>
            <w:ins w:id="1084" w:author="GUS Warszawa" w:date="2004-10-26T10:57:00Z">
              <w:r>
                <w:rPr/>
                <w:t>4(2</w:t>
              </w:r>
            </w:ins>
            <w:r>
              <w:rPr/>
              <w:t>84</w:t>
            </w:r>
            <w:ins w:id="1085" w:author="GUS Warszawa" w:date="2004-10-26T10:57:00Z">
              <w:r>
                <w:rPr/>
                <w:t>)</w:t>
              </w:r>
            </w:ins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70" w:right="11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70" w:right="113" w:hanging="0"/>
              <w:jc w:val="right"/>
              <w:rPr>
                <w:del w:id="1087" w:author="GUS Warszawa" w:date="2004-10-26T10:57:00Z"/>
              </w:rPr>
            </w:pPr>
            <w:del w:id="1086" w:author="GUS Warszawa" w:date="2004-10-26T10:57:00Z">
              <w:r>
                <w:rPr/>
              </w:r>
            </w:del>
          </w:p>
          <w:p>
            <w:pPr>
              <w:pStyle w:val="Normal"/>
              <w:ind w:left="-70" w:right="113" w:hanging="0"/>
              <w:jc w:val="right"/>
              <w:rPr/>
            </w:pPr>
            <w:del w:id="1088" w:author="GUS Warszawa" w:date="2004-10-26T10:57:00Z">
              <w:r>
                <w:rPr/>
                <w:delText>281</w:delText>
              </w:r>
            </w:del>
            <w:r>
              <w:rPr/>
              <w:t>250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 xml:space="preserve">Leśne Kompleksy Promocyjne w </w:t>
            </w:r>
            <w:del w:id="1089" w:author="GUS Warszawa" w:date="2004-10-25T09:33:00Z">
              <w:r>
                <w:rPr/>
                <w:delText xml:space="preserve">2002 </w:delText>
              </w:r>
            </w:del>
            <w:ins w:id="1090" w:author="GUS Warszawa" w:date="2004-10-25T09:33:00Z">
              <w:r>
                <w:rPr/>
                <w:t>200</w:t>
              </w:r>
            </w:ins>
            <w:r>
              <w:rPr/>
              <w:t>4</w:t>
            </w:r>
            <w:ins w:id="1091" w:author="GUS Warszawa" w:date="2004-10-25T09:33:00Z">
              <w:r>
                <w:rPr/>
                <w:t xml:space="preserve"> </w:t>
              </w:r>
            </w:ins>
            <w:r>
              <w:rPr/>
              <w:t>r.</w:t>
            </w:r>
            <w:r>
              <w:rPr>
                <w:spacing w:val="110"/>
              </w:rPr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jc w:val="right"/>
              <w:rPr/>
            </w:pPr>
            <w:del w:id="1092" w:author="GUS Warszawa" w:date="2004-10-26T10:57:00Z">
              <w:r>
                <w:rPr/>
                <w:delText>8(284)</w:delText>
              </w:r>
            </w:del>
            <w:ins w:id="1093" w:author="GUS Warszawa" w:date="2004-10-26T10:57:00Z">
              <w:r>
                <w:rPr/>
                <w:t>5(2</w:t>
              </w:r>
            </w:ins>
            <w:r>
              <w:rPr/>
              <w:t>85</w:t>
            </w:r>
            <w:ins w:id="1094" w:author="GUS Warszawa" w:date="2004-10-26T10:57:00Z">
              <w:r>
                <w:rPr/>
                <w:t>)</w:t>
              </w:r>
            </w:ins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/>
            </w:pPr>
            <w:del w:id="1095" w:author="GUS Warszawa" w:date="2004-10-26T10:57:00Z">
              <w:r>
                <w:rPr/>
                <w:delText>282</w:delText>
              </w:r>
            </w:del>
            <w:r>
              <w:rPr/>
              <w:t>251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 xml:space="preserve">Powierzchnia leśna Leśnych Kompleksów Promocyjnych według typów siedliskowych lasu </w:t>
            </w:r>
            <w:r>
              <w:rPr>
                <w:spacing w:val="110"/>
              </w:rPr>
              <w:tab/>
            </w:r>
          </w:p>
        </w:tc>
        <w:tc>
          <w:tcPr>
            <w:tcW w:w="85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jc w:val="right"/>
              <w:rPr/>
            </w:pPr>
            <w:r>
              <w:rPr/>
              <w:t>6(286)</w:t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255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 xml:space="preserve">Charakterystyka drzewostanów Leśnych Kompleksów Promocyjnych </w:t>
            </w:r>
            <w:r>
              <w:rPr>
                <w:spacing w:val="110"/>
              </w:rPr>
              <w:tab/>
            </w:r>
          </w:p>
        </w:tc>
        <w:tc>
          <w:tcPr>
            <w:tcW w:w="85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jc w:val="right"/>
              <w:rPr/>
            </w:pPr>
            <w:r>
              <w:rPr/>
              <w:t>7(287)</w:t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255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>Fundusz Leśny (1998–</w:t>
            </w:r>
            <w:ins w:id="1096" w:author="GUS Warszawa" w:date="2004-10-25T09:33:00Z">
              <w:r>
                <w:rPr/>
                <w:t>200</w:t>
              </w:r>
            </w:ins>
            <w:r>
              <w:rPr/>
              <w:t>4)</w:t>
            </w:r>
            <w:r>
              <w:rPr>
                <w:spacing w:val="110"/>
              </w:rPr>
              <w:tab/>
            </w:r>
          </w:p>
        </w:tc>
        <w:tc>
          <w:tcPr>
            <w:tcW w:w="85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jc w:val="right"/>
              <w:rPr/>
            </w:pPr>
            <w:r>
              <w:rPr/>
              <w:t>8(288)</w:t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256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ins w:id="1097" w:author="GUS Warszawa" w:date="2004-10-25T09:33:00Z">
              <w:r>
                <w:rPr/>
                <w:t>Fundusz Leśny w 200</w:t>
              </w:r>
            </w:ins>
            <w:r>
              <w:rPr/>
              <w:t>4</w:t>
            </w:r>
            <w:ins w:id="1098" w:author="GUS Warszawa" w:date="2004-10-25T09:34:00Z">
              <w:r>
                <w:rPr/>
                <w:t xml:space="preserve"> r. </w:t>
              </w:r>
            </w:ins>
            <w:ins w:id="1099" w:author="GUS Warszawa" w:date="2004-10-25T09:34:00Z">
              <w:r>
                <w:rPr>
                  <w:spacing w:val="110"/>
                </w:rPr>
                <w:tab/>
              </w:r>
            </w:ins>
          </w:p>
        </w:tc>
        <w:tc>
          <w:tcPr>
            <w:tcW w:w="85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jc w:val="right"/>
              <w:rPr/>
            </w:pPr>
            <w:r>
              <w:rPr/>
              <w:t>9(289)</w:t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256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>Wykorzystanie funduszu leśnego na zalesienia gruntów prywatnych w latach 1998–</w:t>
            </w:r>
            <w:del w:id="1100" w:author="GUS Warszawa" w:date="2004-10-25T09:35:00Z">
              <w:r>
                <w:rPr/>
                <w:delText>2002</w:delText>
              </w:r>
            </w:del>
            <w:ins w:id="1101" w:author="GUS Warszawa" w:date="2004-10-25T09:35:00Z">
              <w:r>
                <w:rPr/>
                <w:t>200</w:t>
              </w:r>
            </w:ins>
            <w:r>
              <w:rPr/>
              <w:t>4</w:t>
            </w:r>
            <w:r>
              <w:rPr>
                <w:spacing w:val="110"/>
              </w:rPr>
              <w:tab/>
            </w:r>
          </w:p>
        </w:tc>
        <w:tc>
          <w:tcPr>
            <w:tcW w:w="85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jc w:val="right"/>
              <w:rPr/>
            </w:pPr>
            <w:r>
              <w:rPr/>
              <w:t>10(290)</w:t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257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>
                <w:b/>
                <w:b/>
              </w:rPr>
            </w:pPr>
            <w:r>
              <w:rPr/>
              <w:t>Wykorzystanie funduszu leśnego na zalesienia gruntów prywatnych według regionalnych dyrekcji Lasów Państwowych w 2004 r.</w:t>
            </w:r>
            <w:r>
              <w:rPr>
                <w:spacing w:val="110"/>
              </w:rPr>
              <w:tab/>
            </w:r>
          </w:p>
        </w:tc>
        <w:tc>
          <w:tcPr>
            <w:tcW w:w="85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9004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9004" w:leader="none"/>
              </w:tabs>
              <w:jc w:val="right"/>
              <w:rPr/>
            </w:pPr>
            <w:r>
              <w:rPr/>
              <w:t>11(291)</w:t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13" w:hanging="0"/>
              <w:jc w:val="right"/>
              <w:rPr/>
            </w:pPr>
            <w:r>
              <w:rPr/>
              <w:t>258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 xml:space="preserve">Obiekty Lasów Państwowych wykorzystywane w edukacji leśnej w 2004 r. </w:t>
            </w:r>
            <w:r>
              <w:rPr>
                <w:spacing w:val="110"/>
              </w:rPr>
              <w:tab/>
            </w:r>
          </w:p>
        </w:tc>
        <w:tc>
          <w:tcPr>
            <w:tcW w:w="85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9004" w:leader="none"/>
              </w:tabs>
              <w:jc w:val="right"/>
              <w:rPr/>
            </w:pPr>
            <w:r>
              <w:rPr/>
              <w:t>12(292)</w:t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259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>Formy edukacji leśnej społeczeństwa realizowane w Lasach Państwowych w 2004 r.</w:t>
            </w:r>
            <w:r>
              <w:rPr>
                <w:spacing w:val="110"/>
                <w:sz w:val="24"/>
              </w:rPr>
              <w:t xml:space="preserve"> </w:t>
            </w:r>
            <w:r>
              <w:rPr>
                <w:spacing w:val="110"/>
              </w:rPr>
              <w:tab/>
            </w:r>
          </w:p>
        </w:tc>
        <w:tc>
          <w:tcPr>
            <w:tcW w:w="85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9004" w:leader="none"/>
              </w:tabs>
              <w:jc w:val="right"/>
              <w:rPr/>
            </w:pPr>
            <w:r>
              <w:rPr/>
              <w:t>13(293)</w:t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259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>Wybrane formy edukacji leśnej społeczeństwa realizowane w Lasach Państwowych według regionalnych dyrekcji Lasów Państwowych w 2004 r.</w:t>
            </w:r>
            <w:r>
              <w:rPr>
                <w:spacing w:val="110"/>
                <w:sz w:val="24"/>
              </w:rPr>
              <w:t xml:space="preserve"> </w:t>
            </w:r>
            <w:r>
              <w:rPr>
                <w:spacing w:val="110"/>
              </w:rPr>
              <w:tab/>
            </w:r>
          </w:p>
        </w:tc>
        <w:tc>
          <w:tcPr>
            <w:tcW w:w="85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9004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004" w:leader="none"/>
              </w:tabs>
              <w:jc w:val="right"/>
              <w:rPr/>
            </w:pPr>
            <w:r>
              <w:rPr/>
              <w:t>14(294)</w:t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13" w:hanging="0"/>
              <w:jc w:val="right"/>
              <w:rPr/>
            </w:pPr>
            <w:r>
              <w:rPr/>
              <w:t>259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>Pracownicy Lasów Państwowych biorący udział w edukacji leśnej społeczeństwa według regionalnych dyrekcji Lasów Państwowych w 2004 r.</w:t>
            </w:r>
            <w:r>
              <w:rPr>
                <w:spacing w:val="110"/>
              </w:rPr>
              <w:tab/>
            </w:r>
          </w:p>
        </w:tc>
        <w:tc>
          <w:tcPr>
            <w:tcW w:w="85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9004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004" w:leader="none"/>
              </w:tabs>
              <w:jc w:val="right"/>
              <w:rPr/>
            </w:pPr>
            <w:r>
              <w:rPr/>
              <w:t>15(295)</w:t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13" w:hanging="0"/>
              <w:jc w:val="right"/>
              <w:rPr/>
            </w:pPr>
            <w:r>
              <w:rPr/>
              <w:t>260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144" w:leader="dot"/>
              </w:tabs>
              <w:ind w:left="227" w:right="-70" w:hanging="227"/>
              <w:jc w:val="both"/>
              <w:rPr/>
            </w:pPr>
            <w:r>
              <w:rPr/>
              <w:t>Podmioty współpracujące z Lasami Państwowymi w zakresie edukacji przyrodniczej w 2004 r.</w:t>
            </w:r>
            <w:r>
              <w:rPr>
                <w:spacing w:val="110"/>
              </w:rPr>
              <w:tab/>
            </w:r>
          </w:p>
        </w:tc>
        <w:tc>
          <w:tcPr>
            <w:tcW w:w="85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9004" w:leader="none"/>
              </w:tabs>
              <w:jc w:val="right"/>
              <w:rPr/>
            </w:pPr>
            <w:r>
              <w:rPr/>
              <w:t>16(296)</w:t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260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144" w:leader="dot"/>
              </w:tabs>
              <w:snapToGrid w:val="false"/>
              <w:ind w:left="227" w:right="-70" w:hanging="227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SPIS WYKRESÓW</w:t>
            </w:r>
          </w:p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85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13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13" w:hanging="0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right="113" w:hanging="0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right="113" w:hanging="0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right="113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right="113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right="113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right="113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right="113" w:hanging="0"/>
              <w:jc w:val="center"/>
              <w:rPr>
                <w:u w:val="single"/>
              </w:rPr>
            </w:pPr>
            <w:r>
              <w:rPr>
                <w:u w:val="single"/>
              </w:rPr>
              <w:t>Str.</w:t>
            </w:r>
          </w:p>
          <w:p>
            <w:pPr>
              <w:pStyle w:val="Normal"/>
              <w:ind w:right="113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7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>Leśnictwo w latach 1946–</w:t>
            </w:r>
            <w:del w:id="1102" w:author="GUS Warszawa" w:date="2004-10-21T14:19:00Z">
              <w:r>
                <w:rPr/>
                <w:delText>2002</w:delText>
              </w:r>
            </w:del>
            <w:ins w:id="1103" w:author="GUS Warszawa" w:date="2004-10-21T14:19:00Z">
              <w:r>
                <w:rPr/>
                <w:t>200</w:t>
              </w:r>
            </w:ins>
            <w:r>
              <w:rPr/>
              <w:t>4</w:t>
            </w:r>
            <w:r>
              <w:rPr>
                <w:spacing w:val="110"/>
              </w:rPr>
              <w:tab/>
            </w:r>
          </w:p>
        </w:tc>
        <w:tc>
          <w:tcPr>
            <w:tcW w:w="85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jc w:val="right"/>
              <w:rPr/>
            </w:pPr>
            <w:r>
              <w:rPr/>
              <w:t>32</w:t>
            </w:r>
          </w:p>
        </w:tc>
      </w:tr>
      <w:tr>
        <w:trPr>
          <w:cantSplit w:val="true"/>
        </w:trPr>
        <w:tc>
          <w:tcPr>
            <w:tcW w:w="907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 xml:space="preserve">Lesistość i pozyskanie drewna w </w:t>
            </w:r>
            <w:del w:id="1104" w:author="GUS Warszawa" w:date="2004-10-21T14:41:00Z">
              <w:r>
                <w:rPr/>
                <w:delText xml:space="preserve">2002 </w:delText>
              </w:r>
            </w:del>
            <w:ins w:id="1105" w:author="GUS Warszawa" w:date="2004-10-21T14:41:00Z">
              <w:r>
                <w:rPr/>
                <w:t>200</w:t>
              </w:r>
            </w:ins>
            <w:r>
              <w:rPr/>
              <w:t>4</w:t>
            </w:r>
            <w:ins w:id="1106" w:author="GUS Warszawa" w:date="2004-10-21T14:41:00Z">
              <w:r>
                <w:rPr/>
                <w:t xml:space="preserve"> </w:t>
              </w:r>
            </w:ins>
            <w:r>
              <w:rPr/>
              <w:t>r.</w:t>
            </w:r>
            <w:r>
              <w:rPr>
                <w:spacing w:val="110"/>
              </w:rPr>
              <w:tab/>
            </w:r>
          </w:p>
        </w:tc>
        <w:tc>
          <w:tcPr>
            <w:tcW w:w="85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jc w:val="right"/>
              <w:rPr/>
            </w:pPr>
            <w:r>
              <w:rPr/>
              <w:t>32</w:t>
            </w:r>
          </w:p>
        </w:tc>
      </w:tr>
      <w:tr>
        <w:trPr>
          <w:cantSplit w:val="true"/>
        </w:trPr>
        <w:tc>
          <w:tcPr>
            <w:tcW w:w="907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 xml:space="preserve">Struktura powierzchni </w:t>
            </w:r>
            <w:ins w:id="1107" w:author="GUS Warszawa" w:date="2004-10-21T15:14:00Z">
              <w:r>
                <w:rPr/>
                <w:t xml:space="preserve">lasów </w:t>
              </w:r>
            </w:ins>
            <w:r>
              <w:rPr/>
              <w:t xml:space="preserve">według składu gatunkowego </w:t>
            </w:r>
            <w:del w:id="1108" w:author="GUS Warszawa" w:date="2004-10-21T15:14:00Z">
              <w:r>
                <w:rPr/>
                <w:delText xml:space="preserve">lasów </w:delText>
              </w:r>
            </w:del>
            <w:ins w:id="1109" w:author="GUS Warszawa" w:date="2004-10-21T15:14:00Z">
              <w:r>
                <w:rPr/>
                <w:t xml:space="preserve"> </w:t>
              </w:r>
            </w:ins>
            <w:r>
              <w:rPr/>
              <w:t xml:space="preserve">(1999, </w:t>
            </w:r>
            <w:del w:id="1110" w:author="GUS Warszawa" w:date="2004-10-21T14:43:00Z">
              <w:r>
                <w:rPr/>
                <w:delText>2002</w:delText>
              </w:r>
            </w:del>
            <w:ins w:id="1111" w:author="GUS Warszawa" w:date="2004-10-21T14:43:00Z">
              <w:r>
                <w:rPr/>
                <w:t>200</w:t>
              </w:r>
            </w:ins>
            <w:r>
              <w:rPr/>
              <w:t>4)</w:t>
            </w:r>
            <w:r>
              <w:rPr>
                <w:spacing w:val="110"/>
              </w:rPr>
              <w:tab/>
            </w:r>
          </w:p>
        </w:tc>
        <w:tc>
          <w:tcPr>
            <w:tcW w:w="85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jc w:val="right"/>
              <w:rPr/>
            </w:pPr>
            <w:r>
              <w:rPr/>
              <w:t>32</w:t>
            </w:r>
          </w:p>
        </w:tc>
      </w:tr>
      <w:tr>
        <w:trPr>
          <w:cantSplit w:val="true"/>
        </w:trPr>
        <w:tc>
          <w:tcPr>
            <w:tcW w:w="907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 xml:space="preserve">Struktura wiekowa lasów (1999, </w:t>
            </w:r>
            <w:del w:id="1112" w:author="GUS Warszawa" w:date="2004-10-21T15:14:00Z">
              <w:r>
                <w:rPr/>
                <w:delText>2002</w:delText>
              </w:r>
            </w:del>
            <w:ins w:id="1113" w:author="GUS Warszawa" w:date="2004-10-21T15:14:00Z">
              <w:r>
                <w:rPr/>
                <w:t>200</w:t>
              </w:r>
            </w:ins>
            <w:r>
              <w:rPr/>
              <w:t>4)</w:t>
            </w:r>
            <w:r>
              <w:rPr>
                <w:spacing w:val="110"/>
              </w:rPr>
              <w:tab/>
            </w:r>
          </w:p>
        </w:tc>
        <w:tc>
          <w:tcPr>
            <w:tcW w:w="85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jc w:val="right"/>
              <w:rPr/>
            </w:pPr>
            <w:r>
              <w:rPr/>
              <w:t>56</w:t>
            </w:r>
          </w:p>
        </w:tc>
      </w:tr>
      <w:tr>
        <w:trPr>
          <w:cantSplit w:val="true"/>
        </w:trPr>
        <w:tc>
          <w:tcPr>
            <w:tcW w:w="907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>Wykonanie zalesień w latach 1995–</w:t>
            </w:r>
            <w:del w:id="1114" w:author="GUS Warszawa" w:date="2004-10-21T15:32:00Z">
              <w:r>
                <w:rPr/>
                <w:delText xml:space="preserve">2002 </w:delText>
              </w:r>
            </w:del>
            <w:ins w:id="1115" w:author="GUS Warszawa" w:date="2004-10-21T15:32:00Z">
              <w:r>
                <w:rPr/>
                <w:t>200</w:t>
              </w:r>
            </w:ins>
            <w:r>
              <w:rPr/>
              <w:t>4</w:t>
            </w:r>
            <w:ins w:id="1116" w:author="GUS Warszawa" w:date="2004-10-21T15:32:00Z">
              <w:r>
                <w:rPr/>
                <w:t xml:space="preserve"> </w:t>
              </w:r>
            </w:ins>
            <w:r>
              <w:rPr>
                <w:spacing w:val="110"/>
              </w:rPr>
              <w:tab/>
            </w:r>
          </w:p>
        </w:tc>
        <w:tc>
          <w:tcPr>
            <w:tcW w:w="85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jc w:val="right"/>
              <w:rPr/>
            </w:pPr>
            <w:r>
              <w:rPr/>
              <w:t>56</w:t>
            </w:r>
          </w:p>
        </w:tc>
      </w:tr>
      <w:tr>
        <w:trPr>
          <w:cantSplit w:val="true"/>
        </w:trPr>
        <w:tc>
          <w:tcPr>
            <w:tcW w:w="907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>Zagrożenie upraw i drzewostanów przez infekcyjne choroby grzybowe (1990–</w:t>
            </w:r>
            <w:del w:id="1117" w:author="GUS Warszawa" w:date="2004-10-21T15:57:00Z">
              <w:r>
                <w:rPr/>
                <w:delText>2002</w:delText>
              </w:r>
            </w:del>
            <w:ins w:id="1118" w:author="GUS Warszawa" w:date="2004-10-21T15:57:00Z">
              <w:r>
                <w:rPr/>
                <w:t>200</w:t>
              </w:r>
            </w:ins>
            <w:r>
              <w:rPr/>
              <w:t xml:space="preserve">4) </w:t>
            </w:r>
            <w:r>
              <w:rPr>
                <w:spacing w:val="110"/>
              </w:rPr>
              <w:tab/>
            </w:r>
          </w:p>
        </w:tc>
        <w:tc>
          <w:tcPr>
            <w:tcW w:w="85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jc w:val="right"/>
              <w:rPr/>
            </w:pPr>
            <w:r>
              <w:rPr/>
              <w:t>72</w:t>
            </w:r>
          </w:p>
        </w:tc>
      </w:tr>
      <w:tr>
        <w:trPr>
          <w:cantSplit w:val="true"/>
        </w:trPr>
        <w:tc>
          <w:tcPr>
            <w:tcW w:w="907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>Występowanie ważniejszych owadzich szkodników liściożernych w latach 1995–</w:t>
            </w:r>
            <w:del w:id="1119" w:author="GUS Warszawa" w:date="2004-10-22T08:57:00Z">
              <w:r>
                <w:rPr/>
                <w:delText xml:space="preserve">2002 </w:delText>
              </w:r>
            </w:del>
            <w:ins w:id="1120" w:author="GUS Warszawa" w:date="2004-10-22T08:57:00Z">
              <w:r>
                <w:rPr/>
                <w:t>200</w:t>
              </w:r>
            </w:ins>
            <w:r>
              <w:rPr/>
              <w:t>4</w:t>
            </w:r>
            <w:ins w:id="1121" w:author="GUS Warszawa" w:date="2004-10-22T08:57:00Z">
              <w:r>
                <w:rPr/>
                <w:t xml:space="preserve"> </w:t>
              </w:r>
            </w:ins>
            <w:r>
              <w:rPr>
                <w:spacing w:val="110"/>
              </w:rPr>
              <w:tab/>
            </w:r>
          </w:p>
        </w:tc>
        <w:tc>
          <w:tcPr>
            <w:tcW w:w="85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jc w:val="right"/>
              <w:rPr/>
            </w:pPr>
            <w:r>
              <w:rPr/>
              <w:t>72</w:t>
            </w:r>
          </w:p>
        </w:tc>
      </w:tr>
      <w:tr>
        <w:trPr>
          <w:cantSplit w:val="true"/>
        </w:trPr>
        <w:tc>
          <w:tcPr>
            <w:tcW w:w="907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>Struktura pozyskania drewna (grubizny) w lasach w zarządzie Lasów Państwowych według rodzajów użytkowania w latach 1990–</w:t>
            </w:r>
            <w:del w:id="1122" w:author="GUS Warszawa" w:date="2004-10-22T08:58:00Z">
              <w:r>
                <w:rPr/>
                <w:delText>2002</w:delText>
              </w:r>
            </w:del>
            <w:ins w:id="1123" w:author="GUS Warszawa" w:date="2004-10-22T08:58:00Z">
              <w:r>
                <w:rPr/>
                <w:t>200</w:t>
              </w:r>
            </w:ins>
            <w:r>
              <w:rPr/>
              <w:t>4</w:t>
            </w:r>
            <w:r>
              <w:rPr>
                <w:spacing w:val="110"/>
              </w:rPr>
              <w:tab/>
            </w:r>
          </w:p>
        </w:tc>
        <w:tc>
          <w:tcPr>
            <w:tcW w:w="85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9004" w:leader="dot"/>
              </w:tabs>
              <w:jc w:val="right"/>
              <w:rPr/>
            </w:pPr>
            <w:r>
              <w:rPr/>
              <w:t>80</w:t>
            </w:r>
          </w:p>
        </w:tc>
      </w:tr>
      <w:tr>
        <w:trPr>
          <w:cantSplit w:val="true"/>
        </w:trPr>
        <w:tc>
          <w:tcPr>
            <w:tcW w:w="907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>Pozyskanie posuszu, złomów i wywrotów w lasach w zarządzie Lasów Państwowych w latach 1985–</w:t>
            </w:r>
            <w:del w:id="1124" w:author="GUS Warszawa" w:date="2004-10-22T08:58:00Z">
              <w:r>
                <w:rPr/>
                <w:delText>2002</w:delText>
              </w:r>
            </w:del>
            <w:ins w:id="1125" w:author="GUS Warszawa" w:date="2004-10-22T08:58:00Z">
              <w:r>
                <w:rPr/>
                <w:t>200</w:t>
              </w:r>
            </w:ins>
            <w:r>
              <w:rPr/>
              <w:t>4</w:t>
            </w:r>
            <w:r>
              <w:rPr>
                <w:spacing w:val="110"/>
              </w:rPr>
              <w:tab/>
            </w:r>
          </w:p>
        </w:tc>
        <w:tc>
          <w:tcPr>
            <w:tcW w:w="85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jc w:val="right"/>
              <w:rPr/>
            </w:pPr>
            <w:r>
              <w:rPr/>
              <w:t>80</w:t>
            </w:r>
          </w:p>
        </w:tc>
      </w:tr>
      <w:tr>
        <w:trPr>
          <w:cantSplit w:val="true"/>
        </w:trPr>
        <w:tc>
          <w:tcPr>
            <w:tcW w:w="907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>Stan zdrowotny lasów w Polsce i w krajach sąsiednich (1990–</w:t>
            </w:r>
            <w:del w:id="1126" w:author="GUS Warszawa" w:date="2004-10-22T11:24:00Z">
              <w:r>
                <w:rPr/>
                <w:delText>2002</w:delText>
              </w:r>
            </w:del>
            <w:ins w:id="1127" w:author="GUS Warszawa" w:date="2004-10-22T11:24:00Z">
              <w:r>
                <w:rPr/>
                <w:t>200</w:t>
              </w:r>
            </w:ins>
            <w:r>
              <w:rPr/>
              <w:t>4)</w:t>
            </w:r>
            <w:r>
              <w:rPr>
                <w:spacing w:val="110"/>
              </w:rPr>
              <w:tab/>
            </w:r>
          </w:p>
        </w:tc>
        <w:tc>
          <w:tcPr>
            <w:tcW w:w="85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jc w:val="right"/>
              <w:rPr/>
            </w:pPr>
            <w:r>
              <w:rPr/>
              <w:t>80</w:t>
            </w:r>
          </w:p>
        </w:tc>
      </w:tr>
      <w:tr>
        <w:trPr>
          <w:cantSplit w:val="true"/>
        </w:trPr>
        <w:tc>
          <w:tcPr>
            <w:tcW w:w="907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>Powierzchnia o szczególnych walorach przyrodniczych prawnie chroniona w latach 1980–</w:t>
            </w:r>
            <w:del w:id="1128" w:author="GUS Warszawa" w:date="2004-10-22T13:01:00Z">
              <w:r>
                <w:rPr/>
                <w:delText xml:space="preserve">2002 </w:delText>
              </w:r>
            </w:del>
            <w:ins w:id="1129" w:author="GUS Warszawa" w:date="2004-10-22T13:01:00Z">
              <w:r>
                <w:rPr/>
                <w:t>200</w:t>
              </w:r>
            </w:ins>
            <w:r>
              <w:rPr/>
              <w:t>4</w:t>
            </w:r>
            <w:ins w:id="1130" w:author="GUS Warszawa" w:date="2004-10-22T13:01:00Z">
              <w:r>
                <w:rPr/>
                <w:t xml:space="preserve"> </w:t>
              </w:r>
            </w:ins>
            <w:r>
              <w:rPr>
                <w:spacing w:val="110"/>
              </w:rPr>
              <w:tab/>
            </w:r>
          </w:p>
        </w:tc>
        <w:tc>
          <w:tcPr>
            <w:tcW w:w="85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jc w:val="right"/>
              <w:rPr/>
            </w:pPr>
            <w:r>
              <w:rPr/>
              <w:t>96</w:t>
            </w:r>
          </w:p>
        </w:tc>
      </w:tr>
      <w:tr>
        <w:trPr>
          <w:cantSplit w:val="true"/>
        </w:trPr>
        <w:tc>
          <w:tcPr>
            <w:tcW w:w="907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>Powierzchnia o szczególnych walorach przyrodniczych prawnie chroniona według kategorii i województw w </w:t>
            </w:r>
            <w:del w:id="1131" w:author="GUS Warszawa" w:date="2004-10-22T13:02:00Z">
              <w:r>
                <w:rPr/>
                <w:delText xml:space="preserve">2002 </w:delText>
              </w:r>
            </w:del>
            <w:ins w:id="1132" w:author="GUS Warszawa" w:date="2004-10-22T13:02:00Z">
              <w:r>
                <w:rPr/>
                <w:t>200</w:t>
              </w:r>
            </w:ins>
            <w:r>
              <w:rPr/>
              <w:t>4</w:t>
            </w:r>
            <w:ins w:id="1133" w:author="GUS Warszawa" w:date="2004-10-22T13:02:00Z">
              <w:r>
                <w:rPr/>
                <w:t xml:space="preserve"> </w:t>
              </w:r>
            </w:ins>
            <w:r>
              <w:rPr/>
              <w:t xml:space="preserve">r. </w:t>
            </w:r>
            <w:r>
              <w:rPr>
                <w:spacing w:val="110"/>
              </w:rPr>
              <w:tab/>
            </w:r>
          </w:p>
        </w:tc>
        <w:tc>
          <w:tcPr>
            <w:tcW w:w="85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9004" w:leader="dot"/>
              </w:tabs>
              <w:jc w:val="right"/>
              <w:rPr/>
            </w:pPr>
            <w:r>
              <w:rPr/>
              <w:t>96</w:t>
            </w:r>
          </w:p>
        </w:tc>
      </w:tr>
      <w:tr>
        <w:trPr>
          <w:cantSplit w:val="true"/>
        </w:trPr>
        <w:tc>
          <w:tcPr>
            <w:tcW w:w="907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 xml:space="preserve">Powierzchnia o szczególnych walorach przyrodniczych prawnie chroniona według województw w 2004 r. </w:t>
            </w:r>
            <w:r>
              <w:rPr>
                <w:spacing w:val="110"/>
              </w:rPr>
              <w:tab/>
              <w:tab/>
            </w:r>
          </w:p>
        </w:tc>
        <w:tc>
          <w:tcPr>
            <w:tcW w:w="85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jc w:val="right"/>
              <w:rPr/>
            </w:pPr>
            <w:r>
              <w:rPr/>
              <w:t>96</w:t>
            </w:r>
          </w:p>
        </w:tc>
      </w:tr>
      <w:tr>
        <w:trPr>
          <w:cantSplit w:val="true"/>
        </w:trPr>
        <w:tc>
          <w:tcPr>
            <w:tcW w:w="907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>Procentowy udział drzew w klasach defoliacji w latach 1995–2004</w:t>
            </w:r>
            <w:r>
              <w:rPr>
                <w:spacing w:val="110"/>
              </w:rPr>
              <w:tab/>
            </w:r>
          </w:p>
        </w:tc>
        <w:tc>
          <w:tcPr>
            <w:tcW w:w="85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jc w:val="right"/>
              <w:rPr/>
            </w:pPr>
            <w:r>
              <w:rPr/>
              <w:t>96</w:t>
            </w:r>
          </w:p>
        </w:tc>
      </w:tr>
      <w:tr>
        <w:trPr>
          <w:cantSplit w:val="true"/>
        </w:trPr>
        <w:tc>
          <w:tcPr>
            <w:tcW w:w="907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 xml:space="preserve">Parki narodowe w </w:t>
            </w:r>
            <w:del w:id="1134" w:author="GUS Warszawa" w:date="2004-10-22T13:09:00Z">
              <w:r>
                <w:rPr/>
                <w:delText xml:space="preserve">2002 </w:delText>
              </w:r>
            </w:del>
            <w:ins w:id="1135" w:author="GUS Warszawa" w:date="2004-10-22T13:09:00Z">
              <w:r>
                <w:rPr/>
                <w:t>200</w:t>
              </w:r>
            </w:ins>
            <w:r>
              <w:rPr/>
              <w:t>4</w:t>
            </w:r>
            <w:ins w:id="1136" w:author="GUS Warszawa" w:date="2004-10-22T13:09:00Z">
              <w:r>
                <w:rPr/>
                <w:t xml:space="preserve"> </w:t>
              </w:r>
            </w:ins>
            <w:r>
              <w:rPr/>
              <w:t>r.</w:t>
            </w:r>
            <w:r>
              <w:rPr>
                <w:spacing w:val="110"/>
              </w:rPr>
              <w:tab/>
            </w:r>
          </w:p>
        </w:tc>
        <w:tc>
          <w:tcPr>
            <w:tcW w:w="85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jc w:val="right"/>
              <w:rPr/>
            </w:pPr>
            <w:r>
              <w:rPr/>
              <w:t>112</w:t>
            </w:r>
          </w:p>
        </w:tc>
      </w:tr>
      <w:tr>
        <w:trPr>
          <w:cantSplit w:val="true"/>
        </w:trPr>
        <w:tc>
          <w:tcPr>
            <w:tcW w:w="907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>Lokalne formy ochrony przyrody wprowadzone na mocy rozporządzenia wojewody i uchwały rady gminy w </w:t>
            </w:r>
            <w:del w:id="1137" w:author="GUS Warszawa" w:date="2004-10-22T13:09:00Z">
              <w:r>
                <w:rPr/>
                <w:delText xml:space="preserve">2002 </w:delText>
              </w:r>
            </w:del>
            <w:ins w:id="1138" w:author="GUS Warszawa" w:date="2004-10-22T13:09:00Z">
              <w:r>
                <w:rPr/>
                <w:t>200</w:t>
              </w:r>
            </w:ins>
            <w:r>
              <w:rPr/>
              <w:t>4</w:t>
            </w:r>
            <w:ins w:id="1139" w:author="GUS Warszawa" w:date="2004-10-22T13:09:00Z">
              <w:r>
                <w:rPr/>
                <w:t xml:space="preserve"> </w:t>
              </w:r>
            </w:ins>
            <w:r>
              <w:rPr/>
              <w:t>r.</w:t>
            </w:r>
            <w:r>
              <w:rPr>
                <w:spacing w:val="110"/>
              </w:rPr>
              <w:tab/>
            </w:r>
            <w:del w:id="1140" w:author="GUS Warszawa" w:date="2004-10-22T13:09:00Z">
              <w:r>
                <w:rPr/>
                <w:delText>119</w:delText>
              </w:r>
            </w:del>
          </w:p>
        </w:tc>
        <w:tc>
          <w:tcPr>
            <w:tcW w:w="85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9004" w:leader="dot"/>
              </w:tabs>
              <w:jc w:val="right"/>
              <w:rPr/>
            </w:pPr>
            <w:r>
              <w:rPr/>
              <w:t>112</w:t>
            </w:r>
          </w:p>
        </w:tc>
      </w:tr>
      <w:tr>
        <w:trPr>
          <w:cantSplit w:val="true"/>
        </w:trPr>
        <w:tc>
          <w:tcPr>
            <w:tcW w:w="907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>Rezerwaty przyrody w latach 1980–</w:t>
            </w:r>
            <w:del w:id="1141" w:author="GUS Warszawa" w:date="2004-10-22T13:33:00Z">
              <w:r>
                <w:rPr/>
                <w:delText xml:space="preserve">2002 </w:delText>
              </w:r>
            </w:del>
            <w:ins w:id="1142" w:author="GUS Warszawa" w:date="2004-10-22T13:33:00Z">
              <w:r>
                <w:rPr/>
                <w:t>200</w:t>
              </w:r>
            </w:ins>
            <w:r>
              <w:rPr/>
              <w:t>4</w:t>
            </w:r>
            <w:ins w:id="1143" w:author="GUS Warszawa" w:date="2004-10-22T13:33:00Z">
              <w:r>
                <w:rPr/>
                <w:t xml:space="preserve"> </w:t>
              </w:r>
            </w:ins>
            <w:r>
              <w:rPr>
                <w:spacing w:val="110"/>
              </w:rPr>
              <w:tab/>
            </w:r>
          </w:p>
        </w:tc>
        <w:tc>
          <w:tcPr>
            <w:tcW w:w="85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jc w:val="right"/>
              <w:rPr/>
            </w:pPr>
            <w:r>
              <w:rPr/>
              <w:t>112</w:t>
            </w:r>
          </w:p>
        </w:tc>
      </w:tr>
      <w:tr>
        <w:trPr>
          <w:cantSplit w:val="true"/>
        </w:trPr>
        <w:tc>
          <w:tcPr>
            <w:tcW w:w="907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>Pomniki przyrody w latach 1960–</w:t>
            </w:r>
            <w:del w:id="1144" w:author="GUS Warszawa" w:date="2004-10-22T13:34:00Z">
              <w:r>
                <w:rPr/>
                <w:delText>2002</w:delText>
              </w:r>
            </w:del>
            <w:ins w:id="1145" w:author="GUS Warszawa" w:date="2004-10-22T13:34:00Z">
              <w:r>
                <w:rPr/>
                <w:t>200</w:t>
              </w:r>
            </w:ins>
            <w:r>
              <w:rPr/>
              <w:t>4</w:t>
            </w:r>
            <w:r>
              <w:rPr>
                <w:spacing w:val="110"/>
              </w:rPr>
              <w:tab/>
            </w:r>
          </w:p>
        </w:tc>
        <w:tc>
          <w:tcPr>
            <w:tcW w:w="85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jc w:val="right"/>
              <w:rPr/>
            </w:pPr>
            <w:r>
              <w:rPr/>
              <w:t>112</w:t>
            </w:r>
          </w:p>
        </w:tc>
      </w:tr>
      <w:tr>
        <w:trPr>
          <w:cantSplit w:val="true"/>
        </w:trPr>
        <w:tc>
          <w:tcPr>
            <w:tcW w:w="907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9004" w:leader="dot"/>
              </w:tabs>
              <w:ind w:left="227" w:hanging="227"/>
              <w:jc w:val="both"/>
              <w:rPr/>
            </w:pPr>
            <w:r>
              <w:rPr/>
              <w:t>Lasy w obszarach prawnie chronionych w latach 1990–2004</w:t>
            </w:r>
            <w:r>
              <w:rPr>
                <w:spacing w:val="110"/>
              </w:rPr>
              <w:tab/>
            </w:r>
          </w:p>
        </w:tc>
        <w:tc>
          <w:tcPr>
            <w:tcW w:w="85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jc w:val="right"/>
              <w:rPr/>
            </w:pPr>
            <w:r>
              <w:rPr/>
              <w:t>120</w:t>
            </w:r>
          </w:p>
        </w:tc>
      </w:tr>
      <w:tr>
        <w:trPr>
          <w:cantSplit w:val="true"/>
        </w:trPr>
        <w:tc>
          <w:tcPr>
            <w:tcW w:w="907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9004" w:leader="dot"/>
              </w:tabs>
              <w:ind w:left="227" w:hanging="227"/>
              <w:jc w:val="both"/>
              <w:rPr/>
            </w:pPr>
            <w:r>
              <w:rPr/>
              <w:t xml:space="preserve">Leśne Kompleksy Promocyjne w 2004 r. </w:t>
            </w:r>
            <w:r>
              <w:rPr>
                <w:spacing w:val="110"/>
              </w:rPr>
              <w:tab/>
            </w:r>
          </w:p>
        </w:tc>
        <w:tc>
          <w:tcPr>
            <w:tcW w:w="85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jc w:val="right"/>
              <w:rPr/>
            </w:pPr>
            <w:r>
              <w:rPr/>
              <w:t>120</w:t>
            </w:r>
          </w:p>
        </w:tc>
      </w:tr>
      <w:tr>
        <w:trPr>
          <w:cantSplit w:val="true"/>
        </w:trPr>
        <w:tc>
          <w:tcPr>
            <w:tcW w:w="907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9004" w:leader="dot"/>
              </w:tabs>
              <w:ind w:left="227" w:hanging="227"/>
              <w:jc w:val="both"/>
              <w:rPr>
                <w:del w:id="1149" w:author="GUS Warszawa" w:date="2004-10-22T14:51:00Z"/>
              </w:rPr>
            </w:pPr>
            <w:r>
              <w:rPr/>
              <w:t>Liczebność i pozyskanie wybranych gatunków zwierząt łownych w latach 1995–</w:t>
            </w:r>
            <w:del w:id="1146" w:author="GUS Warszawa" w:date="2004-10-22T14:51:00Z">
              <w:r>
                <w:rPr/>
                <w:delText xml:space="preserve">2003 </w:delText>
              </w:r>
            </w:del>
            <w:ins w:id="1147" w:author="GUS Warszawa" w:date="2004-10-22T14:51:00Z">
              <w:r>
                <w:rPr/>
                <w:t>200</w:t>
              </w:r>
            </w:ins>
            <w:r>
              <w:rPr/>
              <w:t>5</w:t>
            </w:r>
            <w:ins w:id="1148" w:author="GUS Warszawa" w:date="2004-10-22T14:51:00Z">
              <w:r>
                <w:rPr/>
                <w:t xml:space="preserve"> </w:t>
              </w:r>
            </w:ins>
            <w:r>
              <w:rPr/>
              <w:t>(zwierzyna gruba)</w:t>
            </w:r>
            <w:r>
              <w:rPr>
                <w:spacing w:val="110"/>
              </w:rPr>
              <w:tab/>
            </w:r>
          </w:p>
          <w:p>
            <w:pPr>
              <w:pStyle w:val="Normal"/>
              <w:widowControl/>
              <w:tabs>
                <w:tab w:val="clear" w:pos="709"/>
                <w:tab w:val="left" w:pos="9004" w:leader="dot"/>
              </w:tabs>
              <w:bidi w:val="0"/>
              <w:ind w:left="227" w:hanging="227"/>
              <w:jc w:val="both"/>
              <w:rPr/>
            </w:pPr>
            <w:del w:id="1150" w:author="GUS Warszawa" w:date="2004-10-22T14:51:00Z">
              <w:r>
                <w:rPr/>
                <w:delText>132</w:delText>
              </w:r>
            </w:del>
          </w:p>
        </w:tc>
        <w:tc>
          <w:tcPr>
            <w:tcW w:w="85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jc w:val="right"/>
              <w:rPr/>
            </w:pPr>
            <w:r>
              <w:rPr/>
              <w:t>120</w:t>
            </w:r>
          </w:p>
        </w:tc>
      </w:tr>
      <w:tr>
        <w:trPr>
          <w:cantSplit w:val="true"/>
        </w:trPr>
        <w:tc>
          <w:tcPr>
            <w:tcW w:w="907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>Liczebność i pozyskanie wybranych gatunków zwierząt łownych w latach 1995–</w:t>
            </w:r>
            <w:del w:id="1151" w:author="GUS Warszawa" w:date="2004-10-22T14:51:00Z">
              <w:r>
                <w:rPr/>
                <w:delText xml:space="preserve">2003 </w:delText>
              </w:r>
            </w:del>
            <w:ins w:id="1152" w:author="GUS Warszawa" w:date="2004-10-22T14:51:00Z">
              <w:r>
                <w:rPr/>
                <w:t>200</w:t>
              </w:r>
            </w:ins>
            <w:r>
              <w:rPr/>
              <w:t>5</w:t>
            </w:r>
            <w:ins w:id="1153" w:author="GUS Warszawa" w:date="2004-10-22T14:51:00Z">
              <w:r>
                <w:rPr/>
                <w:t xml:space="preserve"> </w:t>
              </w:r>
            </w:ins>
            <w:r>
              <w:rPr/>
              <w:t>(zwierzyna drobna)</w:t>
            </w:r>
            <w:r>
              <w:rPr>
                <w:spacing w:val="110"/>
              </w:rPr>
              <w:tab/>
            </w:r>
          </w:p>
        </w:tc>
        <w:tc>
          <w:tcPr>
            <w:tcW w:w="85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jc w:val="right"/>
              <w:rPr/>
            </w:pPr>
            <w:r>
              <w:rPr/>
              <w:t>120</w:t>
            </w:r>
          </w:p>
        </w:tc>
      </w:tr>
      <w:tr>
        <w:trPr>
          <w:cantSplit w:val="true"/>
        </w:trPr>
        <w:tc>
          <w:tcPr>
            <w:tcW w:w="907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>Pozyskanie wybranych gatunków zwierzyny drobnej w obwodach wydzierżawionych w sezonie 2004/2005 (lis, zając)</w:t>
            </w:r>
            <w:r>
              <w:rPr>
                <w:spacing w:val="110"/>
              </w:rPr>
              <w:tab/>
            </w:r>
          </w:p>
        </w:tc>
        <w:tc>
          <w:tcPr>
            <w:tcW w:w="85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9004" w:leader="dot"/>
              </w:tabs>
              <w:jc w:val="right"/>
              <w:rPr/>
            </w:pPr>
            <w:r>
              <w:rPr/>
              <w:t>120</w:t>
            </w:r>
          </w:p>
        </w:tc>
      </w:tr>
      <w:tr>
        <w:trPr>
          <w:cantSplit w:val="true"/>
        </w:trPr>
        <w:tc>
          <w:tcPr>
            <w:tcW w:w="907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ins w:id="1154" w:author="GUS Warszawa" w:date="2004-10-25T09:43:00Z">
              <w:r>
                <w:rPr/>
                <w:t xml:space="preserve">Pozyskanie wybranych gatunków zwierzyny </w:t>
              </w:r>
            </w:ins>
            <w:r>
              <w:rPr/>
              <w:t>drobnej w obwodach wydzierżawionych</w:t>
            </w:r>
            <w:ins w:id="1155" w:author="GUS Warszawa" w:date="2004-10-25T09:43:00Z">
              <w:r>
                <w:rPr/>
                <w:t xml:space="preserve"> w sezonie 200</w:t>
              </w:r>
            </w:ins>
            <w:r>
              <w:rPr/>
              <w:t>4</w:t>
            </w:r>
            <w:ins w:id="1156" w:author="GUS Warszawa" w:date="2004-10-25T09:43:00Z">
              <w:r>
                <w:rPr/>
                <w:t>/200</w:t>
              </w:r>
            </w:ins>
            <w:r>
              <w:rPr/>
              <w:t>5</w:t>
            </w:r>
            <w:ins w:id="1157" w:author="GUS Warszawa" w:date="2004-10-25T09:43:00Z">
              <w:r>
                <w:rPr/>
                <w:t xml:space="preserve"> </w:t>
              </w:r>
            </w:ins>
            <w:ins w:id="1158" w:author="GUS Warszawa" w:date="2004-10-22T15:12:00Z">
              <w:r>
                <w:rPr/>
                <w:t>(</w:t>
              </w:r>
            </w:ins>
            <w:r>
              <w:rPr/>
              <w:t>bażant, kuropatwa</w:t>
            </w:r>
            <w:ins w:id="1159" w:author="GUS Warszawa" w:date="2004-10-22T15:12:00Z">
              <w:r>
                <w:rPr/>
                <w:t>)</w:t>
              </w:r>
            </w:ins>
            <w:ins w:id="1160" w:author="GUS Warszawa" w:date="2004-10-25T09:43:00Z">
              <w:r>
                <w:rPr>
                  <w:spacing w:val="110"/>
                </w:rPr>
                <w:tab/>
              </w:r>
            </w:ins>
          </w:p>
        </w:tc>
        <w:tc>
          <w:tcPr>
            <w:tcW w:w="85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9004" w:leader="dot"/>
              </w:tabs>
              <w:jc w:val="right"/>
              <w:rPr/>
            </w:pPr>
            <w:r>
              <w:rPr/>
              <w:t>120</w:t>
            </w:r>
          </w:p>
        </w:tc>
      </w:tr>
      <w:tr>
        <w:trPr>
          <w:cantSplit w:val="true"/>
        </w:trPr>
        <w:tc>
          <w:tcPr>
            <w:tcW w:w="907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ins w:id="1161" w:author="GUS Warszawa" w:date="2004-10-25T09:43:00Z">
              <w:r>
                <w:rPr/>
                <w:t xml:space="preserve">Pozyskanie wybranych gatunków zwierzyny </w:t>
              </w:r>
            </w:ins>
            <w:r>
              <w:rPr/>
              <w:t>drobnej w obwodach wydzierżawionych</w:t>
            </w:r>
            <w:ins w:id="1162" w:author="GUS Warszawa" w:date="2004-10-25T09:43:00Z">
              <w:r>
                <w:rPr/>
                <w:t xml:space="preserve"> w sezonie 200</w:t>
              </w:r>
            </w:ins>
            <w:r>
              <w:rPr/>
              <w:t>4</w:t>
            </w:r>
            <w:ins w:id="1163" w:author="GUS Warszawa" w:date="2004-10-25T09:43:00Z">
              <w:r>
                <w:rPr/>
                <w:t>/200</w:t>
              </w:r>
            </w:ins>
            <w:r>
              <w:rPr/>
              <w:t>5</w:t>
            </w:r>
            <w:ins w:id="1164" w:author="GUS Warszawa" w:date="2004-10-25T09:43:00Z">
              <w:r>
                <w:rPr/>
                <w:t xml:space="preserve"> </w:t>
              </w:r>
            </w:ins>
            <w:ins w:id="1165" w:author="GUS Warszawa" w:date="2004-10-22T15:12:00Z">
              <w:r>
                <w:rPr/>
                <w:t>(</w:t>
              </w:r>
            </w:ins>
            <w:r>
              <w:rPr/>
              <w:t>dzikie kaczki, dzikie gęsi</w:t>
            </w:r>
            <w:ins w:id="1166" w:author="GUS Warszawa" w:date="2004-10-22T15:12:00Z">
              <w:r>
                <w:rPr/>
                <w:t>)</w:t>
              </w:r>
            </w:ins>
            <w:ins w:id="1167" w:author="GUS Warszawa" w:date="2004-10-25T09:43:00Z">
              <w:r>
                <w:rPr>
                  <w:spacing w:val="110"/>
                </w:rPr>
                <w:tab/>
              </w:r>
            </w:ins>
          </w:p>
        </w:tc>
        <w:tc>
          <w:tcPr>
            <w:tcW w:w="85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9004" w:leader="dot"/>
              </w:tabs>
              <w:jc w:val="right"/>
              <w:rPr/>
            </w:pPr>
            <w:r>
              <w:rPr/>
              <w:t>120</w:t>
            </w:r>
          </w:p>
        </w:tc>
      </w:tr>
      <w:tr>
        <w:trPr>
          <w:cantSplit w:val="true"/>
        </w:trPr>
        <w:tc>
          <w:tcPr>
            <w:tcW w:w="907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>Lesistość i pozyskanie drewna w krajach Unii Europejskiej</w:t>
            </w:r>
            <w:r>
              <w:rPr>
                <w:spacing w:val="110"/>
              </w:rPr>
              <w:tab/>
            </w:r>
          </w:p>
        </w:tc>
        <w:tc>
          <w:tcPr>
            <w:tcW w:w="85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jc w:val="right"/>
              <w:rPr/>
            </w:pPr>
            <w:r>
              <w:rPr/>
              <w:t>224</w:t>
            </w:r>
          </w:p>
        </w:tc>
      </w:tr>
      <w:tr>
        <w:trPr>
          <w:cantSplit w:val="true"/>
        </w:trPr>
        <w:tc>
          <w:tcPr>
            <w:tcW w:w="907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>Uszkodzenie (defoliacja) drzewostanów w wybranych krajach Europy w 2004 r.</w:t>
            </w:r>
            <w:r>
              <w:rPr>
                <w:spacing w:val="110"/>
              </w:rPr>
              <w:t xml:space="preserve"> </w:t>
              <w:tab/>
            </w:r>
          </w:p>
        </w:tc>
        <w:tc>
          <w:tcPr>
            <w:tcW w:w="85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jc w:val="right"/>
              <w:rPr/>
            </w:pPr>
            <w:r>
              <w:rPr/>
              <w:t>224</w:t>
            </w:r>
          </w:p>
        </w:tc>
      </w:tr>
      <w:tr>
        <w:trPr>
          <w:cantSplit w:val="true"/>
        </w:trPr>
        <w:tc>
          <w:tcPr>
            <w:tcW w:w="907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>Zatrudnienie w Lasach Państwowych w latach 2000–2004</w:t>
            </w:r>
            <w:r>
              <w:rPr>
                <w:spacing w:val="110"/>
              </w:rPr>
              <w:tab/>
            </w:r>
          </w:p>
        </w:tc>
        <w:tc>
          <w:tcPr>
            <w:tcW w:w="85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jc w:val="right"/>
              <w:rPr/>
            </w:pPr>
            <w:r>
              <w:rPr/>
              <w:t>144</w:t>
            </w:r>
          </w:p>
        </w:tc>
      </w:tr>
      <w:tr>
        <w:trPr>
          <w:cantSplit w:val="true"/>
        </w:trPr>
        <w:tc>
          <w:tcPr>
            <w:tcW w:w="907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>Choroby zawodowe w leśnictwie w latach 1998–2004 na tle wybranych sekcji PKD</w:t>
            </w:r>
            <w:r>
              <w:rPr>
                <w:spacing w:val="110"/>
              </w:rPr>
              <w:tab/>
            </w:r>
          </w:p>
        </w:tc>
        <w:tc>
          <w:tcPr>
            <w:tcW w:w="85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jc w:val="right"/>
              <w:rPr/>
            </w:pPr>
            <w:r>
              <w:rPr/>
              <w:t>144</w:t>
            </w:r>
          </w:p>
        </w:tc>
      </w:tr>
      <w:tr>
        <w:trPr>
          <w:cantSplit w:val="true"/>
        </w:trPr>
        <w:tc>
          <w:tcPr>
            <w:tcW w:w="907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ins w:id="1168" w:author="GUS Warszawa" w:date="2004-10-26T10:39:00Z">
              <w:r>
                <w:rPr/>
                <w:t>Struktura przychodów nadleśnictw w 200</w:t>
              </w:r>
            </w:ins>
            <w:r>
              <w:rPr/>
              <w:t>4</w:t>
            </w:r>
            <w:ins w:id="1169" w:author="GUS Warszawa" w:date="2004-10-26T10:39:00Z">
              <w:r>
                <w:rPr/>
                <w:t xml:space="preserve"> r. </w:t>
              </w:r>
            </w:ins>
            <w:ins w:id="1170" w:author="GUS Warszawa" w:date="2004-10-26T10:39:00Z">
              <w:r>
                <w:rPr>
                  <w:spacing w:val="110"/>
                </w:rPr>
                <w:tab/>
              </w:r>
            </w:ins>
          </w:p>
        </w:tc>
        <w:tc>
          <w:tcPr>
            <w:tcW w:w="85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jc w:val="right"/>
              <w:rPr/>
            </w:pPr>
            <w:r>
              <w:rPr/>
              <w:t>256</w:t>
            </w:r>
          </w:p>
        </w:tc>
      </w:tr>
      <w:tr>
        <w:trPr>
          <w:cantSplit w:val="true"/>
        </w:trPr>
        <w:tc>
          <w:tcPr>
            <w:tcW w:w="907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ins w:id="1171" w:author="GUS Warszawa" w:date="2004-10-26T10:39:00Z">
              <w:r>
                <w:rPr/>
                <w:t>Struktura kosztów bezpośrednich nadleśnictw w latach 2000</w:t>
              </w:r>
            </w:ins>
            <w:r>
              <w:rPr/>
              <w:t>–</w:t>
            </w:r>
            <w:ins w:id="1172" w:author="GUS Warszawa" w:date="2004-10-26T10:39:00Z">
              <w:r>
                <w:rPr/>
                <w:t>200</w:t>
              </w:r>
            </w:ins>
            <w:r>
              <w:rPr/>
              <w:t>4</w:t>
            </w:r>
            <w:ins w:id="1173" w:author="GUS Warszawa" w:date="2004-10-26T10:39:00Z">
              <w:r>
                <w:rPr/>
                <w:t xml:space="preserve"> </w:t>
              </w:r>
            </w:ins>
            <w:ins w:id="1174" w:author="GUS Warszawa" w:date="2004-10-26T10:39:00Z">
              <w:r>
                <w:rPr>
                  <w:spacing w:val="110"/>
                </w:rPr>
                <w:tab/>
              </w:r>
            </w:ins>
          </w:p>
        </w:tc>
        <w:tc>
          <w:tcPr>
            <w:tcW w:w="85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jc w:val="right"/>
              <w:rPr/>
            </w:pPr>
            <w:r>
              <w:rPr/>
              <w:t>256</w:t>
            </w:r>
          </w:p>
        </w:tc>
      </w:tr>
      <w:tr>
        <w:trPr>
          <w:cantSplit w:val="true"/>
        </w:trPr>
        <w:tc>
          <w:tcPr>
            <w:tcW w:w="907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>Liczba uczestników w formach edukacji prowadzonej przez Lasy Państwowe w 2004 r.</w:t>
            </w:r>
            <w:r>
              <w:rPr>
                <w:spacing w:val="110"/>
              </w:rPr>
              <w:t xml:space="preserve"> </w:t>
              <w:tab/>
            </w:r>
          </w:p>
        </w:tc>
        <w:tc>
          <w:tcPr>
            <w:tcW w:w="85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jc w:val="right"/>
              <w:rPr/>
            </w:pPr>
            <w:r>
              <w:rPr/>
              <w:t>256</w:t>
            </w:r>
          </w:p>
        </w:tc>
      </w:tr>
      <w:tr>
        <w:trPr>
          <w:cantSplit w:val="true"/>
        </w:trPr>
        <w:tc>
          <w:tcPr>
            <w:tcW w:w="907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>Uczestnicy edukacji leśnej według grup wiekowych w 2004 r.</w:t>
            </w:r>
            <w:r>
              <w:rPr>
                <w:spacing w:val="110"/>
              </w:rPr>
              <w:t xml:space="preserve"> </w:t>
              <w:tab/>
            </w:r>
          </w:p>
        </w:tc>
        <w:tc>
          <w:tcPr>
            <w:tcW w:w="85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jc w:val="right"/>
              <w:rPr/>
            </w:pPr>
            <w:r>
              <w:rPr/>
              <w:t>256</w:t>
            </w:r>
          </w:p>
        </w:tc>
      </w:tr>
      <w:tr>
        <w:trPr>
          <w:cantSplit w:val="true"/>
        </w:trPr>
        <w:tc>
          <w:tcPr>
            <w:tcW w:w="907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ind w:left="227" w:hanging="227"/>
              <w:jc w:val="both"/>
              <w:rPr/>
            </w:pPr>
            <w:r>
              <w:rPr/>
              <w:t>Podmioty współpracujące z Lasami Państwowymi w edukacji leśnej w 2004 r.</w:t>
            </w:r>
            <w:r>
              <w:rPr>
                <w:spacing w:val="110"/>
              </w:rPr>
              <w:t xml:space="preserve"> </w:t>
              <w:tab/>
            </w:r>
          </w:p>
        </w:tc>
        <w:tc>
          <w:tcPr>
            <w:tcW w:w="85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9004" w:leader="dot"/>
              </w:tabs>
              <w:jc w:val="right"/>
              <w:rPr/>
            </w:pPr>
            <w:r>
              <w:rPr/>
              <w:t>256</w:t>
            </w:r>
          </w:p>
        </w:tc>
      </w:tr>
    </w:tbl>
    <w:p>
      <w:pPr>
        <w:pStyle w:val="Normal"/>
        <w:rPr>
          <w:sz w:val="18"/>
          <w:del w:id="1176" w:author="GUS Warszawa" w:date="2004-10-21T14:19:00Z"/>
        </w:rPr>
      </w:pPr>
      <w:del w:id="1175" w:author="GUS Warszawa" w:date="2004-10-21T14:19:00Z">
        <w:r>
          <w:rPr>
            <w:sz w:val="18"/>
          </w:rPr>
        </w:r>
      </w:del>
    </w:p>
    <w:p>
      <w:pPr>
        <w:pStyle w:val="Normal"/>
        <w:rPr>
          <w:sz w:val="18"/>
          <w:del w:id="1178" w:author="GUS Warszawa" w:date="2004-10-21T14:19:00Z"/>
        </w:rPr>
      </w:pPr>
      <w:del w:id="1177" w:author="GUS Warszawa" w:date="2004-10-21T14:19:00Z">
        <w:r>
          <w:rPr>
            <w:sz w:val="18"/>
          </w:rPr>
        </w:r>
      </w:del>
    </w:p>
    <w:p>
      <w:pPr>
        <w:pStyle w:val="Normal"/>
        <w:rPr>
          <w:del w:id="1180" w:author="GUS Warszawa" w:date="2004-10-21T14:19:00Z"/>
        </w:rPr>
      </w:pPr>
      <w:del w:id="1179" w:author="GUS Warszawa" w:date="2004-10-21T14:19:00Z">
        <w:r>
          <w:rPr/>
        </w:r>
      </w:del>
    </w:p>
    <w:p>
      <w:pPr>
        <w:pStyle w:val="Normal"/>
        <w:rPr>
          <w:del w:id="1182" w:author="GUS Warszawa" w:date="2004-10-21T14:19:00Z"/>
        </w:rPr>
      </w:pPr>
      <w:del w:id="1181" w:author="GUS Warszawa" w:date="2004-10-21T14:19:00Z">
        <w:r>
          <w:rPr/>
        </w:r>
      </w:del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851" w:top="1134" w:footer="0" w:bottom="1134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9004" w:leader="dot"/>
      </w:tabs>
      <w:ind w:left="227" w:hanging="227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right" w:pos="9004" w:leader="dot"/>
      </w:tabs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right" w:pos="9004" w:leader="dot"/>
      </w:tabs>
      <w:jc w:val="both"/>
      <w:outlineLvl w:val="2"/>
    </w:pPr>
    <w:rPr>
      <w:b/>
      <w:bCs/>
      <w:color w:val="FF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1T08:59:00Z</dcterms:created>
  <dc:creator>GUS Warszawa</dc:creator>
  <dc:description/>
  <dc:language>en-US</dc:language>
  <cp:lastModifiedBy>dymekb</cp:lastModifiedBy>
  <cp:lastPrinted>2005-10-28T11:38:00Z</cp:lastPrinted>
  <dcterms:modified xsi:type="dcterms:W3CDTF">2005-12-01T08:59:00Z</dcterms:modified>
  <cp:revision>2</cp:revision>
  <dc:subject/>
  <dc:title>SPIS  RZECZY</dc:title>
</cp:coreProperties>
</file>