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76"/>
        <w:gridCol w:w="844"/>
      </w:tblGrid>
      <w:tr>
        <w:trPr/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S  TREŚCI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NTENTS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able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ge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WAGI  METODYCZNE </w:t>
              <w:tab/>
              <w:t xml:space="preserve">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GB"/>
              </w:rPr>
              <w:t>METHODICAL NOTES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/>
            </w:pPr>
            <w:r>
              <w:rPr>
                <w:sz w:val="22"/>
                <w:szCs w:val="22"/>
              </w:rPr>
              <w:t xml:space="preserve">Podmioty gospodarki narodowej według wybranych podstawowych i szczególnych form prawnych w rejestrze REGON   </w:t>
              <w:tab/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Entities of the  national economy by the selected basic legal and specific legal form in the REGON register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o wpis do krajowego rejestru urzędowego podmiotów gospodarki narodowej lub o zmianę cech objętych wpisem (RG-1) </w:t>
              <w:tab/>
              <w:t xml:space="preserve"> 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Application for registration in the national register of business entities or for data change registration (RG-1)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o skreślenie podmiotu z krajowego rejestru urzędowego podmiotów gospodarki narodowej (RG-2) </w:t>
              <w:tab/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Application for deletion of the entity from the national register of business entities (RG-2)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łownik pojęć </w:t>
              <w:tab/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GB"/>
              </w:rPr>
              <w:t>Dictionary of selected terms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zęść opisowa </w:t>
              <w:tab/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Descriptive part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S TABLIC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IST OF TABLES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/>
            </w:pPr>
            <w:r>
              <w:rPr>
                <w:sz w:val="22"/>
                <w:szCs w:val="22"/>
              </w:rPr>
              <w:t>Zmiany  w  liczbie podmiotów gospodarki narodowej w  okresie 31 XII 1992  -</w:t>
              <w:br/>
              <w:t xml:space="preserve">31 XII 2010 </w:t>
              <w:tab/>
              <w:t xml:space="preserve"> 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Changes in the number of entities of the  national economy between 31 December 1992 and 31 December 2010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/>
            </w:pPr>
            <w:r>
              <w:rPr>
                <w:sz w:val="22"/>
                <w:szCs w:val="22"/>
              </w:rPr>
              <w:t xml:space="preserve">Podmioty gospodarki  narodowej  według  przewidywanej liczby  pracujących  oraz   sekcji  i  działów   Polskiej Klasyfikacji  Działalności (PKD) </w:t>
              <w:tab/>
              <w:t xml:space="preserve">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Entities of the  national economy by the expected number of employed and sections and divisions of the Polish Classification of Activities (PKD)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/>
            </w:pPr>
            <w:r>
              <w:rPr>
                <w:sz w:val="22"/>
                <w:szCs w:val="22"/>
              </w:rPr>
              <w:t xml:space="preserve">Podmioty  gospodarki narodowej według  przewidywanej liczby  pracujących  oraz  województw i podregionów </w:t>
              <w:tab/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Entities of the  national economy by the expected number of employed and voivodships and subregions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/>
            </w:pPr>
            <w:r>
              <w:rPr>
                <w:sz w:val="22"/>
                <w:szCs w:val="22"/>
              </w:rPr>
              <w:t xml:space="preserve">Podmioty  gospodarki narodowej nowo zarejestrowane  według  sekcji  Polskiej Klasyfikacji   Działalności (PKD) </w:t>
              <w:tab/>
              <w:t xml:space="preserve">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Entities of the  national economy economy entities by the section of the Polish Classification of Activities (PKD)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/>
            </w:pPr>
            <w:r>
              <w:rPr>
                <w:sz w:val="22"/>
                <w:szCs w:val="22"/>
              </w:rPr>
              <w:t xml:space="preserve">Podmioty gospodarki narodowej nowo zarejestrowane według województw </w:t>
              <w:tab/>
              <w:t xml:space="preserve"> 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Newly registered entities of the  national economy by voivodship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mioty gospodarki narodowej wyrejestrowane  według sekcji Polskiej Klasyfikacji   Działalności (PKD) </w:t>
              <w:tab/>
              <w:t xml:space="preserve"> 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Deleted entities of the  national economy by the section of the Polish Classification of Activities (PKD)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mioty gospodarki narodowej wyrejestrowane według województw </w:t>
              <w:tab/>
              <w:t xml:space="preserve"> 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Deleted entities of the  national economy by voivodship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mioty gospodarki narodowej prowadzące działalność w więcej niż jednym miejscu według sekcji i działów Polskiej Klasyfikacji Działalności (PKD) </w:t>
              <w:tab/>
              <w:t xml:space="preserve">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Entities of the  national economy running activities in more than one place by sections and divisions of the Polish Classification of Activities (PKD)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ind w:left="180" w:hanging="1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able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ge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ind w:left="180" w:hanging="1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mioty gospodarki narodowej według sekcji i działów  Polskiej Klasyfikacji Działalności (PKD) </w:t>
              <w:tab/>
              <w:t xml:space="preserve"> 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Entities of the  national economy by sections and divisions of the Polish Classification of Activities (PKD)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mioty gospodarki narodowej według województw i podregionów </w:t>
              <w:tab/>
              <w:t xml:space="preserve">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Entities of the  national economy by voivodship and subregion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łki handlowe według form prawnych, sekcji i działów Polskiej Klasyfikacji Działalności (PKD) </w:t>
              <w:tab/>
              <w:t xml:space="preserve">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Commercial companies by legal form, sections and divisions of the Polish Classification of Activities (PKD)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łki handlowe według form prawnych, województw i podregionów </w:t>
              <w:tab/>
              <w:t xml:space="preserve">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Commercial companies by legal form, voivodship and subregion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łki handlowe według rodzaju kapitału oraz form prawnych </w:t>
              <w:tab/>
              <w:t xml:space="preserve">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Commercial companies by capital type and legal form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łki handlowe według rodzaju kapitału oraz sekcji i działów Polskiej Klasyfikacji Działalności (PKD) </w:t>
              <w:tab/>
              <w:t xml:space="preserve">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Commercial companies by capital type and sections and divisions of the Polish Classification of Activities (PKD)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łki handlowe według rodzaju kapitału, województw i podregionów </w:t>
              <w:tab/>
              <w:t xml:space="preserve">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Commercial companies by capital type, voivodship and subregion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S WYKRESÓW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LIST OF GRAPHS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y gospodarki narodowej w latach 2000-2010</w:t>
              <w:tab/>
              <w:tab/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Entities of the national economy for 2000-2010 years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ółki handlowe w latach 2000-2010</w:t>
              <w:tab/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GB"/>
              </w:rPr>
              <w:t>Commercial companies for 2000-2010 years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ółki akcyjne w latach 2000-2010</w:t>
              <w:tab/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Joint- stock companies for 2000-2010 years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ółki z o.o. w latach 2000-2010</w:t>
              <w:tab/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Limited liability companies for 2000-2010 years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y gospodarki narodowej nowo zarejestrowane i wykreślone z rejestru REGON w latach 2000-2010</w:t>
              <w:tab/>
              <w:tab/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Newly and deleted registered entities of the national economy in the REGON register for 2000-2010 years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/>
            </w:pPr>
            <w:r>
              <w:rPr>
                <w:sz w:val="22"/>
                <w:szCs w:val="22"/>
              </w:rPr>
              <w:t xml:space="preserve">Zestawienie liczby wybranych grup podmiotów ogółem wpisanych do rejestru REGON wg stanu na koniec roku 2009 i 2010   </w:t>
              <w:tab/>
              <w:tab/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Listing of the selected groups of entities number in total that entered in the REGON register as for the end year 2009 and 2010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y w liczbie przedsiębiorstw państwowych </w:t>
              <w:tab/>
              <w:t xml:space="preserve"> 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Changes in the number of state owned enterprises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y w liczbie osób fizycznych prowadzących działalność gospodarczą </w:t>
              <w:tab/>
              <w:t xml:space="preserve">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Changes in the number of natural persons conducting economic activity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y w liczbie przedsiębiorstw państwowych w wybranych sekcjach PKD </w:t>
              <w:tab/>
              <w:t xml:space="preserve">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Changes in the number of state owned enterprises in the selected sections of the PKD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y w liczbie spółek handlowych i cywilnych </w:t>
              <w:tab/>
              <w:t xml:space="preserve">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Changes in the number of commercial companies, civil law partnerships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y fizyczne prowadzące działalność gospodarczą wg sekcji PKD </w:t>
              <w:tab/>
              <w:t xml:space="preserve"> 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Natural persons conducting economic activity by PKD section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able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ge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y w liczbie spółek z  o. o. w wybranych sekcjach PKD </w:t>
              <w:tab/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Changes in the number of the limited liability companies in the selected sections of</w:t>
              <w:br/>
              <w:t xml:space="preserve"> the PKD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Przedsiębiorstwa państwowe w województwach o największym spadku ich liczby  </w:t>
              <w:br/>
              <w:t xml:space="preserve">w 2010 r. </w:t>
              <w:tab/>
              <w:t xml:space="preserve">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State owned enterprises in voivodships with the greatest drop in their number in</w:t>
              <w:br/>
              <w:t xml:space="preserve"> the 2010 year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/>
            </w:pPr>
            <w:r>
              <w:rPr>
                <w:sz w:val="22"/>
                <w:szCs w:val="22"/>
              </w:rPr>
              <w:t>Przedsiębiorstwa państwowe - liczba podmiotów wg stanu na 31 XII 2010 r.</w:t>
              <w:tab/>
              <w:t xml:space="preserve">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State owned enterprises – number of entities as for 31 December 2010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Spółdzielnie - liczba podmiotów wg stanu na 31 XII 2010 r. </w:t>
              <w:tab/>
              <w:t xml:space="preserve">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Co-operatives – number of entities as for 31 December 2010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Spółki cywilne - liczba podmiotów wg stanu na 31 XII 2010 r. </w:t>
              <w:tab/>
              <w:t xml:space="preserve">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Civil law partnerships – number of entities as for 31 December 2010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/>
            </w:pPr>
            <w:r>
              <w:rPr>
                <w:sz w:val="22"/>
                <w:szCs w:val="22"/>
              </w:rPr>
              <w:t>Osoby fizyczne prowadzące działalność gospodarczą - liczba  podmiotów  wg  stanu na 31 XII 2010 r.</w:t>
              <w:tab/>
              <w:t xml:space="preserve">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Natural persons conducting economic activity – number of entities as for </w:t>
              <w:br/>
              <w:t>31 December 2010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Spółki z ograniczoną odpowiedzialnością - liczba podmiotów wg stanu na </w:t>
              <w:br/>
              <w:t xml:space="preserve">31 XII 2010 r. </w:t>
              <w:tab/>
              <w:t xml:space="preserve">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Limited liability companies – number of entities as for 31 December 2010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Spółki akcyjne - liczba podmiotów wg stanu na 31 XII 2010 r. </w:t>
              <w:tab/>
              <w:t xml:space="preserve">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Joint-stock companies – number of entities as for 31 December 2010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łki z ograniczoną odpowiedzialnością wg rodzaju kapitału </w:t>
              <w:tab/>
              <w:t xml:space="preserve">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Limited liability companies by type of capital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łki akcyjne wg rodzaju kapitału </w:t>
              <w:tab/>
              <w:t xml:space="preserve">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Joint-stock companies by type of capital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/>
            </w:pPr>
            <w:r>
              <w:rPr>
                <w:sz w:val="22"/>
                <w:szCs w:val="22"/>
              </w:rPr>
              <w:t xml:space="preserve">Spółki handlowe z udziałem kapitału Skarbu Państwa - liczba podmiotów wg stanu na 31 XII 2010 r. </w:t>
              <w:tab/>
              <w:t xml:space="preserve">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Commercial companies with the State Treasury share – number of entities as for </w:t>
              <w:br/>
              <w:t>31 December 2010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/>
            </w:pPr>
            <w:r>
              <w:rPr>
                <w:sz w:val="22"/>
                <w:szCs w:val="22"/>
              </w:rPr>
              <w:t>Spółki  handlowe  z udziałem  kapitału  prywatnego  krajowego - liczba  podmiotów  wg  stanu na  31 XII 2010 r.</w:t>
              <w:tab/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Co</w:t>
            </w:r>
            <w:r>
              <w:rPr>
                <w:i/>
                <w:sz w:val="22"/>
                <w:szCs w:val="22"/>
                <w:lang w:val="en-GB"/>
              </w:rPr>
              <w:t>mmercial companies with national private capital share – number of entities as for 31 December 2010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/>
            </w:pPr>
            <w:r>
              <w:rPr>
                <w:sz w:val="22"/>
                <w:szCs w:val="22"/>
              </w:rPr>
              <w:t xml:space="preserve">Spółki handlowe z udziałem kapitału zagranicznego - liczba podmiotów wg stanu na 31 XII 2010 r. </w:t>
              <w:tab/>
              <w:t xml:space="preserve">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Commercial companies with foreign capital share – number of entities as for </w:t>
              <w:br/>
              <w:t>31 December 2010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ind w:left="180" w:hanging="1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brane podmioty gospodarki narodowej wykonujące działalność w zakresie sekcji „O” PKD: „Administracja publiczna i obrona narodowa; obowiązkowe zabezpieczenia społeczne” </w:t>
              <w:tab/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ind w:left="180" w:hanging="18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Selected the national economy entities performing activity in the section “O” of PKD: “</w:t>
            </w:r>
            <w:r>
              <w:rPr>
                <w:i/>
                <w:iCs/>
                <w:sz w:val="22"/>
                <w:szCs w:val="22"/>
                <w:lang w:val="en-US"/>
              </w:rPr>
              <w:t>Public  administration  and  defence;  compulsory  social  security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”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 urzędów wojewódzkich </w:t>
              <w:tab/>
              <w:t xml:space="preserve">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GB"/>
              </w:rPr>
              <w:t>Directory of voivodship offices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/>
            </w:pPr>
            <w:r>
              <w:rPr>
                <w:sz w:val="22"/>
                <w:szCs w:val="22"/>
              </w:rPr>
              <w:t xml:space="preserve">W wersji angielskiej: przedmowa, spis treści, słownik pojęć </w:t>
              <w:tab/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,2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/>
            </w:pPr>
            <w:r>
              <w:rPr>
                <w:i/>
                <w:sz w:val="22"/>
                <w:szCs w:val="22"/>
                <w:lang w:val="en-US"/>
              </w:rPr>
              <w:t>In the English version: preface, the table of contents,</w:t>
            </w:r>
            <w:r>
              <w:rPr>
                <w:i/>
                <w:sz w:val="22"/>
                <w:szCs w:val="22"/>
                <w:lang w:val="en-GB"/>
              </w:rPr>
              <w:t xml:space="preserve"> dictionary of selected terms</w:t>
            </w:r>
            <w:r>
              <w:rPr>
                <w:i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737" w:top="1418" w:footer="0" w:bottom="1418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06825</wp:posOffset>
              </wp:positionH>
              <wp:positionV relativeFrom="paragraph">
                <wp:posOffset>-1968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.55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58565</wp:posOffset>
              </wp:positionH>
              <wp:positionV relativeFrom="paragraph">
                <wp:posOffset>762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6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wa">
    <w:name w:val="ewa"/>
    <w:basedOn w:val="Normal"/>
    <w:qFormat/>
    <w:pPr>
      <w:ind w:left="142" w:hanging="142"/>
      <w:jc w:val="both"/>
    </w:pPr>
    <w:rPr>
      <w:rFonts w:ascii="Arial" w:hAnsi="Arial" w:cs="Arial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0:38:00Z</dcterms:created>
  <dc:creator>Ewa Kuśmierowska</dc:creator>
  <dc:description/>
  <cp:keywords/>
  <dc:language>en-US</dc:language>
  <cp:lastModifiedBy>Ewa Kuśmierowska</cp:lastModifiedBy>
  <cp:lastPrinted>2011-01-19T12:37:00Z</cp:lastPrinted>
  <dcterms:modified xsi:type="dcterms:W3CDTF">2011-02-11T08:56:00Z</dcterms:modified>
  <cp:revision>23</cp:revision>
  <dc:subject/>
  <dc:title>SPIS  TRE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9775327</vt:r8>
  </property>
  <property fmtid="{D5CDD505-2E9C-101B-9397-08002B2CF9AE}" pid="3" name="_AuthorEmail">
    <vt:lpwstr>E.Kusmierowska@stat.gov.pl</vt:lpwstr>
  </property>
  <property fmtid="{D5CDD505-2E9C-101B-9397-08002B2CF9AE}" pid="4" name="_AuthorEmailDisplayName">
    <vt:lpwstr>Kuśmierowska Ewa</vt:lpwstr>
  </property>
  <property fmtid="{D5CDD505-2E9C-101B-9397-08002B2CF9AE}" pid="5" name="_EmailSubject">
    <vt:lpwstr/>
  </property>
</Properties>
</file>