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8577" w:dyaOrig="15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1pt;margin-top:15.5pt;width:784.8pt;height:4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5296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-351790</wp:posOffset>
                </wp:positionV>
                <wp:extent cx="8595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MIOTY GOSPODARKI NARODOWEJ WEDŁUG WYBRANYCH PODSTAWOWYCH I SZCZEGÓLNYCH FORM PR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 REJESTRZE RE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28.8pt;mso-wrap-distance-left:9.05pt;mso-wrap-distance-right:9.05pt;mso-wrap-distance-top:0pt;mso-wrap-distance-bottom:0pt;margin-top:-27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DMIOTY GOSPODARKI NARODOWEJ WEDŁUG WYBRANYCH PODSTAWOWYCH I SZCZEGÓLNYCH FORM PR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W REJESTRZE 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32:00Z</dcterms:created>
  <dc:creator>Urbański Stanisław</dc:creator>
  <dc:description/>
  <cp:keywords/>
  <dc:language>en-US</dc:language>
  <cp:lastModifiedBy>KusmierowskaE</cp:lastModifiedBy>
  <cp:lastPrinted>2009-02-02T13:48:00Z</cp:lastPrinted>
  <dcterms:modified xsi:type="dcterms:W3CDTF">2009-02-02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2416362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