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rPr/>
      </w:pPr>
      <w:r>
        <w:rPr/>
        <w:t xml:space="preserve">Bilansowe wyniki finansowe podmiotów gospodarczych za 2002 r. 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15"/>
          <w:szCs w:val="15"/>
        </w:rPr>
        <w:t>Wartość aktywów badanych podmiotów</w:t>
      </w:r>
      <w:r>
        <w:rPr>
          <w:rFonts w:cs="Verdana" w:ascii="Verdana" w:hAnsi="Verdana"/>
          <w:color w:val="333333"/>
          <w:sz w:val="15"/>
          <w:szCs w:val="15"/>
          <w:vertAlign w:val="superscript"/>
        </w:rPr>
        <w:t>1)</w:t>
      </w:r>
      <w:r>
        <w:rPr>
          <w:rFonts w:cs="Verdana" w:ascii="Verdana" w:hAnsi="Verdana"/>
          <w:color w:val="333333"/>
          <w:sz w:val="15"/>
          <w:szCs w:val="15"/>
        </w:rPr>
        <w:t xml:space="preserve"> na dzień 31 grudnia 2002 r. wyniosła 1053,1 mld zł, z tego 64,9% stanowiły aktywa trwałe, a 35,1% aktywa obrotowe.</w:t>
        <w:br/>
        <w:br/>
        <w:t xml:space="preserve">Aktywa trwałe netto badanych podmiotów osiągnęły wartość 683,0 mld zł, z czego w sektorze prywatnym znajdowało się 66,9% majątku, a w sektorze publicznym 33,1%. </w:t>
        <w:br/>
        <w:br/>
        <w:t>Największa część majątku trwałego koncentrowała się w spółkach akcyjnych - 46,9% oraz w spółkach z ograniczoną odpowiedzialnością - 27,8%. Do spółdzielni należało 16,6% majątku trwałego, a do przedsiębiorstw państwowych i państwowych jednostek organizacyjnych 5,6%. Pozostały majątek (3,1%) należał głównie do osób fizycznych oraz spółek cywilnych i jawnych.</w:t>
        <w:br/>
        <w:br/>
        <w:t>W strukturze majątku trwałego netto 78,4% stanowiły rzeczowe aktywa trwałe (głównie środki trwałe), 12,4% inwestycje długoterminowe, 4,2% należności długoterminowe, 3,1% wartości niematerialne i prawne i 1,9% długoterminowe rozliczenia międzyokresowe.</w:t>
        <w:br/>
        <w:br/>
        <w:t xml:space="preserve">Aktywa obrotowe na dzień 31 grudnia 2002 r. wyniosły 370,1 mld zł, z czego w sektorze prywatnym koncentrowało się 77,9% (288,4 mld zł). W strukturze majątku obrotowego 52,0% stanowiły należności krótkoterminowe (w tym głównie należności z tytułu dostaw i usług), 27,0% - zapasy, 18,1% - inwestycje krótkoterminowe (w ok. 99% krótkoterminowe aktywa finansowe) i 2,9% krótkoterminowe rozliczenia międzyokresowe. </w:t>
      </w:r>
    </w:p>
    <w:p>
      <w:pPr>
        <w:pStyle w:val="Normal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mc:AlternateContent>
          <mc:Choice Requires="wps">
            <w:drawing>
              <wp:inline distT="0" distB="0" distL="0" distR="0">
                <wp:extent cx="259207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204.0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>1) Bilans i rachunek zysków i strat za rok 2002, w ramach rocznego badania działalności gospodarczej przedsiębiorstw, uzyskano od 44064 jednostek, o liczbie pracujących 10 i więcej osób, prowadzących księgi rachunkowe i zorganizowanych w formie spółek handlowych (osobowych i kapitałowych), spółek cywilnych, przedsiębiorstw państwowych, spółdzielni, oddziałów przedsiębiorców zagranicznych, osób fizycznych wykonujących działalność gospodarczą i państwowych jednostek organizacyjnych, z wyłączeniem podmiotów prowadzących działalność bankową, ubezpieczeniową, maklerską, towarzystw inwestycyjnych, emerytalnych i NFI, szkół wyższych, samodzielnych publicznych zakładów opieki zdrowotnej, instytucji kultury oraz indywidualnych gospodarstw rolnych.</w:t>
        <w:br/>
        <w:t xml:space="preserve">Dane dotyczące wyników finansowych przedsiębiorstw prezentuje się w dostosowaniu do nowelizacji ustawy z dnia 29 września 1994 r. o rachunkowości (tekst jednolity - Dz.U. z 2002 r. Nr 76, poz. 694 z późn. zm.). </w:t>
      </w:r>
    </w:p>
    <w:p>
      <w:pPr>
        <w:pStyle w:val="Normal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mc:AlternateContent>
          <mc:Choice Requires="wps">
            <w:drawing>
              <wp:inline distT="0" distB="0" distL="0" distR="0">
                <wp:extent cx="259207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204.0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>W strukturze pasywów 44,7% stanowiły kapitały (fundusze) własne oraz 55,3% zobowiązania i rezerwy na zobowiązania.</w:t>
        <w:br/>
        <w:t>Kapitał (fundusz) własny badanych przedsiębiorstw na dzień 31 grudnia 2002 r. wyniósł 470,4 mld zł, z czego 69,8% przypada na jednostki sektora prywatnego.</w:t>
        <w:br/>
        <w:t xml:space="preserve">Elementy kapitału (funduszu) własnego przedstawiały się następująco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kapitał (fundusz) podstawowy - 321,8 mld zł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należne wpłaty na kapitał podstawowy - minus 2,7 mld zł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udziały (akcje) własne - minus 0,7 mld zł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kapitał (fundusz) zapasowy - 151,4 mld zł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kapitał (fundusz) z aktualizacji wyceny - 50,3 mld zł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pozostałe kapitały (fundusze) rezerwowe - 27,8 mld zł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wynik finansowy z lat ubiegłych - minus 73,3 mld zł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wynik finansowy netto roku obrotowego - minus 3,2 mld zł,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  <w:t xml:space="preserve">odpisy z zysku netto w ciągu roku obrotowego - minus 1,0 mld zł. </w:t>
      </w:r>
    </w:p>
    <w:p>
      <w:pPr>
        <w:pStyle w:val="Normal"/>
        <w:rPr>
          <w:rStyle w:val="StrongEmphasis"/>
        </w:rPr>
      </w:pPr>
      <w:r>
        <w:rPr>
          <w:rFonts w:cs="Verdana" w:ascii="Verdana" w:hAnsi="Verdana"/>
          <w:color w:val="333333"/>
          <w:sz w:val="15"/>
          <w:szCs w:val="15"/>
        </w:rPr>
        <w:t>Zobowiązania i rezerwy na zobowiązania w dniu 31 grudnia 2002 r. wyniosły 582,7 mld zł, z czego zobowiązania krótkoterminowe stanowiły 60,4% (351,7 mld zł), a zobowiązania długoterminowe 27,7% (161,5 mld zł). Wartość rezerw na zobowiązania osiągnęła stan 26,9 mld zł (w tym 7,9 mld zł stanowiły rezerwy z tytułu odroczonego podatku dochodowego).</w:t>
        <w:br/>
        <w:br/>
        <w:t>Przychody z całokształtu działalności prezentowanych podmiotów gospodarczych w 2002 r. wyniosły 1225,5 mld zł, z tego udział sektora prywatnego wyniósł 79,1% (969,1 mld zł), a sektora publicznego 20,9% (256,4 mld zł). W strukturze przychodów z całokształtu działalności 56,4% stanowiły przychody ze sprzedaży produktów (wyrobów i usług), a 39,0% przychody ze sprzedaży towarów i materiałów. Pozostałe przychody operacyjne i przychody finansowe stanowiły 4,6% przychodów z całokształtu działalności.</w:t>
        <w:br/>
        <w:br/>
        <w:t>Przychody ze sprzedaży produktów na eksport wykazało 9660 jednostek. Przychody te ukształtowały się na poziomie 132,4 mld zł i stanowiły 19,2% przychodów ze sprzedaży produktów wszystkich badanych jednostek.</w:t>
        <w:br/>
        <w:br/>
        <w:t>Koszty uzyskania przychodów z całokształtu działalności wyniosły 1219,5 mld zł, z tego w sektorze prywatnym 958,0 mld zł, a w sektorze publicznym 261,4 mld zł. Wynik finansowy na działalności gospodarczej wyniósł 6,0 mld zł (11,0 mld zł w sektorze prywatnym oraz minus 5,0 mld zł w sektorze publicznym).</w:t>
        <w:br/>
        <w:br/>
        <w:t>Po uwzględnieniu salda zysków i strat nadzwyczajnych w kwocie 0,5 mld zł (0,9 mld zł zyski nadzwyczajne i 0,4 mld zł straty nadzwyczajne) wynik finansowy brutto wyniósł 6,5 mld zł (11,4 mld zł w sektorze prywatnym i minus 4,9 mld zł w sektorze publicznym).</w:t>
        <w:br/>
        <w:br/>
        <w:t>Podatek dochodowy i pozostałe obowiązkowe zmniejszenie zysku (zwiększenie straty) wyniosły 10,1 mld zł (8,1 mld zł w sektorze prywatnym i 2,0 mld zł w sektorze publicznym).</w:t>
        <w:br/>
        <w:br/>
        <w:t xml:space="preserve">Wynik finansowy netto ukształtował się na poziomie minus 3,6 mld zł (3,2 mld zł w sektorze prywatnym i minus 6,8 mld zł w sektorze publicznym). Z ogólnej liczby prezentowanych jednostek 66,5% wykazało na koniec roku 2002 zysk netto. </w:t>
        <w:br/>
        <w:br/>
        <w:t xml:space="preserve">Wskaźnik poziomu kosztów w badanych jednostkach wyniósł 99,5%, wskaźnik rentowności obrotu brutto 0,5%, a obrotu netto minus 0,3%. </w:t>
      </w:r>
    </w:p>
    <w:p>
      <w:pPr>
        <w:pStyle w:val="NormalnyWeb"/>
        <w:jc w:val="both"/>
        <w:rPr/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Tabl.1 Podstawowe informacje o badanych podmiotach gospodarczych w 2002 roku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1"/>
        <w:gridCol w:w="707"/>
        <w:gridCol w:w="2591"/>
        <w:gridCol w:w="2591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yszczególnienie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gółem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podmioty o liczbie pracujących 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50-249 osób</w:t>
            </w: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 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odmioty o liczbie pracujących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250 i więcej osób</w:t>
            </w:r>
            <w:r>
              <w:rPr>
                <w:rFonts w:cs="Verdana" w:ascii="Verdana" w:hAnsi="Verdana"/>
                <w:color w:val="333333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Liczba jednostek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4064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908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758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 </w:t>
            </w:r>
          </w:p>
        </w:tc>
        <w:tc>
          <w:tcPr>
            <w:tcW w:w="58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w miliardach złotych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Razem Aktywa (Pasywa)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053,1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77,1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02,0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Aktywa trwałe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83,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68,6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09,5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Aktywa obrotowe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70,1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08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92,5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Kapitał (fundusz) własny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70,4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7,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61,5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obowiązania długoterminowe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61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2,8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01,6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obowiązania krótkoterminowe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fundusze specjalne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51,7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4,1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91,5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rzychody z całokształtu działalności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25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51,8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48,9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Koszty uzyskania przychodów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 całokształtu działalności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19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47,3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46,8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ynik finansowy brutt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,7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3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ysk brutt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5,4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,6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3,6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Strata brutt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8,9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,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1,3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bowiązkowe obciążenia wyniku finansoweg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0,1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9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,8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odatek dochodowy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9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,3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ynik finansowy nett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3,6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8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3,5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ysk nett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4,6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0,7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7,2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Strata nett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8,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8,9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0,7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 </w:t>
            </w:r>
          </w:p>
        </w:tc>
        <w:tc>
          <w:tcPr>
            <w:tcW w:w="58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w procentach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skaźnik poziomu kosztów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z całokształtu działalności </w:t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9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8,7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9,7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Wskaźnik rentowności obrotu brutto </w:t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  <w:vertAlign w:val="superscript"/>
              </w:rPr>
              <w:t>2)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3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skaźnik rentowności obrotu netto</w:t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  <w:vertAlign w:val="superscript"/>
              </w:rPr>
              <w:t xml:space="preserve"> 3)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3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5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Wskaźnik płynności I stopnia </w:t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  <w:vertAlign w:val="superscript"/>
              </w:rPr>
              <w:t>4)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9,5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0,1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8,0</w:t>
            </w:r>
          </w:p>
        </w:tc>
      </w:tr>
    </w:tbl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color w:val="333333"/>
          <w:sz w:val="15"/>
          <w:szCs w:val="15"/>
        </w:rPr>
        <w:br/>
        <w:t>1) Relacja kosztów uzyskania przychodów z całokształtu działalności do przychodów z całokształtu działalności, wyrażona w procentach.</w:t>
        <w:br/>
        <w:br/>
        <w:t>2) Relacja wyniku finansowego brutto do przychodów z całokształtu działalności, wyrażona w procentach.</w:t>
        <w:br/>
        <w:br/>
        <w:t>3) Relacja wyniku finansowego netto do przychodów z całokształtu działalności, wyrażona w procentach.</w:t>
        <w:br/>
        <w:br/>
        <w:t>4) Relacja inwestycji krótkoterminowych do zobowiązań krótkoterminowych (bez funduszy specjalnych), wyrażona w procentach.</w:t>
      </w:r>
      <w:r>
        <w:rPr>
          <w:rStyle w:val="StrongEmphasis"/>
          <w:rFonts w:cs="Verdana" w:ascii="Verdana" w:hAnsi="Verdana"/>
          <w:color w:val="333333"/>
          <w:sz w:val="15"/>
          <w:szCs w:val="15"/>
        </w:rPr>
        <w:t xml:space="preserve"> </w:t>
      </w:r>
    </w:p>
    <w:p>
      <w:pPr>
        <w:pStyle w:val="NormalnyWeb"/>
        <w:jc w:val="both"/>
        <w:rPr/>
      </w:pPr>
      <w:r>
        <w:rPr>
          <w:rFonts w:cs="Verdana" w:ascii="Verdana" w:hAnsi="Verdana"/>
          <w:b/>
          <w:bCs/>
          <w:color w:val="333333"/>
          <w:sz w:val="15"/>
          <w:szCs w:val="15"/>
        </w:rPr>
        <w:t>Tabl.2 Wybrane aktywa i pasywa według sekcji PKD (stan na 31.12.2002r.)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49"/>
        <w:gridCol w:w="691"/>
        <w:gridCol w:w="864"/>
        <w:gridCol w:w="656"/>
        <w:gridCol w:w="891"/>
        <w:gridCol w:w="846"/>
        <w:gridCol w:w="847"/>
        <w:gridCol w:w="925"/>
        <w:gridCol w:w="831"/>
      </w:tblGrid>
      <w:tr>
        <w:trPr/>
        <w:tc>
          <w:tcPr>
            <w:tcW w:w="394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yszczególnienie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Aktywa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trwałe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Aktywa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brotowe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apasy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Kapitał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(fundusz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łasny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obowią-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ania i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rezerwy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na zobo-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iązania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obowią-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zania 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długoter-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minowe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obowią-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zania 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krótkoter-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minowe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obowią-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ania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 tytułu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dostaw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usług</w:t>
            </w:r>
          </w:p>
        </w:tc>
      </w:tr>
      <w:tr>
        <w:trPr/>
        <w:tc>
          <w:tcPr>
            <w:tcW w:w="394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</w:r>
          </w:p>
        </w:tc>
        <w:tc>
          <w:tcPr>
            <w:tcW w:w="65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w miliardach złotych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GÓŁEM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83,0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70,1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9,7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70,4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82,7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61,5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51,7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66,1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Rolnictwo, łowiectwo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leśnictwo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8,2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,9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7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2,7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,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6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4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3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Rybołówstwo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rybactwo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2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rzemysł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86,2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73,8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2,0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93,7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66,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8,6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76,6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74,5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Górnictwo</w:t>
              <w:br/>
              <w:t>i kopalnictwo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2,6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,4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7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5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0,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3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3,6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9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Przetwórstwo przemysłowe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68,7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40,2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7,3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4,7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84,2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3,8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1,4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1,2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Wytwarzanie i zaopatrywanie w energię elektryczną, gaz, wodę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4,9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4,2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0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7,5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1,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1,4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1,6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0,4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Budownictwo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6,4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4,6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,6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1,6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9,4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,8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9,7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1,8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Handel i naprawy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70,5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2,3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3,3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1,3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11,5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6,6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86,8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5,6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Hotele i restauracje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,2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1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7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6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1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2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4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Transport, gospodarka magazynowa i łączność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1,9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4,6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2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8,2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8,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1,0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1,7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1,0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ośrednictwo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Finansowe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4,6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1,2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,7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9,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8,4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,1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4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bsługa nieruchomości i firm; nauka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42,0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8,8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2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7,0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3,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7,7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9,9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8,8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Edukacja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4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2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4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chrona zdrowia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opieka społeczna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0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4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6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8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2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4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3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ozostała działalność usługowa komunalna, społeczna i indywidualna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,3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0</w:t>
            </w:r>
          </w:p>
        </w:tc>
        <w:tc>
          <w:tcPr>
            <w:tcW w:w="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  <w:tc>
          <w:tcPr>
            <w:tcW w:w="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,3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,0</w:t>
            </w:r>
          </w:p>
        </w:tc>
        <w:tc>
          <w:tcPr>
            <w:tcW w:w="8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3</w:t>
            </w:r>
          </w:p>
        </w:tc>
        <w:tc>
          <w:tcPr>
            <w:tcW w:w="9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7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333333"/>
          <w:sz w:val="15"/>
          <w:szCs w:val="15"/>
        </w:rPr>
        <w:br/>
        <w:t xml:space="preserve">Tabl.3 Podstawowe kategorie finansowe podmiotów gospodarczych według sekcji PKD w 2002 roku.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001"/>
        <w:gridCol w:w="1299"/>
        <w:gridCol w:w="1778"/>
        <w:gridCol w:w="1263"/>
        <w:gridCol w:w="1742"/>
        <w:gridCol w:w="1249"/>
      </w:tblGrid>
      <w:tr>
        <w:trPr/>
        <w:tc>
          <w:tcPr>
            <w:tcW w:w="2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yszczególnienie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Liczba jednostek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rzychody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z całokształtu działalności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Koszty uzyskania przychodów z całokształtu działalności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ynik finansowy brutto (saldo)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bowiązkowe obciążenia wyniku finansowego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Wynik finansowy netto (saldo)</w:t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</w:r>
          </w:p>
        </w:tc>
        <w:tc>
          <w:tcPr>
            <w:tcW w:w="73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w miliardach złotych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GÓŁEM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4064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25,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219,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,5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0,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3,6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 xml:space="preserve">Rolnictwo, łowiectwo 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leśnictwo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813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,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3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3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Rybołówstwo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rybactwo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1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0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rzemysł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5081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63,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56,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7,9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,9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0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Górnictwo</w:t>
              <w:br/>
              <w:t>i kopalnictwo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31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1,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1,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3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Przetwórstwo</w:t>
              <w:br/>
              <w:t>przemysłowe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979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35,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28,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7,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,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,0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Wytwarzanie i zaopatrywanie w energię elektryczną, gaz, wodę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871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7,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6,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9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6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Budownictwo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483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9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0,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7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4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1,1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Handel i naprawy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373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98,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396,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9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7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Hotele i restauracje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23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5,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1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Transport, gospodarka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magazynowa i łączność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873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1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95,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4,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,4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5,5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ośrednictwo finansowe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83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5,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4,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6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2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bsługa nieruchomości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firm; nauka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4682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3,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62,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7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9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-0,2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Edukacja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76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Ochrona zdrowia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i opieka społeczna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76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2,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0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Pozostała działalność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usługowa komunalna,</w:t>
            </w:r>
            <w:r>
              <w:rPr>
                <w:rFonts w:cs="Verdana" w:ascii="Verdana" w:hAnsi="Verdana"/>
                <w:b/>
                <w:bCs/>
                <w:color w:val="333333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5"/>
                <w:szCs w:val="15"/>
              </w:rPr>
              <w:t>społeczna i indywidualna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856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,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13,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5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3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5"/>
                <w:szCs w:val="15"/>
              </w:rPr>
            </w:pPr>
            <w:r>
              <w:rPr>
                <w:rFonts w:cs="Verdana" w:ascii="Verdana" w:hAnsi="Verdana"/>
                <w:color w:val="333333"/>
                <w:sz w:val="15"/>
                <w:szCs w:val="15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18:00Z</dcterms:created>
  <dc:creator>Mirosław Dziewit</dc:creator>
  <dc:description/>
  <cp:keywords/>
  <dc:language>en-US</dc:language>
  <cp:lastModifiedBy>Mirosław Dziewit</cp:lastModifiedBy>
  <dcterms:modified xsi:type="dcterms:W3CDTF">2007-10-31T10:18:00Z</dcterms:modified>
  <cp:revision>1</cp:revision>
  <dc:subject/>
  <dc:title>Bilansowe wyniki finansowe podmiotów gospodarczych za 2002 r</dc:title>
</cp:coreProperties>
</file>