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is treści</w:t>
      </w:r>
    </w:p>
    <w:p>
      <w:pPr>
        <w:pStyle w:val="Normal"/>
        <w:spacing w:lineRule="exact" w:line="3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Uwagi metodyczne</w:t>
        <w:tab/>
        <w:t>13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Wprowadzenie</w:t>
        <w:tab/>
        <w:t>32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 w:before="240" w:after="120"/>
        <w:ind w:left="1077" w:hanging="107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I. Wskaźniki energo</w:t>
      </w:r>
      <w:r>
        <w:rPr/>
        <w:t>-</w:t>
      </w:r>
      <w:r>
        <w:rPr>
          <w:b/>
          <w:sz w:val="28"/>
          <w:szCs w:val="28"/>
        </w:rPr>
        <w:t>ekonomiczne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Pozyskanie i zużycie energii pierwotnej w latach 2003–2013</w:t>
        <w:tab/>
        <w:t>1(1)   52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Pozyskanie i zużycie energii elektrycznej w latach 2003–2013</w:t>
        <w:tab/>
        <w:t>2(2)   52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Zużycie ropy i produktów naftowych w latach 2003–2013</w:t>
        <w:tab/>
        <w:t>3(3)   53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 w:before="240" w:after="120"/>
        <w:ind w:left="1077" w:hanging="1077"/>
        <w:jc w:val="both"/>
        <w:rPr/>
      </w:pPr>
      <w:r>
        <w:rPr>
          <w:b/>
          <w:sz w:val="28"/>
          <w:szCs w:val="28"/>
        </w:rPr>
        <w:t>Część II. Zbiorczy bilans przychodu i rozdysponowania energii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Syntetyczny bilans energii w jednostkach naturalnych</w:t>
        <w:tab/>
        <w:t>1(4)   54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Syntetyczny bilans energii [TJ]</w:t>
        <w:tab/>
        <w:t>2(5)   58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 w:before="240" w:after="120"/>
        <w:ind w:left="1077" w:hanging="1077"/>
        <w:jc w:val="both"/>
        <w:rPr/>
      </w:pPr>
      <w:r>
        <w:rPr>
          <w:b/>
          <w:sz w:val="28"/>
          <w:szCs w:val="28"/>
        </w:rPr>
        <w:t>Część III. Bilanse przemiany energii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Zbiorczy bilans przemiany energii</w:t>
        <w:tab/>
        <w:t>1(6)   66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przemiany energii w koksowniach</w:t>
        <w:tab/>
        <w:t>2(7)   70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 xml:space="preserve">Bilans przemiany energii w elektrowniach wodnych na dopływie naturalnym </w:t>
        <w:br/>
        <w:t xml:space="preserve">(przepływowych i zbiornikowych) </w:t>
        <w:tab/>
        <w:t>3(8)   72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 xml:space="preserve">Bilans przemiany energii w elektrowniach wodnych szczytowo-pompowych </w:t>
        <w:br/>
        <w:t>zawodowych</w:t>
        <w:tab/>
        <w:t>4(9)   72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przemiany energii w rafineriach</w:t>
        <w:tab/>
        <w:t>5(10)   73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 xml:space="preserve">Bilans przemiany energii w elektrowniach cieplnych zawodowych – </w:t>
        <w:br/>
        <w:t>wytwarzanie energii elektrycznej</w:t>
        <w:tab/>
        <w:t>6(11)   76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 xml:space="preserve">Bilans przemiany energii w elektrowniach cieplnych zawodowych – </w:t>
        <w:br/>
        <w:t>wytwarzanie ciepła</w:t>
        <w:tab/>
        <w:t>7(12)   77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 xml:space="preserve">Bilans przemiany energii w elektrowniach cieplnych przemysłowych – </w:t>
        <w:br/>
        <w:t>wytwarzanie energii elektrycznej</w:t>
        <w:tab/>
        <w:t>8(13)   78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 xml:space="preserve">Bilans przemiany energii w elektrowniach cieplnych przemysłowych – </w:t>
        <w:br/>
        <w:t>wytwarzanie ciepła</w:t>
        <w:tab/>
        <w:t>9(14)   79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przemiany energii w kotłach ciepłowniczych energetyki zawodowej</w:t>
        <w:tab/>
        <w:t>10(15)   81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Bilans przemiany energii w ciepłowniach zawodowych</w:t>
        <w:tab/>
        <w:t>11(16)   82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Bilans przemiany energii w ciepłowniach niezawodowych</w:t>
        <w:tab/>
        <w:t>12(17)   83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Bilans przemiany energii w elektrowniach wiatrowych</w:t>
        <w:tab/>
        <w:t>13(18)   84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Bilans przemiany energii w elektrociepłowniach na paliwa odnawialne i odpadowe</w:t>
        <w:tab/>
        <w:t>14(19)   85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Bilans przemiany energii w elektrowniach słonecznych</w:t>
        <w:tab/>
        <w:t>15(20)   85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Bilans przemiany energii w odazotowniach gazu</w:t>
        <w:tab/>
        <w:t>16(21)   86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Bilans przemiany energii przy mieszaniu gazów</w:t>
        <w:tab/>
        <w:t>17(22)   87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Bilans przemiany energii w wielkich piecach</w:t>
        <w:tab/>
        <w:t>18(23)   87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 w:before="240" w:after="120"/>
        <w:ind w:left="1077" w:hanging="107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IV. Bilanse energii w przemyśle, budownictwie i transporcie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Bilans energii w przemyśle</w:t>
        <w:tab/>
        <w:t>1(24)   88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Bilans energii w budownictwie</w:t>
        <w:tab/>
        <w:t>2(25)   91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Bilans energii w transporcie</w:t>
        <w:tab/>
        <w:t>3(26)   94</w:t>
      </w:r>
      <w:r>
        <w:br w:type="page"/>
      </w:r>
    </w:p>
    <w:p>
      <w:pPr>
        <w:pStyle w:val="Normal"/>
        <w:tabs>
          <w:tab w:val="clear" w:pos="709"/>
          <w:tab w:val="right" w:pos="7371" w:leader="dot"/>
        </w:tabs>
        <w:spacing w:lineRule="exact" w:line="300" w:before="240" w:after="120"/>
        <w:ind w:left="1077" w:right="2267" w:hanging="107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V. Bilanse energii w sekcji „Górnictwo i wydobywanie” i wybranych działach i grupach tej sekcji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Bilans energii – sekcja B „Górnictwo” i wydobywanie”</w:t>
        <w:tab/>
        <w:t>1(27)    97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 xml:space="preserve">Bilans energii – dział 05 „Wydobywanie węgla kamiennego i węgla 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brunatnego (lignitu)”</w:t>
        <w:tab/>
        <w:t>2(28)   100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Bilans energii – grupa 05.1 „Wydobywanie węgla kamiennego”</w:t>
        <w:tab/>
        <w:t>3(29)   103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Bilans energii – grupa 05.2 „Wydobywanie węgla brunatnego”</w:t>
        <w:tab/>
        <w:t>4(30)   104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Bilans energii – dział 06 „Górnictwo ropy naftowej i gazu ziemnego”</w:t>
        <w:tab/>
        <w:t>5(31)   109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07 „Górnictwo rud metali”</w:t>
        <w:tab/>
        <w:t>6(32)   112</w:t>
      </w:r>
    </w:p>
    <w:p>
      <w:pPr>
        <w:pStyle w:val="Normal"/>
        <w:tabs>
          <w:tab w:val="clear" w:pos="709"/>
          <w:tab w:val="right" w:pos="7797" w:leader="dot"/>
        </w:tabs>
        <w:spacing w:lineRule="exact" w:line="300" w:before="240" w:after="120"/>
        <w:ind w:left="1077" w:right="1841" w:hanging="107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VI. Bilanse energii w sekcji „Przetwórstwo przemysłowe”, działach i  wybranych grupach tej sekcji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sekcja C „Przetwórstwo przemysłowe”</w:t>
        <w:tab/>
        <w:t>1(33)   115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10 „Produkcja artykułów spożywczych”</w:t>
        <w:tab/>
        <w:t>2(34)   118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11 „Produkcja napojów”</w:t>
        <w:tab/>
        <w:t>3(35)   121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12 „Produkcja wyrobów tytoniowych”</w:t>
        <w:tab/>
        <w:t>4(36)   124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13 „Produkcja wyrobów tekstylnych”</w:t>
        <w:tab/>
        <w:t>5(37)   127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14 „Produkcja odzieży”</w:t>
        <w:tab/>
        <w:t>6(38)   130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15 „Produkcja skór i wyrobów ze skór wyprawionych”</w:t>
        <w:tab/>
        <w:t>7(39)   133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16 „Produkcja wyrobów z drewna oraz korka”</w:t>
        <w:tab/>
        <w:t>8(40)   136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17 „Produkcja papieru i wyrobów z papieru”</w:t>
        <w:tab/>
        <w:t>9(41)   139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18 „Poligrafia i reprodukcja zapisanych nośników informacji”</w:t>
        <w:tab/>
        <w:t>10(42)   142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19 „Wytwarzanie i przetwarzanie koksu i produktów rafinacji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ropy naftowej”</w:t>
        <w:tab/>
        <w:t>11(43)   145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grupa 19.1 „Wytwarzanie i przetwarzanie koksu”</w:t>
        <w:tab/>
        <w:t>12(44)   148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grupa 19.2 „Wytwarzanie i przetwarzanie produktów rafinacji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ropy naftowej”</w:t>
        <w:tab/>
        <w:t>13(45)   151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20 „Produkcja chemikaliów i wyrobów chemicznych”</w:t>
        <w:tab/>
        <w:t>14(46)   154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21 „Produkcja podstawowych substancji farmaceutycznych”</w:t>
        <w:tab/>
        <w:t>15(47)   157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22 „Produkcja wyrobów z gumy i tworzyw sztucznych”</w:t>
        <w:tab/>
        <w:t>16(48)   160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23 „Produkcja wyrobów z pozostałych mineralnych surowców niemetalicznych”</w:t>
        <w:tab/>
        <w:t>17(49)   163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24 „Produkcja metali”</w:t>
        <w:tab/>
        <w:t>18(50)   166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25 „Produkcja metalowych wyrobów gotowych”</w:t>
        <w:tab/>
        <w:t>19(51)   169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26 „Produkcja komputerów, wyrobów elektronicznych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i optycznych”</w:t>
        <w:tab/>
        <w:t>20(52)   172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27 „Produkcja urządzeń elektrycznych”</w:t>
        <w:tab/>
        <w:t>21(53)   175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28 „Produkcja maszyn i urządzeń, gdzie indziej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niesklasyfikowana”</w:t>
        <w:tab/>
        <w:t>22(54)   178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29 „Produkcja pojazdów samochodowych, przyczep i naczep,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z wyłączeniem motocykli”</w:t>
        <w:tab/>
        <w:t>23(55)   181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30 „Produkcja pozostałego sprzętu transportowego”</w:t>
        <w:tab/>
        <w:t>24(56)   184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31 „Produkcja mebli”</w:t>
        <w:tab/>
        <w:t>25(57)   187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32 „Pozostała produkcja wyrobów”</w:t>
        <w:tab/>
        <w:t>26(58)   190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33 „Naprawa, konserwacja i instalowanie maszyn i urządzeń”</w:t>
        <w:tab/>
        <w:t>27(59)   193</w:t>
      </w:r>
    </w:p>
    <w:p>
      <w:pPr>
        <w:pStyle w:val="Normal"/>
        <w:tabs>
          <w:tab w:val="clear" w:pos="709"/>
          <w:tab w:val="right" w:pos="7938" w:leader="dot"/>
        </w:tabs>
        <w:spacing w:lineRule="exact" w:line="300" w:before="240" w:after="120"/>
        <w:ind w:left="1077" w:right="1558" w:hanging="107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VII. Bilanse energii w sekcji „Wytwarzanie i zaopatrywanie w energię elektryczną” i w grupach tej sekcji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sekcja D ”Wytwarzanie i zaopatrywanie w energię elektryczną”</w:t>
        <w:tab/>
        <w:t>1(60)   196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grupa 35.1 „Wytwarzanie, przesyłanie, dystrybucja i handel energią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elektryczną”</w:t>
        <w:tab/>
        <w:t>2(61)   199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grupa 35.2 „Wytwarzanie paliw gazowych”</w:t>
        <w:tab/>
        <w:t>3(62)   202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grupa 35.3 „Wytwarzanie i zaopatrywanie w parę wodną, gorącą wodę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i powietrze do układów klimatyzacyjnych”</w:t>
        <w:tab/>
        <w:t>4(63)   205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 w:before="240" w:after="120"/>
        <w:ind w:left="1077" w:hanging="107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VIII. Bilanse energii w sekcji „Dostawa wody; gospodarowanie odpadami” i w wybranych działach tej sekcji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sekcja E ” Dostawa wody; gospodarowanie odpadami”</w:t>
        <w:tab/>
        <w:t>1(64)   208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36 „Pobór, uzdatnianie i dostarczanie wody”</w:t>
        <w:tab/>
        <w:t>2(65)   211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energii – dział 37 „Odprowadzanie i oczyszczanie ścieków”</w:t>
        <w:tab/>
        <w:t>3(66)   214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 w:before="240" w:after="120"/>
        <w:ind w:left="1134" w:hanging="1134"/>
        <w:rPr/>
      </w:pPr>
      <w:r>
        <w:rPr>
          <w:b/>
          <w:sz w:val="28"/>
          <w:szCs w:val="28"/>
        </w:rPr>
        <w:t>Część IX. Zużycie bezpośrednie energii w gospodarstwach domowych, rolnictwie i u pozostałych</w:t>
      </w:r>
      <w:r>
        <w:rPr/>
        <w:t xml:space="preserve"> </w:t>
      </w:r>
      <w:r>
        <w:rPr>
          <w:b/>
          <w:sz w:val="28"/>
          <w:szCs w:val="28"/>
        </w:rPr>
        <w:t>odbiorców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 xml:space="preserve">Zużycie bezpośrednie energii w gospodarstwach domowych, rolnictwie 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i u pozostałych odbiorców</w:t>
        <w:tab/>
        <w:t>1(67)   217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 w:before="240" w:after="120"/>
        <w:rPr/>
      </w:pPr>
      <w:r>
        <w:rPr>
          <w:b/>
          <w:sz w:val="28"/>
          <w:szCs w:val="28"/>
        </w:rPr>
        <w:t>Część X. Wskaźniki energochłonności bezpośredniej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Zużycie energii na wybrane wyroby i kierunki użytkowania</w:t>
        <w:tab/>
        <w:t>1(68)   220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XI. Pozyskanie ciepła otoczenia przy użyciu pomp ciepła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Pozyskanie ciepła otoczenia przy użyciu pomp ciepła</w:t>
        <w:tab/>
        <w:t>1(69)   227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XII. Ceny nośników energii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Ceny zakupu nośników energii w poszczególnych województwach liczone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metodą średniej ważonej w 2013 r.</w:t>
        <w:tab/>
        <w:t>1(70)   228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Ceny zakupu nośników energii w poszczególnych województwach liczone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metodą mediany w 2013 r.</w:t>
        <w:tab/>
        <w:t>2(71)   230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 xml:space="preserve">Ceny zakupu nośników energii w podstawowych sekcjach, działach i grupach PKD 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liczone metodą średniej ważonej w 2013 r.</w:t>
        <w:tab/>
        <w:t>3(72)   232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 xml:space="preserve">Ceny zakupu nośników energii w podstawowych sekcjach, działach i grupach PKD 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liczone metodą mediany w 2013 r.</w:t>
        <w:tab/>
        <w:t>4(73)   238</w:t>
      </w:r>
    </w:p>
    <w:p>
      <w:pPr>
        <w:pStyle w:val="Normal"/>
        <w:tabs>
          <w:tab w:val="clear" w:pos="709"/>
          <w:tab w:val="right" w:pos="7088" w:leader="dot"/>
        </w:tabs>
        <w:spacing w:lineRule="exact" w:line="300" w:before="240" w:after="120"/>
        <w:ind w:left="1134" w:right="2550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XIII. Struktura zużycia wybranych nośników energii w latach 2012-2013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Zużycie węgla kamiennego energetycznego</w:t>
        <w:tab/>
        <w:t>1(74)   244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Zużycie węgla kamiennego koksowego</w:t>
        <w:tab/>
        <w:t>2(75)   245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Zużycie gazu ziemnego zaazotowanego</w:t>
        <w:tab/>
        <w:t>3(76)   246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Zużycie gazu ziemnego wysokometanowego</w:t>
        <w:tab/>
        <w:t>4(77)   247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Zużycie benzyn silnikowych</w:t>
        <w:tab/>
        <w:t>5(78)   248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Zużycie lekkiego oleju opałowego</w:t>
        <w:tab/>
        <w:t>6(79)   249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Zużycie ciężkiego oleju opałowego</w:t>
        <w:tab/>
        <w:t>7(80)   250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Zużycie olejów napędowych I</w:t>
        <w:tab/>
        <w:t>8(81)   251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Zużycie koksu i półkoksu</w:t>
        <w:tab/>
        <w:t>9(82)   252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Zużycie gazu koksowniczego</w:t>
        <w:tab/>
        <w:t>10(83)   253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Zużycie energii elektrycznej</w:t>
        <w:tab/>
        <w:t>11(84)   254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Zużycie ciepła</w:t>
        <w:tab/>
        <w:t>12(85)   255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 w:before="240" w:after="120"/>
        <w:rPr/>
      </w:pPr>
      <w:r>
        <w:rPr>
          <w:b/>
          <w:sz w:val="28"/>
          <w:szCs w:val="28"/>
        </w:rPr>
        <w:t>Część XIV. Produkcja ciepła w ciepłowniach niezawodowych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Produkcja ciepła w ciepłowniach niezawodowych wg wybranych działów PKD</w:t>
        <w:tab/>
        <w:t>1(86)   256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 w:before="240" w:after="120"/>
        <w:rPr/>
      </w:pPr>
      <w:r>
        <w:rPr>
          <w:b/>
          <w:sz w:val="28"/>
          <w:szCs w:val="28"/>
        </w:rPr>
        <w:t>Część XV. Produkcja ciepła w elektrowniach cieplnych przemysłowych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 xml:space="preserve">Produkcja ciepła w elektrowniach cieplnych przemysłowych wg wybranych </w:t>
        <w:br/>
        <w:t>działów PKD</w:t>
        <w:tab/>
        <w:t>1(87)   260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 w:before="240" w:after="120"/>
        <w:ind w:left="1077" w:hanging="107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XVI. Bilanse przemiany energii dla ciepła całkowitego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jc w:val="both"/>
        <w:rPr/>
      </w:pPr>
      <w:r>
        <w:rPr/>
        <w:t>Bilans przemiany energii w koksowniach</w:t>
        <w:tab/>
        <w:t>1(88)   262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 xml:space="preserve">Bilans przemiany energii w elektrowniach cieplnych przemysłowych – 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wytwarzanie ciepła</w:t>
        <w:tab/>
        <w:t>2(89)   264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przemiany energii w ciepłowniach niezawodowych</w:t>
        <w:tab/>
        <w:t>3(90)   265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przemiany energii w elektrociepłowniach na paliwa odnawialne i odpadowe</w:t>
        <w:tab/>
        <w:t>4(91)   267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</w:r>
    </w:p>
    <w:p>
      <w:pPr>
        <w:pStyle w:val="Normal"/>
        <w:tabs>
          <w:tab w:val="clear" w:pos="709"/>
          <w:tab w:val="right" w:pos="9540" w:leader="dot"/>
        </w:tabs>
        <w:spacing w:lineRule="exact" w:line="30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XVII. Bilanse energii według metodologii Eurostatu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podstawowy w jednostkach naturalnych (2012)</w:t>
        <w:tab/>
        <w:t>1(92)   268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podstawowy [ktoe] (2012)</w:t>
        <w:tab/>
        <w:t>2(93)   272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zagregowany (2012)</w:t>
        <w:tab/>
        <w:t>3(94)   276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podstawowy w jednostkach naturalnych (2013)</w:t>
        <w:tab/>
        <w:t>4(95)   278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podstawowy [ktoe] (2013)</w:t>
        <w:tab/>
        <w:t>5(96)   282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Bilans zagregowany (2013)</w:t>
        <w:tab/>
        <w:t>6(97)   286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XVIII. Korekta danych za lata 2002-2011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Korekta danych dotyczących bilansu węgla kamiennego energetycznego.</w:t>
        <w:tab/>
        <w:t>1(98)   288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Korekta danych dotyczących energii ogółem</w:t>
        <w:tab/>
        <w:t>2(99)   289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  <w:t>Korekta danych dotyczących energii pierwotnej.</w:t>
        <w:tab/>
        <w:t>3(100)   289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/>
        <w:rPr/>
      </w:pPr>
      <w:r>
        <w:rPr/>
      </w:r>
    </w:p>
    <w:p>
      <w:pPr>
        <w:pStyle w:val="Normal"/>
        <w:tabs>
          <w:tab w:val="clear" w:pos="709"/>
          <w:tab w:val="right" w:pos="9540" w:leader="dot"/>
        </w:tabs>
        <w:spacing w:lineRule="exact" w:line="300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i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 w:before="120" w:after="0"/>
        <w:rPr>
          <w:b/>
          <w:b/>
        </w:rPr>
      </w:pPr>
      <w:r>
        <w:rPr>
          <w:b/>
        </w:rPr>
        <w:t>Załącznik 1.</w:t>
      </w:r>
      <w:r>
        <w:rPr/>
        <w:t xml:space="preserve"> Wykaz nazw skróconych PKD (Polskiej Klasyfikacji Działalności) używanych </w:t>
        <w:br/>
        <w:t>w publikacji</w:t>
        <w:tab/>
        <w:t>290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 w:before="120" w:after="0"/>
        <w:rPr/>
      </w:pPr>
      <w:r>
        <w:rPr>
          <w:b/>
        </w:rPr>
        <w:t>Załącznik 2.</w:t>
      </w:r>
      <w:r>
        <w:rPr/>
        <w:t xml:space="preserve"> Sposób grupowania nośników energii</w:t>
        <w:tab/>
        <w:t>291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 w:before="120" w:after="0"/>
        <w:rPr/>
      </w:pPr>
      <w:r>
        <w:rPr>
          <w:b/>
        </w:rPr>
        <w:t>Załącznik 3.</w:t>
      </w:r>
      <w:r>
        <w:rPr/>
        <w:t xml:space="preserve"> Wykaz standardowych wartości opałowych nośników energii występujących w publikacji</w:t>
        <w:tab/>
        <w:t>292</w:t>
      </w:r>
    </w:p>
    <w:p>
      <w:pPr>
        <w:pStyle w:val="Normal"/>
        <w:tabs>
          <w:tab w:val="clear" w:pos="709"/>
          <w:tab w:val="right" w:pos="9540" w:leader="dot"/>
        </w:tabs>
        <w:spacing w:lineRule="exact" w:line="300" w:before="120" w:after="0"/>
        <w:rPr/>
      </w:pPr>
      <w:r>
        <w:rPr>
          <w:b/>
        </w:rPr>
        <w:t>Załącznik 4.</w:t>
      </w:r>
      <w:r>
        <w:rPr/>
        <w:t xml:space="preserve"> Grupowanie stosowane w bilansach Eurostatu</w:t>
        <w:tab/>
        <w:t>293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13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9:55:00Z</dcterms:created>
  <dc:creator>Jakubowski Tomasz</dc:creator>
  <dc:description/>
  <cp:keywords/>
  <dc:language>en-US</dc:language>
  <cp:lastModifiedBy>Peryt Szymon</cp:lastModifiedBy>
  <cp:lastPrinted>2014-10-24T12:33:00Z</cp:lastPrinted>
  <dcterms:modified xsi:type="dcterms:W3CDTF">2014-10-27T13:21:00Z</dcterms:modified>
  <cp:revision>97</cp:revision>
  <dc:subject/>
  <dc:title>Spis treści</dc:title>
</cp:coreProperties>
</file>