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WAGI  OGÓ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W publikacji zamieszczono informacje o ilości produkcji wytworzonej i wartości produkcji sprzedanej wyrobów przemysłowych lub grup asortymentowych, klasyfikowanych zgodnie z Polską Klasyfikacją Wyrobów i Usług (PKWiU) wydaną w 2001r. Prezentowane dane dotyczą podmiotów gospodarki narodowej, w których liczba pracujących wynosiła 10 osób i więcej, niezależnie od rodzaju zarejestrowanej podstawowej działalności gospodarczej (we wszystkich tablica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Dane o ilości produkcji obejmują produkcję całkowitą wyrobów gotowych wytworzonych w roku kalendarzowym z surowca własnego lub powierzonego, przeznaczonych na sprzedaż, jak również do dalszego przerobu wewnątrz przedsiębiorstwa (tzn. zużywanych wewnątrz przedsiębiorstwa na cele produkcyjne). Natomiast produkcja sprzedana to wartość przychodów uzyskanych ze sprzedanych w ciągu roku wyrobów gotowych pochodzących z produkcji własnej oraz produkcji zleconej do wykonania w innym przedsiębiorstwie, niezależnie od momentu wytwor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W tablicy 1</w:t>
      </w:r>
      <w:r>
        <w:rPr>
          <w:sz w:val="24"/>
        </w:rPr>
        <w:t xml:space="preserve"> zamieszczono dane o ilości produkcji wytworzonej w latach 2000, 2002-2004, zrealizowanej na terytorium Polski dla ponad 700 wyrobów lub względnie jednorodnych grup asortymen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W tablicy 2</w:t>
      </w:r>
      <w:r>
        <w:rPr>
          <w:sz w:val="24"/>
        </w:rPr>
        <w:t xml:space="preserve"> podano dane o wartości produkcji sprzedanej w 2003 i w 2004r. w cenach bieżących (bez podatku VAT), gromadzonych metodą wyrobów dla działów, grup i klas PKWiU. Dane objęte tajemnicą statystyczną oznaczono literą „T”. Zgodnie z Ustawą o statystyce publicznej z dn. 29 czerwca 1995r. (Dz. U. Nr 88, art. 38.1, z dn. 31 lipca 1995r.) tajemnicą statystyczną objęto grupowania, w których produkcja pochodzi od mniej niż 3 producentów lub występuje „dominant” skupiający co najmniej 75% produkcji krajowej. Ponadto w przypadkach, gdy możliwa byłaby identyfikacja grupowań utajnionych, wyłączono z prezentowania dane w dodatkowych grupach lub klasach PKWiU (tzw. „tajemnica reszty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niektórych  przypadkach, ze względu na elektroniczną technikę przetwarzania danych sumy grupowań składowych mogą różnić się od wielkości podanych dla odpowiedniego agreg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W tablicy 3</w:t>
      </w:r>
      <w:r>
        <w:rPr>
          <w:sz w:val="24"/>
        </w:rPr>
        <w:t xml:space="preserve"> zamieszczono dane o ilości produkcji wytworzonej dla wybranych wyrobów przemysłowych w rozbiciu na województwa. Dane opracowane zostały metodą zakładową, czyli według rzeczywistej lokalizacji produkcji, a nie według miejsca siedziby przedsiębior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W niniejszej publikacji stosuje się następujące znaki umowne:</w:t>
      </w:r>
    </w:p>
    <w:p>
      <w:pPr>
        <w:pStyle w:val="Normal"/>
        <w:jc w:val="both"/>
        <w:rPr/>
      </w:pPr>
      <w:r>
        <w:rPr/>
        <w:tab/>
        <w:t xml:space="preserve">kreska (-) </w:t>
        <w:tab/>
        <w:t xml:space="preserve">      - zjawisko nie występuje</w:t>
      </w:r>
    </w:p>
    <w:p>
      <w:pPr>
        <w:pStyle w:val="Normal"/>
        <w:ind w:firstLine="708"/>
        <w:jc w:val="both"/>
        <w:rPr/>
      </w:pPr>
      <w:r>
        <w:rPr/>
        <w:t>zero (0)  lub  (0,0)   - zjawisko istniało w wielkości mniejszej od 0,5 lub 0,05 w danej jednostce miary</w:t>
      </w:r>
    </w:p>
    <w:p>
      <w:pPr>
        <w:pStyle w:val="Normal"/>
        <w:ind w:firstLine="708"/>
        <w:jc w:val="both"/>
        <w:rPr/>
      </w:pPr>
      <w:r>
        <w:rPr/>
        <w:t>kropka (.)</w:t>
        <w:tab/>
        <w:t xml:space="preserve">     - zupełny brak informacji lub brak informacji wiarygodnych</w:t>
      </w:r>
    </w:p>
    <w:p>
      <w:pPr>
        <w:pStyle w:val="Normal"/>
        <w:ind w:firstLine="708"/>
        <w:jc w:val="both"/>
        <w:rPr/>
      </w:pPr>
      <w:r>
        <w:rPr/>
        <w:t>znak (x)</w:t>
        <w:tab/>
        <w:tab/>
        <w:t xml:space="preserve">     - wypełnienie pozycji jest niemożliwe lub niecelowe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w tym”</w:t>
        <w:tab/>
        <w:t xml:space="preserve">     - oznacza, że nie podaje się wszystkich składników sumy</w:t>
      </w:r>
    </w:p>
    <w:p>
      <w:pPr>
        <w:pStyle w:val="Normal"/>
        <w:ind w:firstLine="708"/>
        <w:jc w:val="both"/>
        <w:rPr/>
      </w:pPr>
      <w:r>
        <w:rPr/>
        <w:t xml:space="preserve">gwiazdka (*) </w:t>
        <w:tab/>
        <w:t xml:space="preserve">      - oznacza, że dane zostały zmienione w stosunku do wcześniej opublikowanych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03:00Z</dcterms:created>
  <dc:creator>Teresa Sobecka</dc:creator>
  <dc:description/>
  <dc:language>en-US</dc:language>
  <cp:lastModifiedBy>Elżbieta Fidrych</cp:lastModifiedBy>
  <cp:lastPrinted>2005-07-15T10:28:00Z</cp:lastPrinted>
  <dcterms:modified xsi:type="dcterms:W3CDTF">2005-07-15T09:50:00Z</dcterms:modified>
  <cp:revision>7</cp:revision>
  <dc:subject/>
  <dc:title>UWAGI 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3829979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"Produkcja wyrobó przemysłowych w 2004r."</vt:lpwstr>
  </property>
</Properties>
</file>