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V KWARTALE 2017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SURVEY OF BASIC DATA IN IV </w:t>
      </w:r>
      <w:r>
        <w:rPr>
          <w:b/>
          <w:bCs/>
          <w:i/>
          <w:iCs/>
          <w:sz w:val="16"/>
          <w:szCs w:val="16"/>
          <w:lang w:val="en-US"/>
        </w:rPr>
        <w:t>QUARTER OF 2017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V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6=100 </w:t>
              <w:br/>
              <w:t xml:space="preserve">b – II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7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44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4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56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854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6076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611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27551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8639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22305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Gross wages and salari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2751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86392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22279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516,6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739,9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613,1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514,8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739,5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607,7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7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5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5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5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Average monthly gross real wages and salaries 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>
                <w:lang w:val="en-US"/>
              </w:rPr>
              <w:t>104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10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2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16:00Z</dcterms:created>
  <dc:creator>Teresa Żelazny</dc:creator>
  <dc:description/>
  <cp:keywords/>
  <dc:language>en-US</dc:language>
  <cp:lastModifiedBy>Żelazny Teresa</cp:lastModifiedBy>
  <cp:lastPrinted>2018-04-18T13:03:00Z</cp:lastPrinted>
  <dcterms:modified xsi:type="dcterms:W3CDTF">2018-04-23T10:00:00Z</dcterms:modified>
  <cp:revision>12</cp:revision>
  <dc:subject/>
  <dc:title>TABL</dc:title>
</cp:coreProperties>
</file>