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</w:rPr>
        <w:t xml:space="preserve">TABL. 10.  PRACUJĄCY, PRZECIĘTNE ZATRUDNIENIE ORAZ PRZECIĘTNE MIESIĘCZNE WYNAGRODZENIE BRUTTO W GOSPODARCE NARODOWEJ WEDŁUG SEKTORÓW WŁASNOŚCI W I–IV KWARTALE 2017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924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76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271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1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0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01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2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85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4151,2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638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5034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793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18,3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75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6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565,3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813,4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47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9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22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firstLine="18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</w:t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179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59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07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36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8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311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29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3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85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7046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717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78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223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16,6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02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534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91,2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527,6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3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4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05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29,2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32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3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04,0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93" w:right="-421" w:hanging="993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10.  </w:t>
      </w:r>
      <w:r>
        <w:rPr>
          <w:b/>
        </w:rPr>
        <w:t>PRACUJĄCY, PRZECIĘTNE ZATRUDNIENIE ORAZ PRZECIĘTNE MIESIĘCZNE WYNAGRODZENIE BRUTTO W GOSPODARCE NARODOWEJ WEDŁUG SEKTORÓW WŁASNOŚCI W I–IV KWARTALE 2017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/>
        <w:tc>
          <w:tcPr>
            <w:tcW w:w="45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grudni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7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4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4162,9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2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24,5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29,1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287,1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34,7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56,5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3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2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879,4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55,5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17,1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452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980,3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39,0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837,5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85,8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892,3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421,1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58,0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35,4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5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223,2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57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91,8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305,4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05,8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633,4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0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6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77,8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8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84,0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89,6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7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076,3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58,4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728,2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5:00Z</dcterms:created>
  <dc:creator>Teresa Żelazny</dc:creator>
  <dc:description/>
  <cp:keywords/>
  <dc:language>en-US</dc:language>
  <cp:lastModifiedBy>Brzezińska Beata</cp:lastModifiedBy>
  <cp:lastPrinted>2014-04-22T12:36:00Z</cp:lastPrinted>
  <dcterms:modified xsi:type="dcterms:W3CDTF">2018-04-25T10:26:00Z</dcterms:modified>
  <cp:revision>11</cp:revision>
  <dc:subject/>
  <dc:title>TABL</dc:title>
</cp:coreProperties>
</file>