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8.  PRZECIĘTNE ZATRUDNIENIE ORAZ PRZECIĘTNE MIESIĘCZNE </w:t>
        <w:br/>
        <w:t xml:space="preserve">WYNAGRODZENIE BRUTTO WEDŁUG SEKCJI I DZIAŁÓW GOSPODARKI </w:t>
        <w:br/>
        <w:t>NARODOWEJ W I PÓŁROCZU</w:t>
      </w:r>
      <w:r>
        <w:rPr>
          <w:b w:val="false"/>
        </w:rPr>
        <w:t xml:space="preserve"> </w:t>
      </w:r>
      <w:r>
        <w:rPr/>
        <w:t>2017 R.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691,1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5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56,7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478,9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6469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27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235,4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8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693,4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515,7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186,4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576,0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2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2751,9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3326,8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5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694,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3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4716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880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94,3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7 R.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5226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56,1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9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156,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548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872,5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>
                <w:lang w:val="en-US"/>
              </w:rPr>
              <w:t>26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082,2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80,2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83,4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82,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67,7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4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352,7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903,4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2,7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7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4116,3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35,0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97,3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66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077,8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707,1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358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74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>
                <w:lang w:val="en-US"/>
              </w:rPr>
              <w:t>98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4731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7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5258,1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6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320,2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4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980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3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760,8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7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7411,8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238,7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871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48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8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7555,0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8727,5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755,3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331,7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3,3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313,8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6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29,0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967,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8:00Z</dcterms:created>
  <dc:creator>Teresa Żelazny</dc:creator>
  <dc:description/>
  <cp:keywords/>
  <dc:language>en-US</dc:language>
  <cp:lastModifiedBy>Żelazny Teresa</cp:lastModifiedBy>
  <cp:lastPrinted>2015-09-08T11:53:00Z</cp:lastPrinted>
  <dcterms:modified xsi:type="dcterms:W3CDTF">2017-09-04T11:09:00Z</dcterms:modified>
  <cp:revision>13</cp:revision>
  <dc:subject/>
  <dc:title>TABL</dc:title>
</cp:coreProperties>
</file>