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</w:t>
        <w:br/>
        <w:t>W I PÓŁROCZU</w:t>
      </w:r>
      <w:r>
        <w:rPr>
          <w:b w:val="false"/>
        </w:rPr>
        <w:t xml:space="preserve"> </w:t>
      </w:r>
      <w:r>
        <w:rPr/>
        <w:t xml:space="preserve">2017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7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>-</w:t>
              <w:br/>
              <w:t>2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>-</w:t>
              <w:br/>
              <w:t>3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>-</w:t>
              <w:br/>
              <w:t>3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>-</w:t>
              <w:br/>
              <w:t>4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>-</w:t>
              <w:br/>
              <w:t>4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>-</w:t>
              <w:br/>
              <w:t>5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órnictwo i wydobywanie</w:t>
            </w:r>
            <w:r>
              <w:rPr>
                <w:sz w:val="20"/>
                <w:szCs w:val="20"/>
              </w:rPr>
              <w:t xml:space="preserve"> </w:t>
              <w:tab/>
              <w:t xml:space="preserve">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sz w:val="18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ining and quarrying</w:t>
            </w:r>
            <w:r>
              <w:rPr>
                <w:i/>
                <w:sz w:val="16"/>
                <w:lang w:val="en-US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4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b/>
                <w:lang w:val="en-US"/>
              </w:rPr>
              <w:t xml:space="preserve">Przetwórstwo przemysłowe </w:t>
            </w:r>
            <w:r>
              <w:rPr>
                <w:lang w:val="en-US"/>
              </w:rPr>
              <w:tab/>
              <w:t xml:space="preserve">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6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1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2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7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anufacturing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8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9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7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</w:tbl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blokowy"/>
        <w:ind w:left="1021" w:right="176" w:hanging="1021"/>
        <w:rPr/>
      </w:pPr>
      <w:r>
        <w:rPr>
          <w:lang w:val="en-US"/>
        </w:rPr>
        <w:t>TABL. 19.  </w:t>
      </w:r>
      <w:r>
        <w:rPr/>
        <w:t>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</w:t>
        <w:br/>
        <w:t>W I PÓŁROCZU</w:t>
      </w:r>
      <w:r>
        <w:rPr>
          <w:b w:val="false"/>
        </w:rPr>
        <w:t xml:space="preserve"> </w:t>
      </w:r>
      <w:r>
        <w:rPr/>
        <w:t>2017 R. (cd.)</w:t>
      </w:r>
    </w:p>
    <w:p>
      <w:pPr>
        <w:pStyle w:val="Normal"/>
        <w:ind w:left="1020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3340"/>
        <w:gridCol w:w="851"/>
        <w:gridCol w:w="637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  <w:lang w:val="en-US"/>
              </w:rPr>
              <w:t>WYSZCZ</w:t>
            </w:r>
            <w:r>
              <w:rPr>
                <w:sz w:val="18"/>
                <w:szCs w:val="20"/>
              </w:rPr>
              <w:t>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ind w:lef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left="113"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340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255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>-</w:t>
              <w:br/>
              <w:t>250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>-</w:t>
              <w:br/>
              <w:t>300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>-</w:t>
              <w:br/>
              <w:t>350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>-</w:t>
              <w:br/>
              <w:t>400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>-</w:t>
              <w:br/>
              <w:t>450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>-</w:t>
              <w:br/>
              <w:t>550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zetwórstwo </w:t>
            </w:r>
            <w:r>
              <w:rPr>
                <w:b/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(cd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1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6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6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1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5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8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3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5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3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4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2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6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3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3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2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>
          <w:lang w:val="en-US"/>
        </w:rPr>
        <w:t>TABL. 19.  PRZEDSIĘBIORSTWA</w:t>
      </w:r>
      <w:r>
        <w:rPr>
          <w:i/>
          <w:vertAlign w:val="superscript"/>
          <w:lang w:val="en-US"/>
        </w:rPr>
        <w:t>1</w:t>
      </w:r>
      <w:r>
        <w:rPr>
          <w:lang w:val="en-US"/>
        </w:rPr>
        <w:t xml:space="preserve"> WEDŁUG PRZECIĘTNEGO MIESIĘCZNEGO WYNAGRODZENIA BRUTTO W WYBRANYCH SEKCJACH I DZIAŁACH </w:t>
        <w:br/>
        <w:t>W I PÓŁROCZU</w:t>
      </w:r>
      <w:r>
        <w:rPr>
          <w:b w:val="false"/>
          <w:lang w:val="en-US"/>
        </w:rPr>
        <w:t xml:space="preserve"> </w:t>
      </w:r>
      <w:r>
        <w:rPr>
          <w:lang w:val="en-US"/>
        </w:rPr>
        <w:t>2017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  <w:lang w:val="en-US"/>
              </w:rPr>
              <w:t>WYSZCZ</w:t>
            </w:r>
            <w:r>
              <w:rPr>
                <w:sz w:val="18"/>
                <w:szCs w:val="20"/>
              </w:rPr>
              <w:t>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left="57"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84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99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>-</w:t>
              <w:br/>
              <w:t>2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>-</w:t>
              <w:br/>
              <w:t>3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>-</w:t>
              <w:br/>
              <w:t>3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>-</w:t>
              <w:br/>
              <w:t>4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>-</w:t>
              <w:br/>
              <w:t>4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>-</w:t>
              <w:br/>
              <w:t>5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5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>
                <w:b/>
              </w:rPr>
              <w:t xml:space="preserve">Wytwarzanie i zaopatrywanie </w:t>
              <w:br/>
              <w:t>w energię elektryczną, gaz, parę wodną i gorącą wodę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/>
            </w:pPr>
            <w:r>
              <w:rPr>
                <w:b/>
                <w:i/>
                <w:sz w:val="16"/>
              </w:rPr>
              <w:t>Electricity, gas steam and air conditioning supply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>
                <w:b/>
              </w:rPr>
              <w:t>Dostawa wody; gospodarowanie ściekami i odpadami; rekultywacj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9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</w:r>
            <w:r>
              <w:rPr>
                <w:i/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,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,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3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9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7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9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9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709" w:top="1134" w:footer="0" w:bottom="107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10:00Z</dcterms:created>
  <dc:creator>Żelazny Teresa</dc:creator>
  <dc:description/>
  <cp:keywords/>
  <dc:language>en-US</dc:language>
  <cp:lastModifiedBy>Brzezińska Beata</cp:lastModifiedBy>
  <dcterms:modified xsi:type="dcterms:W3CDTF">2017-09-22T07:20:00Z</dcterms:modified>
  <cp:revision>3</cp:revision>
  <dc:subject/>
  <dc:title/>
</cp:coreProperties>
</file>