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I KWARTALE 2017 R.</w:t>
      </w:r>
      <w:r>
        <w:rPr>
          <w:b/>
          <w:i/>
          <w:vertAlign w:val="superscript"/>
        </w:rPr>
        <w:t xml:space="preserve"> 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I QUARTER OF 2017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9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8,0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2,6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2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0,6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9,9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3,7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3,8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1,2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4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3,2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3,4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0,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9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6,4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5,5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1,3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1,5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9,9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8,7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5,1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4,2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2,4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9,2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7,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9,2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6,7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7,0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5,2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8,6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6,5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2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0,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7,1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4,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3,5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2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5,4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3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6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4,2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1,5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0,0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0,7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9,7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5:00Z</dcterms:created>
  <dc:creator>Teresa Żelazny</dc:creator>
  <dc:description/>
  <cp:keywords/>
  <dc:language>en-US</dc:language>
  <cp:lastModifiedBy>Brzezińska Beata</cp:lastModifiedBy>
  <cp:lastPrinted>2017-06-20T11:33:00Z</cp:lastPrinted>
  <dcterms:modified xsi:type="dcterms:W3CDTF">2017-09-22T07:05:00Z</dcterms:modified>
  <cp:revision>5</cp:revision>
  <dc:subject/>
  <dc:title>TABL</dc:title>
</cp:coreProperties>
</file>