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>SEKC</w:t>
      </w:r>
      <w:bookmarkStart w:id="0" w:name="OLE_LINK1"/>
      <w:r>
        <w:rPr>
          <w:b/>
          <w:spacing w:val="-2"/>
          <w:sz w:val="18"/>
          <w:szCs w:val="18"/>
        </w:rPr>
        <w:t xml:space="preserve">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 xml:space="preserve">WOJEWÓDZTW, PODREGIONÓW I POWIATÓW W 2016 R. 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 xml:space="preserve">BY  VOIVODSHIP,  SUBREGION  AND  POWIAT  IN  2016 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4"/>
        <w:gridCol w:w="707"/>
        <w:gridCol w:w="850"/>
        <w:gridCol w:w="849"/>
        <w:gridCol w:w="850"/>
        <w:gridCol w:w="856"/>
        <w:gridCol w:w="853"/>
        <w:gridCol w:w="850"/>
      </w:tblGrid>
      <w:tr>
        <w:trPr>
          <w:cantSplit w:val="true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/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041" w:leader="dot"/>
              </w:tabs>
              <w:spacing w:lineRule="exact" w:line="210" w:before="120" w:after="0"/>
              <w:ind w:left="0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caps/>
                <w:sz w:val="19"/>
              </w:rPr>
              <w:t xml:space="preserve">Polska </w:t>
            </w:r>
            <w:r>
              <w:rPr>
                <w:caps/>
                <w:sz w:val="19"/>
              </w:rPr>
              <w:tab/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041" w:leader="dot"/>
              </w:tabs>
              <w:spacing w:lineRule="exact" w:line="210" w:before="120" w:after="0"/>
              <w:ind w:left="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0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147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9256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10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4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294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10" w:before="0" w:after="0"/>
              <w:ind w:left="0" w:hanging="0"/>
              <w:rPr>
                <w:b/>
                <w:b/>
                <w:sz w:val="19"/>
                <w:szCs w:val="19"/>
              </w:rPr>
            </w:pPr>
            <w:r>
              <w:rPr>
                <w:i/>
                <w:caps/>
                <w:sz w:val="19"/>
              </w:rPr>
              <w:t>poland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10" w:before="60" w:after="0"/>
              <w:ind w:left="0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</w:rPr>
              <w:t>2016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485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517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1957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30204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5947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3492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8876</w:t>
            </w:r>
          </w:p>
        </w:tc>
      </w:tr>
      <w:tr>
        <w:trPr>
          <w:trHeight w:val="113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10" w:before="0" w:after="0"/>
              <w:ind w:left="0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</w:rPr>
              <w:t xml:space="preserve">DOLNOŚLĄSKIE </w:t>
            </w:r>
            <w:r>
              <w:rPr>
                <w:sz w:val="19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30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6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13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3069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076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6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4237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284" w:hanging="284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jeleniogórski </w:t>
            </w:r>
            <w:r>
              <w:rPr>
                <w:sz w:val="19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0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802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99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6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47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spacing w:val="20"/>
                <w:sz w:val="19"/>
              </w:rPr>
            </w:pPr>
            <w:r>
              <w:rPr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olesławiec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7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24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2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4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jawor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45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8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6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jeleniogór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88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1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0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amiennogór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8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26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8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2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5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ubań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05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6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0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wówec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9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02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0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8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gorzelec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97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14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8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51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łotoryj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45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4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3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Jelenia Góra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0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70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66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6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85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284" w:hanging="284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legnicko-głogowski </w:t>
            </w:r>
            <w:r>
              <w:rPr>
                <w:sz w:val="19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6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998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694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2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49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łogow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37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98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42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órow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42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egnic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29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1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0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ubiń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42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95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14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olkowic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49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9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1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5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Legnica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99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4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5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5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wałbrzyski </w:t>
            </w:r>
            <w:r>
              <w:rPr>
                <w:sz w:val="19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9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434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8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9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50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dzierżoniows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75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50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30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91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łodz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8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87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22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14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świdnicki </w:t>
              <w:tab/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801</w:t>
            </w:r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91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8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61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708"/>
        <w:gridCol w:w="850"/>
        <w:gridCol w:w="850"/>
        <w:gridCol w:w="851"/>
        <w:gridCol w:w="850"/>
        <w:gridCol w:w="709"/>
        <w:gridCol w:w="854"/>
      </w:tblGrid>
      <w:tr>
        <w:trPr>
          <w:cantSplit w:val="true"/>
        </w:trPr>
        <w:tc>
          <w:tcPr>
            <w:tcW w:w="23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20" w:before="12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DOLNOŚLĄSKIE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-57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9"/>
              </w:rPr>
              <w:t xml:space="preserve">(dok.)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142" w:hanging="142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  <w:r>
              <w:rPr>
                <w:b/>
                <w:i/>
                <w:sz w:val="19"/>
              </w:rPr>
              <w:t xml:space="preserve">wałbrzyski (dok.)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0" w:right="-57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Powiaty (dok.) </w:t>
            </w:r>
            <w:r>
              <w:rPr>
                <w:i/>
                <w:spacing w:val="-6"/>
                <w:sz w:val="19"/>
                <w:szCs w:val="19"/>
              </w:rPr>
              <w:t>Powiats: (cont.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-6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-6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ałbrzy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7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4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0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ąbkowi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1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2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pacing w:val="20"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Wałbrzych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30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29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57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77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2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wrocławski </w:t>
            </w:r>
            <w:r>
              <w:rPr>
                <w:sz w:val="19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08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5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9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6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12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ili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5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5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4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leśni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8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3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4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ła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9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3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51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trzeli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9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1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8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1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średz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3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7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trzebni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9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0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9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oło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2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9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1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rocła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0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1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4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55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142" w:hanging="142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  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m. Wrocław </w:t>
            </w:r>
            <w:r>
              <w:rPr>
                <w:sz w:val="19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6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3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0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02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79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Wrocław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6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3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0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02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79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2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caps/>
                <w:sz w:val="19"/>
              </w:rPr>
              <w:t>KUJAWSKO-POMOR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2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caps/>
                <w:sz w:val="19"/>
              </w:rPr>
              <w:t xml:space="preserve">    </w:t>
            </w:r>
            <w:r>
              <w:rPr>
                <w:b/>
                <w:caps/>
                <w:sz w:val="19"/>
              </w:rPr>
              <w:t xml:space="preserve">SKIE </w:t>
            </w:r>
            <w:r>
              <w:rPr>
                <w:caps/>
                <w:sz w:val="19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4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56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886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4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334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3466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spacing w:val="20"/>
                <w:sz w:val="19"/>
                <w:szCs w:val="19"/>
              </w:rPr>
            </w:pPr>
            <w:r>
              <w:rPr>
                <w:b/>
                <w:spacing w:val="20"/>
                <w:sz w:val="19"/>
                <w:szCs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bydgosko-toruński </w:t>
            </w:r>
            <w:r>
              <w:rPr>
                <w:sz w:val="19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88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62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68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02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055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spacing w:val="20"/>
                <w:sz w:val="19"/>
              </w:rPr>
            </w:pPr>
            <w:r>
              <w:rPr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ydgo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46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4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61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toru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6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3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3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6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Bydgoszcz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0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4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1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21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43</w:t>
            </w:r>
          </w:p>
        </w:tc>
      </w:tr>
      <w:tr>
        <w:trPr>
          <w:trHeight w:val="57" w:hRule="exact"/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Toruń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3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3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53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1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4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caps/>
                <w:sz w:val="19"/>
              </w:rPr>
              <w:t>KUJAWSKO-POMOR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40" w:before="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caps/>
                <w:sz w:val="19"/>
              </w:rPr>
              <w:t xml:space="preserve">    </w:t>
            </w:r>
            <w:r>
              <w:rPr>
                <w:b/>
                <w:caps/>
                <w:sz w:val="19"/>
              </w:rPr>
              <w:t>SKIE 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 </w:t>
            </w:r>
            <w:r>
              <w:rPr>
                <w:i/>
                <w:sz w:val="19"/>
              </w:rPr>
              <w:t xml:space="preserve">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grudziądz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77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9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47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4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rod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0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0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6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chełm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8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6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0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olubsko-dobr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6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9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rudzią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3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6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ryp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9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/>
                <w:i/>
                <w:spacing w:val="20"/>
                <w:sz w:val="19"/>
              </w:rPr>
            </w:pPr>
            <w:r>
              <w:rPr>
                <w:i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ąbrz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Grudziądz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0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6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3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włocław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56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9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7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64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9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center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aleksand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6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0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ipn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2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2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adziej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2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łoc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1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1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1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Włocławek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9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4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6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0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inowrocław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8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9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0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42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1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inowrocławski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6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7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7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4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0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ogi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0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akie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7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5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0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0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2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żn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7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6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4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caps/>
                <w:sz w:val="19"/>
              </w:rPr>
              <w:t>KUJAWSKO-POMOR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40" w:before="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caps/>
                <w:sz w:val="19"/>
              </w:rPr>
              <w:t xml:space="preserve">    </w:t>
            </w:r>
            <w:r>
              <w:rPr>
                <w:b/>
                <w:caps/>
                <w:sz w:val="19"/>
              </w:rPr>
              <w:t>SKIE 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 </w:t>
            </w:r>
            <w:r>
              <w:rPr>
                <w:i/>
                <w:sz w:val="19"/>
              </w:rPr>
              <w:t xml:space="preserve">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świe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5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3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8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5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ind w:right="-7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ępo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5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0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3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z w:val="19"/>
                <w:szCs w:val="19"/>
                <w:lang w:val="pl-PL"/>
              </w:rPr>
            </w:pPr>
            <w:r>
              <w:rPr>
                <w:i w:val="false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  <w:lang w:val="pl-PL"/>
              </w:rPr>
            </w:pPr>
            <w:r>
              <w:rPr>
                <w:i w:val="false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świecki ..........................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7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6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0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9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3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tuch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5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LUBEL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7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14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4864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473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1184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3523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992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bial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76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89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2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82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4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>Powi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ia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5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5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1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0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center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arcze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6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9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3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ad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5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0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łod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8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0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Biała Podlaska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4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9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7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chełmsko-zamoj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1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2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6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0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pacing w:val="20"/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biłgoraj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5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chełm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5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hrubies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rasnost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7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9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tomas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3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4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1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zamoj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8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6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.Chełm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9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8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4</w:t>
            </w:r>
          </w:p>
        </w:tc>
      </w:tr>
      <w:tr>
        <w:trPr>
          <w:trHeight w:val="284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. Zamość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4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3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3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4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712"/>
        <w:gridCol w:w="854"/>
        <w:gridCol w:w="853"/>
        <w:gridCol w:w="854"/>
        <w:gridCol w:w="853"/>
        <w:gridCol w:w="720"/>
        <w:gridCol w:w="855"/>
      </w:tblGrid>
      <w:tr>
        <w:trPr>
          <w:trHeight w:val="273" w:hRule="atLeast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trHeight w:val="303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trHeight w:val="531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trHeight w:val="1139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trHeight w:val="288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240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UBELSKIE (dok</w:t>
            </w:r>
            <w:r>
              <w:rPr>
                <w:b/>
                <w:caps/>
                <w:sz w:val="19"/>
              </w:rPr>
              <w:t xml:space="preserve">.)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left="-57" w:firstLine="3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40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lubelski </w:t>
            </w:r>
            <w:r>
              <w:rPr>
                <w:sz w:val="19"/>
              </w:rPr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45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519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9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683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65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pacing w:val="20"/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ubartows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0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76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4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3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ubels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6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1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26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87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5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łęczyńs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1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31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16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0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świdnic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1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5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52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1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m. Lublin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7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40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23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59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294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86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puławski</w:t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  <w:t>19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  <w:t>388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  <w:t>1108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  <w:t>10769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  <w:t>289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  <w:t>8353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19"/>
              </w:rPr>
            </w:pPr>
            <w:r>
              <w:rPr>
                <w:sz w:val="19"/>
              </w:rPr>
              <w:t>2615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spacing w:val="20"/>
                <w:sz w:val="19"/>
              </w:rPr>
            </w:pPr>
            <w:r>
              <w:rPr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jan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9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85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4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kraśni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1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04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93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6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łu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2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55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3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43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95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opol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3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18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33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5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puła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0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65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14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86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yc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5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28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85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9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sz w:val="19"/>
              </w:rPr>
              <w:t xml:space="preserve">LUBUSKIE </w:t>
            </w:r>
            <w:r>
              <w:rPr>
                <w:sz w:val="19"/>
              </w:rPr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48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718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2900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30474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6709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20626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5423</w:t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gorzowski </w:t>
            </w:r>
            <w:r>
              <w:rPr>
                <w:sz w:val="19"/>
              </w:rPr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5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96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693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0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982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27</w:t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orzows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8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7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81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42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7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pacing w:val="20"/>
                <w:sz w:val="19"/>
              </w:rPr>
            </w:pPr>
            <w:r>
              <w:rPr>
                <w:b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iędzyrzec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8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5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3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1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łubic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5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90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6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22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7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strzelecko-drezdene-</w:t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    </w:t>
            </w:r>
            <w:r>
              <w:rPr>
                <w:sz w:val="19"/>
              </w:rPr>
              <w:t xml:space="preserve">c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6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02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3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4</w:t>
            </w:r>
          </w:p>
        </w:tc>
      </w:tr>
      <w:tr>
        <w:trPr>
          <w:trHeight w:val="57" w:hRule="exac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ulęciński 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99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29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2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709"/>
        <w:gridCol w:w="849"/>
        <w:gridCol w:w="849"/>
        <w:gridCol w:w="850"/>
        <w:gridCol w:w="849"/>
        <w:gridCol w:w="717"/>
        <w:gridCol w:w="850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240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LUBUSKIE (dok</w:t>
            </w:r>
            <w:r>
              <w:rPr>
                <w:b/>
                <w:caps/>
                <w:sz w:val="19"/>
              </w:rPr>
              <w:t>.)</w:t>
            </w:r>
            <w:r>
              <w:rPr>
                <w:i/>
                <w:sz w:val="19"/>
              </w:rPr>
              <w:t xml:space="preserve"> 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4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4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gorzowski (dok.)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40" w:before="0" w:after="0"/>
              <w:ind w:left="0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40" w:before="0" w:after="0"/>
              <w:ind w:left="0" w:right="-57" w:hanging="0"/>
              <w:rPr>
                <w:spacing w:val="-8"/>
                <w:sz w:val="19"/>
                <w:szCs w:val="19"/>
              </w:rPr>
            </w:pPr>
            <w:r>
              <w:rPr>
                <w:spacing w:val="-8"/>
                <w:sz w:val="19"/>
                <w:szCs w:val="19"/>
              </w:rPr>
              <w:t xml:space="preserve">Powiaty: (dok.)  </w:t>
            </w:r>
            <w:r>
              <w:rPr>
                <w:i/>
                <w:spacing w:val="-8"/>
                <w:sz w:val="19"/>
                <w:szCs w:val="19"/>
              </w:rPr>
              <w:t>Powiats: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-8"/>
                <w:sz w:val="19"/>
                <w:szCs w:val="19"/>
                <w:lang w:val="pl-PL"/>
              </w:rPr>
            </w:pPr>
            <w:r>
              <w:rPr>
                <w:i w:val="false"/>
                <w:spacing w:val="-8"/>
                <w:sz w:val="19"/>
                <w:szCs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m. Gorzów Wielko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    </w:t>
            </w:r>
            <w:r>
              <w:rPr>
                <w:sz w:val="19"/>
              </w:rPr>
              <w:t xml:space="preserve">p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88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41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8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76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zielonogór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0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78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07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6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96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rośni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9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4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9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9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7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owos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7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świebodz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9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8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sch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9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4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7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4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pacing w:val="20"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ielonogó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4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95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2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pacing w:val="20"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żag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0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0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8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7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ża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6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4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0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5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Zielona Góra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45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02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09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2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76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ŁÓDZ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92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159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6490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6271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1568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center"/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4430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12751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>łódz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0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85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98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4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86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/>
                <w:b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center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rzez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0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8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3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łódzki wschodn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3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5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2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abia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7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1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73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3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gie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28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20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12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8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m. Łódź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8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75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18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58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Łódź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8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75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18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58</w:t>
            </w:r>
          </w:p>
        </w:tc>
      </w:tr>
      <w:tr>
        <w:trPr>
          <w:trHeight w:val="57" w:hRule="exact"/>
          <w:cantSplit w:val="true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/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0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ŁÓDZKIE </w:t>
            </w:r>
            <w:r>
              <w:rPr>
                <w:b/>
                <w:caps/>
                <w:sz w:val="19"/>
              </w:rPr>
              <w:t>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b/>
                <w:b/>
                <w:spacing w:val="20"/>
                <w:sz w:val="19"/>
                <w:szCs w:val="19"/>
              </w:rPr>
            </w:pPr>
            <w:r>
              <w:rPr>
                <w:b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piotrkow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88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5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2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5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ełchat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9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0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6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poc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8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7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8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3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iotrk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9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5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adomszcz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7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1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tomas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8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8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6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1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pacing w:val="20"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m. Piotrków Trybu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     </w:t>
            </w:r>
            <w:r>
              <w:rPr>
                <w:sz w:val="19"/>
              </w:rPr>
              <w:t>nalski .......................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8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6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5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sieradz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87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3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6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5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ła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8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5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7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7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5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ajęcz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2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9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oddęb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7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iera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9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0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9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ielu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0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ierus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8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0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duńskow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8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skierniewi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23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41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8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59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utn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8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6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9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8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łęczy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0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łow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6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0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4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9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kierniew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8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Skierniewic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7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MAŁOPOL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14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25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1056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1058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26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7835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2136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>Podregion</w:t>
            </w:r>
            <w:r>
              <w:rPr>
                <w:sz w:val="19"/>
              </w:rPr>
              <w:t xml:space="preserve">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rakow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5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49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5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29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59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49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och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5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6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rak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89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67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1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9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iech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yśle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6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4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roszow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5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iel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9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4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66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1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>Podregion</w:t>
            </w:r>
            <w:r>
              <w:rPr>
                <w:sz w:val="19"/>
              </w:rPr>
              <w:t xml:space="preserve">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m. Kraków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8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2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3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1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Kraków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8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2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3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1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>Podregion</w:t>
            </w:r>
            <w:r>
              <w:rPr>
                <w:sz w:val="19"/>
              </w:rPr>
              <w:t xml:space="preserve">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nowosądecki </w:t>
            </w:r>
            <w:r>
              <w:rPr>
                <w:i/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5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3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18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2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orl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6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2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  <w:vertAlign w:val="subscript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iman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8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9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9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9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owosąd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0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2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5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Nowy Sącz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4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7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2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8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</w:t>
            </w:r>
            <w:r>
              <w:rPr>
                <w:b/>
                <w:i/>
                <w:sz w:val="19"/>
              </w:rPr>
              <w:t>oświęcims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92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7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77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18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0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chrzan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5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2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4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lku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9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1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8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8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święcim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76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59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9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7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9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adow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3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0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7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0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8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tarnows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37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4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2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4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2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i/>
                <w:i/>
                <w:spacing w:val="20"/>
                <w:sz w:val="19"/>
                <w:lang w:val="pl-PL"/>
              </w:rPr>
            </w:pPr>
            <w:r>
              <w:rPr>
                <w:rFonts w:cs="Times New Roman"/>
                <w:i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rz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9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3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i/>
                <w:i/>
                <w:sz w:val="19"/>
                <w:lang w:val="pl-PL"/>
              </w:rPr>
            </w:pPr>
            <w:r>
              <w:rPr>
                <w:rFonts w:cs="Times New Roman"/>
                <w:i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dąb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6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7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8"/>
        <w:gridCol w:w="851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36" w:before="40" w:after="0"/>
              <w:ind w:left="142" w:hanging="142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MAŁOPOLSKIE  </w:t>
            </w:r>
            <w:r>
              <w:rPr>
                <w:b/>
                <w:caps/>
                <w:sz w:val="19"/>
              </w:rPr>
              <w:t>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236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36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36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tarnowski</w:t>
            </w:r>
            <w:r>
              <w:rPr>
                <w:sz w:val="19"/>
              </w:rPr>
              <w:t xml:space="preserve"> </w:t>
            </w:r>
            <w:r>
              <w:rPr>
                <w:b/>
                <w:i/>
                <w:sz w:val="19"/>
              </w:rPr>
              <w:t>(dok.)</w:t>
            </w:r>
            <w:r>
              <w:rPr>
                <w:sz w:val="19"/>
              </w:rPr>
              <w:t xml:space="preserve">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36" w:before="0" w:after="0"/>
              <w:ind w:left="0" w:right="-57" w:hanging="0"/>
              <w:rPr>
                <w:spacing w:val="-8"/>
                <w:sz w:val="19"/>
                <w:szCs w:val="19"/>
              </w:rPr>
            </w:pPr>
            <w:r>
              <w:rPr>
                <w:spacing w:val="-8"/>
                <w:sz w:val="19"/>
                <w:szCs w:val="19"/>
              </w:rPr>
              <w:t xml:space="preserve">Powiaty: (dok.)  </w:t>
            </w:r>
            <w:r>
              <w:rPr>
                <w:i/>
                <w:spacing w:val="-8"/>
                <w:sz w:val="19"/>
                <w:szCs w:val="19"/>
              </w:rPr>
              <w:t>Powiats: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-8"/>
                <w:sz w:val="19"/>
                <w:szCs w:val="19"/>
                <w:lang w:val="pl-PL"/>
              </w:rPr>
            </w:pPr>
            <w:r>
              <w:rPr>
                <w:i w:val="false"/>
                <w:spacing w:val="-8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tarn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15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5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37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86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4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Tarnów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5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2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82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2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5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nowotar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59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21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09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64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9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>nowotarski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09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6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/>
              <w:t>suski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0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9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3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tatrz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39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7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MAZOWIEC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49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268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3419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3186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3717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9757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3017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ciechanow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0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0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4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b/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>ciechanowski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0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8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9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pło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0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3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pułtu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0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żurom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8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9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0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/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b/>
                <w:b/>
                <w:i/>
                <w:i/>
                <w:caps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ostrołę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17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0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84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2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>ma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7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ostrołę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8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3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ost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4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9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718"/>
        <w:gridCol w:w="862"/>
        <w:gridCol w:w="861"/>
        <w:gridCol w:w="862"/>
        <w:gridCol w:w="861"/>
        <w:gridCol w:w="716"/>
        <w:gridCol w:w="863"/>
      </w:tblGrid>
      <w:tr>
        <w:trPr>
          <w:trHeight w:val="27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trHeight w:val="288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trHeight w:val="54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trHeight w:val="1138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trHeight w:val="24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12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MAZOWIECKIE 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12" w:before="0" w:after="0"/>
              <w:ind w:left="0" w:hanging="0"/>
              <w:rPr>
                <w:b/>
                <w:b/>
                <w:spacing w:val="20"/>
                <w:sz w:val="18"/>
              </w:rPr>
            </w:pPr>
            <w:r>
              <w:rPr>
                <w:b/>
                <w:caps/>
                <w:sz w:val="19"/>
              </w:rPr>
              <w:t xml:space="preserve">    </w:t>
            </w:r>
            <w:r>
              <w:rPr>
                <w:b/>
                <w:caps/>
                <w:sz w:val="19"/>
              </w:rPr>
              <w:t>(</w:t>
            </w:r>
            <w:r>
              <w:rPr>
                <w:rStyle w:val="CytatZnak"/>
                <w:b/>
                <w:sz w:val="19"/>
                <w:szCs w:val="19"/>
              </w:rPr>
              <w:t>dok</w:t>
            </w:r>
            <w:r>
              <w:rPr>
                <w:b/>
                <w:caps/>
                <w:sz w:val="19"/>
              </w:rPr>
              <w:t xml:space="preserve">.)  </w:t>
            </w:r>
            <w:r>
              <w:rPr>
                <w:i/>
                <w:sz w:val="19"/>
              </w:rPr>
              <w:t>(</w:t>
            </w:r>
            <w:r>
              <w:rPr>
                <w:i/>
                <w:sz w:val="18"/>
              </w:rPr>
              <w:t>cont.)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12" w:before="0" w:after="0"/>
              <w:ind w:left="0" w:hanging="0"/>
              <w:rPr/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</w:t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12" w:before="0" w:after="0"/>
              <w:ind w:left="0" w:hanging="0"/>
              <w:rPr>
                <w:b/>
                <w:b/>
                <w:i/>
                <w:i/>
                <w:caps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ostrołęcki  (dok.)</w:t>
            </w:r>
            <w:r>
              <w:rPr>
                <w:i/>
                <w:sz w:val="19"/>
              </w:rPr>
              <w:t xml:space="preserve"> (cont.)</w:t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aps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pacing w:val="-6"/>
                <w:sz w:val="18"/>
              </w:rPr>
              <w:t xml:space="preserve">Powiaty: (dok.)   </w:t>
            </w:r>
            <w:r>
              <w:rPr>
                <w:i/>
                <w:spacing w:val="-6"/>
                <w:sz w:val="18"/>
              </w:rPr>
              <w:t>Powiats: (cont.)</w:t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przasny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7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33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2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52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8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b/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b/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wyszkow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16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4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4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8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9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. Ostrołęka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95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12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4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32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2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radoms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1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9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82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584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13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959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56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:</w:t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iałobrze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5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2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0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6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7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ozienic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8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2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5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95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3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ip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6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2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8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0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6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rzysu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7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98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3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2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8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adom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6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2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44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96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65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03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7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zydłowiec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1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28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2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7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64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8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woleń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18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79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1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46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1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Radom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8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2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545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23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44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83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6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/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m. Warszawa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2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6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34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190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109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829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57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center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st. Warszawa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2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6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34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190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109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829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57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b/>
                <w:b/>
                <w:i/>
                <w:i/>
                <w:caps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warszawski wschodni </w:t>
            </w:r>
            <w:r>
              <w:rPr>
                <w:sz w:val="19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2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47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107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413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068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857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318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arwoliń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6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0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56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98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75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34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46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egionow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96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14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36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308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40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iń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0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4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20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21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62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391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73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owodwors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3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8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42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68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27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89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9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/>
                <w:i/>
                <w:spacing w:val="20"/>
                <w:sz w:val="19"/>
                <w:szCs w:val="19"/>
                <w:lang w:val="pl-PL"/>
              </w:rPr>
            </w:pPr>
            <w:r>
              <w:rPr>
                <w:i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twocki 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5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92</w:t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65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39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42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2</w:t>
            </w:r>
          </w:p>
        </w:tc>
      </w:tr>
      <w:tr>
        <w:trPr>
          <w:trHeight w:val="57" w:hRule="exact"/>
          <w:cantSplit w:val="true"/>
        </w:trPr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708"/>
        <w:gridCol w:w="850"/>
        <w:gridCol w:w="849"/>
        <w:gridCol w:w="850"/>
        <w:gridCol w:w="849"/>
        <w:gridCol w:w="716"/>
        <w:gridCol w:w="852"/>
      </w:tblGrid>
      <w:tr>
        <w:trPr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0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>MAZOWIECKI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00" w:before="0" w:after="0"/>
              <w:ind w:left="0" w:hanging="0"/>
              <w:rPr>
                <w:b/>
                <w:b/>
                <w:spacing w:val="20"/>
                <w:sz w:val="18"/>
              </w:rPr>
            </w:pPr>
            <w:r>
              <w:rPr>
                <w:b/>
                <w:caps/>
                <w:sz w:val="19"/>
              </w:rPr>
              <w:t xml:space="preserve">    </w:t>
            </w:r>
            <w:r>
              <w:rPr>
                <w:b/>
                <w:caps/>
                <w:sz w:val="19"/>
              </w:rPr>
              <w:t>(</w:t>
            </w:r>
            <w:r>
              <w:rPr>
                <w:rStyle w:val="CytatZnak"/>
                <w:b/>
                <w:sz w:val="19"/>
                <w:szCs w:val="19"/>
              </w:rPr>
              <w:t>dok.</w:t>
            </w:r>
            <w:r>
              <w:rPr>
                <w:b/>
                <w:caps/>
                <w:sz w:val="19"/>
              </w:rPr>
              <w:t xml:space="preserve">)  </w:t>
            </w:r>
            <w:r>
              <w:rPr>
                <w:i/>
                <w:sz w:val="19"/>
              </w:rPr>
              <w:t>(</w:t>
            </w:r>
            <w:r>
              <w:rPr>
                <w:i/>
                <w:sz w:val="18"/>
              </w:rPr>
              <w:t>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caps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warszawski wschodni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aps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(dok.)</w:t>
            </w:r>
            <w:r>
              <w:rPr>
                <w:i/>
                <w:sz w:val="19"/>
              </w:rPr>
              <w:t xml:space="preserve"> (cont.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00" w:before="0" w:after="0"/>
              <w:ind w:left="0" w:right="-57" w:hanging="0"/>
              <w:rPr>
                <w:spacing w:val="-6"/>
                <w:sz w:val="19"/>
              </w:rPr>
            </w:pPr>
            <w:r>
              <w:rPr>
                <w:spacing w:val="-6"/>
                <w:sz w:val="18"/>
              </w:rPr>
              <w:t xml:space="preserve">Powiaty: (dok.)   </w:t>
            </w:r>
            <w:r>
              <w:rPr>
                <w:i/>
                <w:spacing w:val="-6"/>
                <w:sz w:val="18"/>
              </w:rPr>
              <w:t>Powiats: (cont.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-6"/>
                <w:sz w:val="19"/>
                <w:lang w:val="pl-PL"/>
              </w:rPr>
            </w:pPr>
            <w:r>
              <w:rPr>
                <w:i w:val="false"/>
                <w:spacing w:val="-6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woł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0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4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29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59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28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caps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warszawski zachodni </w:t>
            </w:r>
            <w:r>
              <w:rPr>
                <w:caps/>
                <w:sz w:val="19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2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56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57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14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53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rodzi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0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03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0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1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róje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6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4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0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6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iaseczy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0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14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10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08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78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ruszko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99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92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81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37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84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ochacze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0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7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3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6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0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arszawski zachodn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7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4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28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1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05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żyrardo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2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2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9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9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płocki </w:t>
            </w:r>
            <w:r>
              <w:rPr>
                <w:sz w:val="19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5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54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41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8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62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gostyni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9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1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9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pło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1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4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ierpe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5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65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0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3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6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lineRule="exact" w:line="200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. Płock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19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69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6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3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</w:t>
            </w:r>
            <w:r>
              <w:rPr>
                <w:b/>
                <w:i/>
                <w:sz w:val="19"/>
              </w:rPr>
              <w:t xml:space="preserve">siedlecki </w:t>
            </w:r>
            <w:r>
              <w:rPr>
                <w:sz w:val="19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6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47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65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1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17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łosi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7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6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iedlec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4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72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0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2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7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około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2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4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9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5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6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węgro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9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5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6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1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3</w:t>
            </w:r>
          </w:p>
        </w:tc>
      </w:tr>
      <w:tr>
        <w:trPr>
          <w:trHeight w:val="5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/>
                <w:i/>
                <w:spacing w:val="20"/>
                <w:sz w:val="19"/>
                <w:szCs w:val="19"/>
              </w:rPr>
            </w:pPr>
            <w:r>
              <w:rPr>
                <w:i/>
                <w:spacing w:val="20"/>
                <w:sz w:val="19"/>
                <w:szCs w:val="19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. Siedlce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8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/>
            </w:pPr>
            <w:r>
              <w:rPr>
                <w:i w:val="false"/>
                <w:sz w:val="19"/>
                <w:lang w:val="pl-PL"/>
              </w:rPr>
              <w:t>222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33</w:t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5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1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7"/>
        <w:gridCol w:w="85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OPOL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5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8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349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324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581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989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437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ny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02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7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39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42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3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brz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9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7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9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głubczy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0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4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7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namysł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2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6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ny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9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7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prud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0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2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opols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9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7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7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46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33</w:t>
            </w:r>
          </w:p>
        </w:tc>
      </w:tr>
      <w:tr>
        <w:trPr>
          <w:trHeight w:val="80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b/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b/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ędzierzyńsko-kozielski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2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luczbo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8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rapkow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2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ol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8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4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op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4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8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1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trzel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6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. Opol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24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2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7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PODKARPAC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3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235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7121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7736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7366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5283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444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b/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/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krośnieńs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94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6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3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13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1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ieszcza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7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6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rzo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0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4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jasie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6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64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3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rośni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4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0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0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3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2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0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1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ano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6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5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4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3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Krosno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7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41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0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br w:type="page"/>
      </w: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7"/>
        <w:gridCol w:w="85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/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92" w:before="6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>PODKARPACKI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2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2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92" w:before="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caps/>
                <w:sz w:val="19"/>
              </w:rPr>
              <w:t>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  </w:t>
            </w:r>
            <w:r>
              <w:rPr>
                <w:i/>
                <w:sz w:val="19"/>
              </w:rPr>
              <w:t>(</w:t>
            </w:r>
            <w:r>
              <w:rPr>
                <w:i/>
                <w:sz w:val="18"/>
              </w:rPr>
              <w:t>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napToGrid w:val="false"/>
              <w:spacing w:lineRule="exact" w:line="19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/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przemys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54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6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0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65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0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/>
            </w:pPr>
            <w:r>
              <w:rPr>
                <w:sz w:val="19"/>
              </w:rPr>
              <w:t xml:space="preserve">Powiaty:  </w:t>
            </w:r>
            <w:r>
              <w:rPr>
                <w:i/>
                <w:sz w:val="19"/>
              </w:rPr>
              <w:t>Powiats: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jaros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7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28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6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3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ubac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6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1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2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5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8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rzemy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3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rzewo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5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Przemyśl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39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5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1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4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1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rzeszow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49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28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61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40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76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olbus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7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18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0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6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łańcu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8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4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ropczycko-sędziszow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   </w:t>
            </w:r>
            <w:r>
              <w:rPr>
                <w:sz w:val="19"/>
              </w:rPr>
              <w:t xml:space="preserve">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61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09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9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0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zes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9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09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6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1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trzyż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1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6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Rzeszów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3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3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3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13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1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tarnobrze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23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78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814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62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2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dęb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6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8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3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eżaj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3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0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9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iel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7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08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1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4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iż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0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6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talowow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66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5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tarnobrz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7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4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9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192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Tarnobrzeg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2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74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2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7"/>
        <w:gridCol w:w="85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2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PODLA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4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8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303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290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845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994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672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białosto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52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0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5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28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92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iałosto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8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6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4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2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okó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9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8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0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0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2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Białystok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14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69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9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13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2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łomżyń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38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00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18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14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3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ie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8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hajnowski 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oln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łomż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iemiaty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2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ysokomazow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6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6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9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3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amb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9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33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Łomża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8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6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80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8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92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suwal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4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78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1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2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92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august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0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raje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1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on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0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ejn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5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uwa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0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1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6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0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6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Suwał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9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36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4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36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36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7"/>
        <w:gridCol w:w="85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60" w:before="0" w:after="0"/>
              <w:ind w:left="0" w:hanging="0"/>
              <w:rPr>
                <w:i/>
                <w:i/>
                <w:spacing w:val="20"/>
                <w:sz w:val="19"/>
                <w:lang w:val="pl-PL"/>
              </w:rPr>
            </w:pPr>
            <w:r>
              <w:rPr>
                <w:i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POMOR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7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2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516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507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3594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3687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058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gdań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2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4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82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38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6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d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2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artu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5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7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owodwo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4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u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6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91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0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6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36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ejhe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5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7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90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6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0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słup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6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9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8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99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43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/>
            </w:pPr>
            <w:r>
              <w:rPr/>
              <w:t xml:space="preserve">    </w:t>
            </w:r>
            <w:r>
              <w:rPr/>
              <w:t xml:space="preserve">byt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5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6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66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7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5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lęborsk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7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1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b/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łup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9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0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Słupsk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5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71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9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starogardz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5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5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76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41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4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wid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5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6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8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17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albo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7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8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tarogar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8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5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85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9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ztum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7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98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tcze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6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3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93</w:t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22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i w:val="false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4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br w:type="page"/>
      </w: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36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POMORSKIE </w:t>
            </w:r>
            <w:r>
              <w:rPr>
                <w:b/>
                <w:caps/>
                <w:sz w:val="19"/>
              </w:rPr>
              <w:t>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40" w:before="0" w:after="0"/>
              <w:ind w:left="0" w:hanging="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192" w:before="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   </w:t>
            </w:r>
            <w:r>
              <w:rPr>
                <w:i/>
                <w:sz w:val="19"/>
              </w:rPr>
              <w:t>(</w:t>
            </w:r>
            <w:r>
              <w:rPr>
                <w:i/>
                <w:sz w:val="18"/>
              </w:rPr>
              <w:t>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6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trójmiej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06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25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5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93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1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Gdańsk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27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2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9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9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0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Gdynia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00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4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9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6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1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Sopot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8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7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6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chojni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85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9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8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1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0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choj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160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15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38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101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29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człuch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258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256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75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170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45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</w:rPr>
            </w:pPr>
            <w:r>
              <w:rPr>
                <w:i w:val="false"/>
                <w:spacing w:val="20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40" w:before="0" w:after="0"/>
              <w:ind w:left="-57" w:hanging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oście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6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48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4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98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6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ŚLĄ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  <w:t>151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  <w:t>239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  <w:t>12154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  <w:t>12280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  <w:t>31089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  <w:t>8902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pl-PL"/>
              </w:rPr>
              <w:t>2440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pl-PL"/>
              </w:rPr>
            </w:pPr>
            <w:r>
              <w:rPr>
                <w:rFonts w:cs="Times New Roman"/>
                <w:b/>
                <w:i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</w:t>
            </w:r>
            <w:r>
              <w:rPr>
                <w:i/>
                <w:sz w:val="19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</w:t>
            </w:r>
            <w:r>
              <w:rPr>
                <w:b/>
                <w:i/>
                <w:sz w:val="19"/>
              </w:rPr>
              <w:t xml:space="preserve">biel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6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40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598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696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97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175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17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ie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4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40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97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12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86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cies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6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411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89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87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64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żyw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0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90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8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89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77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77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m. Bielsko-Biała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9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50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498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21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96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88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</w:t>
            </w:r>
            <w:r>
              <w:rPr>
                <w:b/>
                <w:i/>
                <w:sz w:val="19"/>
              </w:rPr>
              <w:t xml:space="preserve">bytom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205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23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12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896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71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ublin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7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77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6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58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1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tarnogó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96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43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71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08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52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Bytom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427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41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99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343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86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4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Piekary Śląski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1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0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4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86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  <w:t>11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br w:type="page"/>
      </w: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ŚLĄSKIE </w:t>
            </w:r>
            <w:r>
              <w:rPr>
                <w:b/>
                <w:caps/>
                <w:sz w:val="19"/>
              </w:rPr>
              <w:t>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 </w:t>
            </w:r>
            <w:r>
              <w:rPr>
                <w:i/>
                <w:sz w:val="19"/>
              </w:rPr>
              <w:t>(cont.)</w:t>
            </w:r>
            <w:r>
              <w:rPr>
                <w:b/>
                <w:caps/>
                <w:sz w:val="19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częstochow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4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4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0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5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6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częstoch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6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łobu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4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7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5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yszk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4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Częstochowa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7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5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9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6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gliwi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81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2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58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17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8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liw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9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7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Gliwic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5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2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2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4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Zabrz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6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6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8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5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atowi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2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4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7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8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0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Chorzów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7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5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0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0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Katowic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48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16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7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3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2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Mysłowic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1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Ruda Śląska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3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4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3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m. Siemianowice Śląski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6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6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5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m. Świętochłowice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3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rybni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57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0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0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45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0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220" w:before="0" w:after="40"/>
              <w:jc w:val="lef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220" w:before="0" w:after="40"/>
              <w:jc w:val="lef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220" w:before="0" w:after="40"/>
              <w:jc w:val="lef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220" w:before="0" w:after="40"/>
              <w:jc w:val="lef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220" w:before="0" w:after="40"/>
              <w:jc w:val="lef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220" w:before="0" w:after="40"/>
              <w:jc w:val="lef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220" w:before="0" w:after="40"/>
              <w:jc w:val="lef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acibo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5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0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1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yb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8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7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odzis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7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8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ezodstpw"/>
              <w:spacing w:lineRule="exact" w:line="220" w:before="40" w:after="0"/>
              <w:rPr>
                <w:b/>
                <w:b/>
                <w:spacing w:val="20"/>
              </w:rPr>
            </w:pPr>
            <w:r>
              <w:rPr>
                <w:b/>
              </w:rPr>
              <w:t xml:space="preserve">ŚLĄSKIE </w:t>
            </w:r>
            <w:r>
              <w:rPr>
                <w:b/>
                <w:caps/>
                <w:sz w:val="19"/>
              </w:rPr>
              <w:t>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 </w:t>
            </w:r>
            <w:r>
              <w:rPr>
                <w:i/>
                <w:sz w:val="19"/>
              </w:rPr>
              <w:t>(cont.)</w:t>
            </w:r>
            <w:r>
              <w:rPr>
                <w:b/>
                <w:caps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Podregion 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 </w:t>
            </w:r>
            <w:r>
              <w:rPr>
                <w:b/>
                <w:i/>
                <w:sz w:val="19"/>
              </w:rPr>
              <w:t xml:space="preserve">rybnicki </w:t>
            </w:r>
            <w:r>
              <w:rPr>
                <w:b/>
                <w:caps/>
                <w:sz w:val="19"/>
              </w:rPr>
              <w:t>(</w:t>
            </w:r>
            <w:r>
              <w:rPr>
                <w:b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0" w:right="-57" w:hanging="0"/>
              <w:rPr>
                <w:spacing w:val="-6"/>
                <w:sz w:val="19"/>
              </w:rPr>
            </w:pPr>
            <w:r>
              <w:rPr>
                <w:spacing w:val="-6"/>
                <w:sz w:val="18"/>
              </w:rPr>
              <w:t xml:space="preserve">Powiaty: (dok.)   </w:t>
            </w:r>
            <w:r>
              <w:rPr>
                <w:i/>
                <w:spacing w:val="-6"/>
                <w:sz w:val="18"/>
              </w:rPr>
              <w:t>Powiats: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-6"/>
                <w:sz w:val="19"/>
              </w:rPr>
            </w:pPr>
            <w:r>
              <w:rPr>
                <w:i w:val="false"/>
                <w:spacing w:val="-6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Jastrzębie-Zdrój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5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6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Rybnik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8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3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5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4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0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Żory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7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7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>sosnowiecki</w:t>
            </w:r>
            <w:r>
              <w:rPr>
                <w:sz w:val="19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7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2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0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25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4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ędz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2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0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awierci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7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1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Dąbrowa Górnicza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4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4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9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Jaworzno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6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8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Sosnowiec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9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7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1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5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ty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8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0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1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98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1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ieruńsko-lędz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4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7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0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ikoł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7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8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szc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7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1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2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9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Tychy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6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8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6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>ŚWIĘTOKRZYSKIE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36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6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216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2300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583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662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480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iele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2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47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6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46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5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iel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7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3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1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8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on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4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5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strow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2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8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br w:type="page"/>
      </w: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20"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ŚWIĘTOKRZYSKIE</w:t>
            </w:r>
          </w:p>
          <w:p>
            <w:pPr>
              <w:pStyle w:val="Bocz3"/>
              <w:tabs>
                <w:tab w:val="clear" w:pos="709"/>
                <w:tab w:val="left" w:pos="1588" w:leader="dot"/>
              </w:tabs>
              <w:spacing w:lineRule="exact" w:line="220" w:before="40" w:after="0"/>
              <w:ind w:left="0" w:hanging="0"/>
              <w:rPr>
                <w:b/>
                <w:b/>
                <w:spacing w:val="20"/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9"/>
              </w:rPr>
              <w:t>(dok</w:t>
            </w:r>
            <w:r>
              <w:rPr>
                <w:b/>
                <w:caps/>
                <w:sz w:val="19"/>
              </w:rPr>
              <w:t xml:space="preserve">.) </w:t>
            </w:r>
            <w:r>
              <w:rPr>
                <w:i/>
                <w:sz w:val="19"/>
              </w:rPr>
              <w:t>(</w:t>
            </w:r>
            <w:r>
              <w:rPr>
                <w:sz w:val="19"/>
              </w:rPr>
              <w:t>cont</w:t>
            </w:r>
            <w:r>
              <w:rPr>
                <w:i/>
                <w:sz w:val="19"/>
              </w:rPr>
              <w:t>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ielecki </w:t>
            </w:r>
            <w:r>
              <w:rPr>
                <w:b/>
                <w:sz w:val="19"/>
              </w:rPr>
              <w:t>(</w:t>
            </w:r>
            <w:r>
              <w:rPr>
                <w:b/>
                <w:i/>
                <w:sz w:val="19"/>
              </w:rPr>
              <w:t>dok</w:t>
            </w:r>
            <w:r>
              <w:rPr>
                <w:b/>
                <w:caps/>
                <w:sz w:val="19"/>
              </w:rPr>
              <w:t xml:space="preserve">.)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0" w:right="-57" w:hanging="0"/>
              <w:rPr>
                <w:spacing w:val="-6"/>
                <w:sz w:val="19"/>
              </w:rPr>
            </w:pPr>
            <w:r>
              <w:rPr>
                <w:spacing w:val="-6"/>
                <w:sz w:val="18"/>
              </w:rPr>
              <w:t xml:space="preserve">Powiaty: (dok.)   </w:t>
            </w:r>
            <w:r>
              <w:rPr>
                <w:i/>
                <w:spacing w:val="-6"/>
                <w:sz w:val="18"/>
              </w:rPr>
              <w:t>Powiats: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-6"/>
                <w:sz w:val="19"/>
              </w:rPr>
            </w:pPr>
            <w:r>
              <w:rPr>
                <w:i w:val="false"/>
                <w:spacing w:val="-6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karży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0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8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tarachow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7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5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Kielc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9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1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1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1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</w:t>
            </w:r>
            <w:r>
              <w:rPr>
                <w:b/>
                <w:i/>
                <w:sz w:val="19"/>
              </w:rPr>
              <w:t xml:space="preserve">sandomiersko-jędrzejowski 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37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7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16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5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u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0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jędrzej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7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0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azimie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pat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3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9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ińc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9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andomie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1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9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8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tas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2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6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5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łoszc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9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9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8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ARMIŃSKO-MAZUR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b/>
                <w:b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b/>
                <w:sz w:val="19"/>
              </w:rPr>
              <w:t xml:space="preserve">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5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9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338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349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887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2483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703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elblą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07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83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8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23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1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ranie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działd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6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0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elblą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6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0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i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4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27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8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owomiej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5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0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4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stró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7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0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5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2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2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2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Elbląg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70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2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6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4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br w:type="page"/>
      </w: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6" w:leader="dot"/>
              </w:tabs>
              <w:spacing w:lineRule="exact" w:line="200" w:before="8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ARMIŃSKO-MAZUR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6" w:leader="dot"/>
              </w:tabs>
              <w:spacing w:lineRule="exact" w:line="200" w:before="0" w:after="0"/>
              <w:ind w:left="0" w:hanging="0"/>
              <w:rPr>
                <w:b/>
                <w:b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b/>
                <w:sz w:val="19"/>
              </w:rPr>
              <w:t>SKIE (dok.)</w:t>
            </w:r>
            <w:r>
              <w:rPr>
                <w:i/>
                <w:sz w:val="19"/>
              </w:rPr>
              <w:t xml:space="preserve">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6" w:leader="dot"/>
              </w:tabs>
              <w:spacing w:lineRule="exact" w:line="20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eł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02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60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8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06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4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eł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6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7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2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0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iży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8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6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ołdapski 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l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9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0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i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5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ęgorze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6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olsztyń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7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54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0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53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74</w:t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bartoszy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9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6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ętr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8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0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0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4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idzba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0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0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7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rąg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6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0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idz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8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lszt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3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8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1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zczyci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00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3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1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6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4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Olsztyn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3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8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2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00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49</w:t>
            </w:r>
          </w:p>
        </w:tc>
      </w:tr>
      <w:tr>
        <w:trPr>
          <w:trHeight w:val="284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8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WIELKOPOL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before="80" w:after="4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4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25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8748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9193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24095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6520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  <w:t>1915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ali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6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17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7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80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9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4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jaroc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4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9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7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1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0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4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kaliski .............................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6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3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1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4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ęp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44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2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40" w:after="4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4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rotos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5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36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9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95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4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34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3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st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45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1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4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7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1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75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hanging="0"/>
        <w:jc w:val="both"/>
        <w:rPr>
          <w:b/>
          <w:b/>
          <w:sz w:val="18"/>
          <w:szCs w:val="18"/>
        </w:rPr>
      </w:pPr>
      <w:r>
        <w:br w:type="page"/>
      </w: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 I  ĆWICZĄCY  W 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cd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126" w:leader="dot"/>
              </w:tabs>
              <w:spacing w:before="4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IELKOPOLSKI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041" w:leader="dot"/>
              </w:tabs>
              <w:spacing w:lineRule="exact" w:line="260" w:before="0" w:after="0"/>
              <w:ind w:left="0" w:hanging="0"/>
              <w:rPr>
                <w:b/>
                <w:b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b/>
                <w:sz w:val="19"/>
              </w:rPr>
              <w:t>(dok.)</w:t>
            </w:r>
            <w:r>
              <w:rPr>
                <w:sz w:val="19"/>
              </w:rPr>
              <w:t xml:space="preserve"> 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6" w:leader="dot"/>
              </w:tabs>
              <w:spacing w:lineRule="exact" w:line="21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6" w:leader="dot"/>
              </w:tabs>
              <w:spacing w:lineRule="exact" w:line="21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aliski </w:t>
            </w:r>
            <w:r>
              <w:rPr>
                <w:b/>
                <w:sz w:val="19"/>
              </w:rPr>
              <w:t xml:space="preserve">(dok.)   </w:t>
            </w:r>
            <w:r>
              <w:rPr>
                <w:i/>
                <w:sz w:val="19"/>
              </w:rPr>
              <w:t>(cont.)</w:t>
            </w:r>
            <w:r>
              <w:rPr>
                <w:b/>
                <w:i/>
                <w:sz w:val="19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20" w:before="0" w:after="0"/>
              <w:ind w:left="0" w:right="-57" w:hanging="0"/>
              <w:rPr>
                <w:spacing w:val="-6"/>
                <w:sz w:val="19"/>
              </w:rPr>
            </w:pPr>
            <w:r>
              <w:rPr>
                <w:spacing w:val="-6"/>
                <w:sz w:val="18"/>
              </w:rPr>
              <w:t xml:space="preserve">Powiaty: (dok.)   </w:t>
            </w:r>
            <w:r>
              <w:rPr>
                <w:i/>
                <w:spacing w:val="-6"/>
                <w:sz w:val="18"/>
              </w:rPr>
              <w:t>Powiats: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-6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-6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1588" w:leader="dot"/>
                <w:tab w:val="left" w:pos="2127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strzesz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3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1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0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/>
                <w:i/>
                <w:spacing w:val="20"/>
                <w:sz w:val="19"/>
              </w:rPr>
            </w:pPr>
            <w:r>
              <w:rPr>
                <w:i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lesze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5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2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Kalisz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66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9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7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4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oniń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8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16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551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99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31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18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nieźnieński 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3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93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3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72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2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0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0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2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on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2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4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5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8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łup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3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4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6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tur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1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0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rzes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7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Konin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88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8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1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9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1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leszczyń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0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18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40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28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6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ost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8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27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1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5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1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grodzi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9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7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3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7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kości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5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3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3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6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00</w:t>
            </w:r>
          </w:p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leszc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6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5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4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6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iędzycho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9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7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6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5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1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nowotomy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0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2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0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0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raw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6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8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2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olszt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1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6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1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0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Leszno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2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1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8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7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60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right="-57" w:hanging="0"/>
        <w:jc w:val="both"/>
        <w:rPr>
          <w:b/>
          <w:b/>
          <w:spacing w:val="-4"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I ĆWICZĄCY W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right="-5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dok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bookmarkStart w:id="1" w:name="_GoBack"/>
            <w:bookmarkEnd w:id="1"/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/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041" w:leader="dot"/>
              </w:tabs>
              <w:spacing w:lineRule="exact" w:line="260" w:before="6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IELKOPOLSKI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041" w:leader="dot"/>
              </w:tabs>
              <w:spacing w:lineRule="exact" w:line="260" w:before="0" w:after="0"/>
              <w:ind w:left="0" w:hanging="0"/>
              <w:rPr>
                <w:b/>
                <w:b/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b/>
                <w:sz w:val="19"/>
              </w:rPr>
              <w:t>(dok.)</w:t>
            </w:r>
            <w:r>
              <w:rPr>
                <w:sz w:val="19"/>
              </w:rPr>
              <w:t xml:space="preserve"> 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6" w:leader="dot"/>
              </w:tabs>
              <w:spacing w:lineRule="exact" w:line="26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pil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5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39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39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82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97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8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chodzieski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9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3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czarnkowsko-trzcianeck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63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2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598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1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i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98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50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9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26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99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wągrow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5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5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3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7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</w:rPr>
            </w:pPr>
            <w:r>
              <w:rPr>
                <w:b/>
                <w:i w:val="false"/>
                <w:spacing w:val="20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złot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6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82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79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37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19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7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</w:rPr>
            </w:pPr>
            <w:r>
              <w:rPr>
                <w:b/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poznań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22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5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433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643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423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1239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  <w:t>364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</w:rPr>
            </w:pPr>
            <w:r>
              <w:rPr>
                <w:i w:val="false"/>
                <w:sz w:val="1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 w:val="false"/>
                <w:i w:val="false"/>
                <w:spacing w:val="20"/>
                <w:sz w:val="19"/>
              </w:rPr>
            </w:pPr>
            <w:r>
              <w:rPr>
                <w:i w:val="false"/>
                <w:spacing w:val="20"/>
                <w:sz w:val="19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obor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0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4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1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60" w:before="0" w:after="0"/>
              <w:ind w:left="0" w:hanging="0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pozna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2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6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23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91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20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0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szamotu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76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4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86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9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67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śre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5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2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93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8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1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śrem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9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9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7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8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3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/>
                <w:i/>
                <w:spacing w:val="20"/>
                <w:sz w:val="19"/>
                <w:lang w:val="pl-PL"/>
              </w:rPr>
            </w:pPr>
            <w:r>
              <w:rPr>
                <w:i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m. Poznań </w:t>
            </w:r>
            <w:r>
              <w:rPr>
                <w:i/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93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22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513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42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78</w:t>
            </w:r>
          </w:p>
        </w:tc>
      </w:tr>
      <w:tr>
        <w:trPr>
          <w:trHeight w:val="66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60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Poznań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Zwykytekst"/>
              <w:spacing w:lineRule="exact" w:line="188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93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22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513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42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7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88" w:before="120" w:after="0"/>
              <w:ind w:left="142" w:hanging="142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ZACHODNIOPOMOR-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284" w:hanging="284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88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sz w:val="19"/>
              </w:rPr>
              <w:t xml:space="preserve">   </w:t>
            </w:r>
            <w:r>
              <w:rPr>
                <w:b/>
                <w:sz w:val="19"/>
              </w:rPr>
              <w:t xml:space="preserve">SKIE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  <w:t>71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109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4759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4758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1208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3423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  <w:t>1001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88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4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4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4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4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4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40" w:after="4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88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oszalińs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5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35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8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3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46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0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188" w:before="0" w:after="0"/>
              <w:ind w:left="0" w:hanging="0"/>
              <w:rPr>
                <w:i/>
                <w:i/>
                <w:spacing w:val="20"/>
                <w:sz w:val="19"/>
                <w:lang w:val="pl-PL"/>
              </w:rPr>
            </w:pPr>
            <w:r>
              <w:rPr>
                <w:i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188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białogar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3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3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29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ołobrz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6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5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5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2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4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188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righ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right="-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ind w:left="-57" w:right="-5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TABL. 37.</w:t>
        <w:tab/>
      </w:r>
      <w:r>
        <w:rPr>
          <w:b/>
          <w:spacing w:val="-2"/>
          <w:sz w:val="18"/>
          <w:szCs w:val="18"/>
        </w:rPr>
        <w:t xml:space="preserve">SEKCJE, CZŁONKOWIE I ĆWICZĄCY W KLUBACH </w:t>
      </w:r>
      <w:r>
        <w:rPr>
          <w:b/>
          <w:sz w:val="18"/>
          <w:szCs w:val="18"/>
        </w:rPr>
        <w:t xml:space="preserve">SPORTOWYCH </w:t>
      </w:r>
      <w:r>
        <w:rPr>
          <w:b/>
          <w:spacing w:val="-4"/>
          <w:sz w:val="18"/>
          <w:szCs w:val="18"/>
        </w:rPr>
        <w:t>WEDŁUG</w:t>
      </w:r>
      <w:r>
        <w:rPr>
          <w:b/>
          <w:sz w:val="18"/>
          <w:szCs w:val="18"/>
        </w:rPr>
        <w:tab/>
      </w:r>
      <w:r>
        <w:rPr>
          <w:b/>
          <w:spacing w:val="-4"/>
          <w:sz w:val="18"/>
          <w:szCs w:val="18"/>
        </w:rPr>
        <w:t>WOJEWÓDZTW, PODREGIONÓW I POWIATÓW W 2016 R. (dok.)</w:t>
      </w:r>
    </w:p>
    <w:p>
      <w:pPr>
        <w:pStyle w:val="Normal"/>
        <w:tabs>
          <w:tab w:val="clear" w:pos="709"/>
          <w:tab w:val="left" w:pos="851" w:leader="none"/>
          <w:tab w:val="left" w:pos="907" w:leader="none"/>
        </w:tabs>
        <w:spacing w:before="0" w:after="4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ab/>
        <w:t xml:space="preserve">SECTIONS,  MEMBERS  AND  PERSONS  PRACTISING  SPORTS  IN SPORTS  CLUBS  </w:t>
        <w:tab/>
        <w:t>BY  VOIVODSHIP,  SUBREGION  AND  POWIAT  IN  2016  (cont.)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851"/>
        <w:gridCol w:w="850"/>
        <w:gridCol w:w="851"/>
        <w:gridCol w:w="850"/>
        <w:gridCol w:w="705"/>
        <w:gridCol w:w="85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200" w:before="40" w:after="40"/>
              <w:rPr>
                <w:i w:val="false"/>
                <w:i w:val="false"/>
                <w:caps/>
                <w:sz w:val="19"/>
                <w:lang w:val="pl-PL"/>
              </w:rPr>
            </w:pPr>
            <w:r>
              <w:rPr>
                <w:i w:val="false"/>
                <w:caps/>
                <w:sz w:val="19"/>
                <w:lang w:val="pl-PL"/>
              </w:rPr>
              <w:t>WYSZCZEGÓLNIENIE</w:t>
            </w:r>
          </w:p>
          <w:p>
            <w:pPr>
              <w:pStyle w:val="Gwkaang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lub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Sekcje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Section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złon-kowie klubów</w:t>
            </w:r>
          </w:p>
          <w:p>
            <w:pPr>
              <w:pStyle w:val="Footer"/>
              <w:spacing w:lineRule="exact" w:line="200" w:before="40" w:after="40"/>
              <w:ind w:left="-57" w:right="-57" w:hanging="0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Members of club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Ćwiczący   </w:t>
            </w:r>
            <w:r>
              <w:rPr>
                <w:i/>
                <w:sz w:val="19"/>
                <w:lang w:val="pl-PL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200" w:before="40" w:after="40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Ogół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 xml:space="preserve">w tym </w:t>
            </w:r>
            <w:r>
              <w:rPr>
                <w:i/>
                <w:sz w:val="19"/>
                <w:lang w:val="pl-PL"/>
              </w:rPr>
              <w:t>of which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kobiety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femal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wieku do 18 lat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up to age of 18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3"/>
              <w:tabs>
                <w:tab w:val="clear" w:pos="709"/>
                <w:tab w:val="left" w:pos="1758" w:leader="dot"/>
              </w:tabs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19"/>
                <w:lang w:val="pl-PL"/>
              </w:rPr>
            </w:pPr>
            <w:r>
              <w:rPr>
                <w:b/>
                <w:i/>
                <w:sz w:val="19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lang w:val="pl-PL"/>
              </w:rPr>
            </w:pPr>
            <w:r>
              <w:rPr>
                <w:b/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razem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tota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exact" w:line="200" w:before="40" w:after="40"/>
              <w:jc w:val="center"/>
              <w:rPr>
                <w:sz w:val="19"/>
                <w:lang w:val="pl-PL"/>
              </w:rPr>
            </w:pPr>
            <w:r>
              <w:rPr>
                <w:sz w:val="19"/>
                <w:lang w:val="pl-PL"/>
              </w:rPr>
              <w:t>w tym dziew-częta</w:t>
            </w:r>
          </w:p>
          <w:p>
            <w:pPr>
              <w:pStyle w:val="Footer"/>
              <w:spacing w:lineRule="exact" w:line="200" w:before="40" w:after="40"/>
              <w:jc w:val="center"/>
              <w:rPr>
                <w:i/>
                <w:i/>
                <w:sz w:val="19"/>
                <w:lang w:val="pl-PL"/>
              </w:rPr>
            </w:pPr>
            <w:r>
              <w:rPr>
                <w:i/>
                <w:sz w:val="19"/>
                <w:lang w:val="pl-PL"/>
              </w:rPr>
              <w:t>of which girl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041" w:leader="dot"/>
              </w:tabs>
              <w:spacing w:lineRule="exact" w:line="204" w:before="40" w:after="0"/>
              <w:ind w:left="142" w:hanging="142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ZACHODNIOPOMOR-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 w:before="40" w:after="0"/>
              <w:jc w:val="right"/>
              <w:rPr>
                <w:rFonts w:ascii="Times New Roman" w:hAnsi="Times New Roman" w:cs="Times New Roman"/>
                <w:b/>
                <w:b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4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4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4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4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4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4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204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sz w:val="19"/>
              </w:rPr>
              <w:t xml:space="preserve">   </w:t>
            </w:r>
            <w:r>
              <w:rPr>
                <w:b/>
                <w:sz w:val="19"/>
              </w:rPr>
              <w:t>SKIE (dok.)</w:t>
            </w:r>
            <w:r>
              <w:rPr>
                <w:sz w:val="19"/>
              </w:rPr>
              <w:t xml:space="preserve"> 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204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pacing w:lineRule="exact" w:line="204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koszaliński </w:t>
            </w:r>
            <w:r>
              <w:rPr>
                <w:b/>
                <w:sz w:val="19"/>
              </w:rPr>
              <w:t>(dok.)</w:t>
            </w:r>
            <w:r>
              <w:rPr>
                <w:sz w:val="19"/>
              </w:rPr>
              <w:t xml:space="preserve"> </w:t>
            </w:r>
            <w:r>
              <w:rPr>
                <w:i/>
                <w:sz w:val="19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55" w:leader="dot"/>
              </w:tabs>
              <w:spacing w:lineRule="exact" w:line="204" w:before="0" w:after="0"/>
              <w:ind w:left="0" w:right="-57" w:hanging="0"/>
              <w:rPr>
                <w:spacing w:val="-8"/>
                <w:sz w:val="19"/>
                <w:szCs w:val="19"/>
              </w:rPr>
            </w:pPr>
            <w:r>
              <w:rPr>
                <w:spacing w:val="-8"/>
                <w:sz w:val="19"/>
                <w:szCs w:val="19"/>
              </w:rPr>
              <w:t xml:space="preserve">Powiaty: (dok.)  </w:t>
            </w:r>
            <w:r>
              <w:rPr>
                <w:i/>
                <w:spacing w:val="-8"/>
                <w:sz w:val="19"/>
                <w:szCs w:val="19"/>
              </w:rPr>
              <w:t>Powiats: (cont.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-8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-8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-8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-8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-8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-8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-8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-8"/>
                <w:sz w:val="19"/>
                <w:szCs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-8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-8"/>
                <w:sz w:val="19"/>
                <w:szCs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-8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-8"/>
                <w:sz w:val="19"/>
                <w:szCs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-8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-8"/>
                <w:sz w:val="19"/>
                <w:szCs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127" w:leader="dot"/>
              </w:tabs>
              <w:snapToGrid w:val="false"/>
              <w:spacing w:lineRule="exact" w:line="204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oszal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9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8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8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2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lineRule="exact" w:line="204"/>
              <w:rPr>
                <w:i/>
                <w:i/>
                <w:color w:val="000000"/>
                <w:sz w:val="19"/>
                <w:szCs w:val="19"/>
                <w:lang w:val="pl-PL"/>
              </w:rPr>
            </w:pPr>
            <w:r>
              <w:rPr>
                <w:i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ławi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0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8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09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8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3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oszalin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35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3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3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9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0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szczecinecko-pyrzycki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3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8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05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6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51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061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9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b/>
                <w:b/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choszcz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96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09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53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8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6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/>
                <w:b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b/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dr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5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2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5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54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yślibor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6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4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7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6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pyrzy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0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5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2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0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pacing w:val="2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zczecin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4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7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2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357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67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świdw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0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7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8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4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lineRule="exact" w:line="204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wał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8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4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71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1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1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szCs w:val="19"/>
                <w:lang w:val="pl-PL"/>
              </w:rPr>
            </w:pPr>
            <w:r>
              <w:rPr>
                <w:i w:val="false"/>
                <w:spacing w:val="2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łob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40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34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82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026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362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rFonts w:ascii="Times New Roman" w:hAnsi="Times New Roman" w:cs="Times New Roman"/>
                <w:spacing w:val="20"/>
                <w:sz w:val="19"/>
                <w:lang w:val="pl-PL"/>
              </w:rPr>
            </w:pPr>
            <w:r>
              <w:rPr>
                <w:rFonts w:cs="Times New Roman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9"/>
                <w:lang w:val="pl-PL"/>
              </w:rPr>
            </w:pPr>
            <w:r>
              <w:rPr>
                <w:rFonts w:cs="Times New Roman"/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m. Szczecin </w:t>
            </w:r>
            <w:r>
              <w:rPr>
                <w:sz w:val="19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4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95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62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24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6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0" w:hanging="0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 xml:space="preserve">m. Szczecin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Zwykytekst"/>
              <w:spacing w:lineRule="exact" w:line="204"/>
              <w:ind w:left="-57" w:hanging="0"/>
              <w:jc w:val="right"/>
              <w:rPr>
                <w:rFonts w:ascii="Times New Roman" w:hAnsi="Times New Roman" w:cs="Times New Roman"/>
                <w:sz w:val="19"/>
                <w:lang w:val="pl-PL"/>
              </w:rPr>
            </w:pPr>
            <w:r>
              <w:rPr>
                <w:rFonts w:cs="Times New Roman" w:ascii="Times New Roman" w:hAnsi="Times New Roman"/>
                <w:sz w:val="19"/>
                <w:lang w:val="pl-PL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45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95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626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240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68</w:t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284" w:hanging="284"/>
              <w:rPr/>
            </w:pPr>
            <w:r>
              <w:rPr>
                <w:b/>
                <w:i/>
                <w:sz w:val="19"/>
              </w:rPr>
              <w:t xml:space="preserve">Podregion     </w:t>
            </w:r>
            <w:r>
              <w:rPr>
                <w:i/>
                <w:sz w:val="19"/>
              </w:rPr>
              <w:t>Subregion</w:t>
            </w:r>
            <w:r>
              <w:rPr>
                <w:b/>
                <w:i/>
                <w:sz w:val="19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b/>
                <w:b/>
                <w:i w:val="false"/>
                <w:i w:val="false"/>
                <w:sz w:val="19"/>
                <w:lang w:val="pl-PL"/>
              </w:rPr>
            </w:pPr>
            <w:r>
              <w:rPr>
                <w:b/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284" w:hanging="284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    </w:t>
            </w:r>
            <w:r>
              <w:rPr>
                <w:b/>
                <w:i/>
                <w:sz w:val="19"/>
              </w:rPr>
              <w:t xml:space="preserve">szczeciński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1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73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04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1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475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46</w:t>
            </w:r>
          </w:p>
        </w:tc>
      </w:tr>
      <w:tr>
        <w:trPr>
          <w:trHeight w:val="22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pacing w:lineRule="exact" w:line="204" w:before="0" w:after="0"/>
              <w:ind w:left="0" w:hanging="0"/>
              <w:rPr>
                <w:sz w:val="19"/>
              </w:rPr>
            </w:pPr>
            <w:r>
              <w:rPr>
                <w:sz w:val="19"/>
              </w:rPr>
              <w:t xml:space="preserve">Powiaty:   </w:t>
            </w:r>
            <w:r>
              <w:rPr>
                <w:i/>
                <w:sz w:val="19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/>
                <w:i/>
                <w:spacing w:val="20"/>
                <w:sz w:val="19"/>
                <w:lang w:val="pl-PL"/>
              </w:rPr>
            </w:pPr>
            <w:r>
              <w:rPr>
                <w:i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goleni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4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8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7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04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lineRule="exact" w:line="204"/>
              <w:rPr>
                <w:i/>
                <w:i/>
                <w:color w:val="000000"/>
                <w:sz w:val="19"/>
                <w:szCs w:val="19"/>
                <w:lang w:val="pl-PL"/>
              </w:rPr>
            </w:pPr>
            <w:r>
              <w:rPr>
                <w:i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gryf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7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0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8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7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09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Bocz3"/>
              <w:tabs>
                <w:tab w:val="clear" w:pos="709"/>
                <w:tab w:val="left" w:pos="2211" w:leader="dot"/>
              </w:tabs>
              <w:snapToGrid w:val="false"/>
              <w:spacing w:lineRule="exact" w:line="204" w:before="0" w:after="0"/>
              <w:ind w:left="0" w:hanging="0"/>
              <w:rPr>
                <w:i/>
                <w:i/>
                <w:spacing w:val="20"/>
                <w:sz w:val="19"/>
                <w:lang w:val="pl-PL"/>
              </w:rPr>
            </w:pPr>
            <w:r>
              <w:rPr>
                <w:i/>
                <w:spacing w:val="20"/>
                <w:sz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pacing w:val="20"/>
                <w:sz w:val="19"/>
                <w:lang w:val="pl-PL"/>
              </w:rPr>
            </w:pPr>
            <w:r>
              <w:rPr>
                <w:i w:val="false"/>
                <w:spacing w:val="20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gryf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4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20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0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63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86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lineRule="exact" w:line="204"/>
              <w:rPr>
                <w:i/>
                <w:i/>
                <w:color w:val="000000"/>
                <w:sz w:val="19"/>
                <w:szCs w:val="19"/>
                <w:lang w:val="pl-PL"/>
              </w:rPr>
            </w:pPr>
            <w:r>
              <w:rPr>
                <w:i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kami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81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93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8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25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45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lineRule="exact" w:line="204"/>
              <w:rPr>
                <w:i/>
                <w:i/>
                <w:color w:val="000000"/>
                <w:sz w:val="19"/>
                <w:szCs w:val="19"/>
                <w:lang w:val="pl-PL"/>
              </w:rPr>
            </w:pPr>
            <w:r>
              <w:rPr>
                <w:i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pol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2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62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35</w:t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128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lineRule="exact" w:line="204"/>
              <w:rPr>
                <w:i/>
                <w:i/>
                <w:color w:val="000000"/>
                <w:sz w:val="19"/>
                <w:szCs w:val="19"/>
                <w:lang w:val="pl-PL"/>
              </w:rPr>
            </w:pPr>
            <w:r>
              <w:rPr>
                <w:i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stargar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8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19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39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905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258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78</w:t>
            </w:r>
          </w:p>
        </w:tc>
      </w:tr>
      <w:tr>
        <w:trPr>
          <w:trHeight w:val="57" w:hRule="exact"/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lineRule="exact" w:line="204"/>
              <w:rPr>
                <w:i/>
                <w:i/>
                <w:color w:val="000000"/>
                <w:sz w:val="19"/>
                <w:szCs w:val="19"/>
                <w:lang w:val="pl-PL"/>
              </w:rPr>
            </w:pPr>
            <w:r>
              <w:rPr>
                <w:i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color w:val="000000"/>
                <w:sz w:val="19"/>
                <w:szCs w:val="19"/>
                <w:lang w:val="pl-PL"/>
              </w:rPr>
            </w:pPr>
            <w:r>
              <w:rPr>
                <w:i w:val="false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Gwkaang"/>
              <w:snapToGrid w:val="false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lineRule="exact" w:line="20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 xml:space="preserve">m. Świnoujście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6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57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51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47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Gwkaang"/>
              <w:spacing w:lineRule="exact" w:line="204" w:before="0" w:after="0"/>
              <w:ind w:left="-57" w:hanging="0"/>
              <w:jc w:val="right"/>
              <w:rPr>
                <w:i w:val="false"/>
                <w:i w:val="false"/>
                <w:sz w:val="19"/>
                <w:lang w:val="pl-PL"/>
              </w:rPr>
            </w:pPr>
            <w:r>
              <w:rPr>
                <w:i w:val="false"/>
                <w:sz w:val="19"/>
                <w:lang w:val="pl-PL"/>
              </w:rPr>
              <w:t>134</w:t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rPr>
          <w:sz w:val="17"/>
          <w:szCs w:val="17"/>
        </w:rPr>
      </w:pPr>
      <w:r>
        <w:rPr>
          <w:sz w:val="17"/>
          <w:szCs w:val="17"/>
        </w:rPr>
      </w:r>
      <w:bookmarkEnd w:id="0"/>
    </w:p>
    <w:p>
      <w:pPr>
        <w:pStyle w:val="Normal"/>
        <w:tabs>
          <w:tab w:val="clear" w:pos="709"/>
          <w:tab w:val="left" w:pos="1077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sz w:val="17"/>
          <w:szCs w:val="17"/>
        </w:rPr>
        <w:t>TABL. 38.</w:t>
      </w:r>
      <w:r>
        <w:rPr>
          <w:b/>
          <w:sz w:val="17"/>
          <w:szCs w:val="17"/>
        </w:rPr>
        <w:tab/>
        <w:t>MEDALIŚCI  IGRZYSK  OLIMPIJSKICH</w:t>
      </w:r>
    </w:p>
    <w:p>
      <w:pPr>
        <w:pStyle w:val="Normal"/>
        <w:tabs>
          <w:tab w:val="clear" w:pos="709"/>
          <w:tab w:val="left" w:pos="1077" w:leader="none"/>
          <w:tab w:val="left" w:pos="2127" w:leader="none"/>
        </w:tabs>
        <w:spacing w:before="0" w:after="40"/>
        <w:rPr/>
      </w:pPr>
      <w:r>
        <w:rPr>
          <w:b/>
          <w:i/>
          <w:sz w:val="17"/>
          <w:szCs w:val="17"/>
        </w:rPr>
        <w:tab/>
      </w:r>
      <w:r>
        <w:rPr>
          <w:i/>
          <w:sz w:val="17"/>
          <w:szCs w:val="17"/>
        </w:rPr>
        <w:t>MEDALISTS OF</w:t>
      </w:r>
      <w:r>
        <w:rPr>
          <w:b/>
          <w:i/>
          <w:sz w:val="17"/>
          <w:szCs w:val="17"/>
        </w:rPr>
        <w:t xml:space="preserve"> </w:t>
      </w:r>
      <w:r>
        <w:rPr/>
        <w:t>OLYMPIC GAMES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730"/>
        <w:gridCol w:w="862"/>
        <w:gridCol w:w="1439"/>
        <w:gridCol w:w="1435"/>
        <w:gridCol w:w="1294"/>
        <w:gridCol w:w="660"/>
      </w:tblGrid>
      <w:tr>
        <w:trPr>
          <w:trHeight w:val="835" w:hRule="atLeast"/>
        </w:trPr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dzaj sportu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Kind of spor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dal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Meda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ię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First name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zwisko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Surnam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lub sportowy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Sports clu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nkurencja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Even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zultat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Result</w:t>
            </w:r>
          </w:p>
        </w:tc>
      </w:tr>
      <w:tr>
        <w:trPr>
          <w:trHeight w:val="692" w:hRule="atLeast"/>
        </w:trPr>
        <w:tc>
          <w:tcPr>
            <w:tcW w:w="798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sz w:val="15"/>
                <w:szCs w:val="15"/>
              </w:rPr>
              <w:t>XXXI LETNIE IGRZYSKA OLIMPIJSKIE W RIO DE JANEIRO W 2016 R.</w:t>
            </w:r>
          </w:p>
          <w:p>
            <w:pPr>
              <w:pStyle w:val="Normal"/>
              <w:spacing w:before="0" w:after="80"/>
              <w:jc w:val="center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  <w:t xml:space="preserve">THE XXXI OLYMPIC SUMMER GAMES  IN 2016 - RIO DE JANEIRO   </w:t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Lekkoatletyka</w:t>
            </w:r>
          </w:p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  <w:t>Athletics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łoty</w:t>
            </w:r>
          </w:p>
          <w:p>
            <w:pPr>
              <w:pStyle w:val="Normal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gold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Anit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Włodarczyk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RKS Skra Warszawa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sz w:val="15"/>
                <w:szCs w:val="15"/>
                <w:lang w:val="en-US"/>
              </w:rPr>
              <w:t>rzut młotem</w:t>
            </w:r>
          </w:p>
          <w:p>
            <w:pPr>
              <w:pStyle w:val="Normal"/>
              <w:spacing w:before="20" w:after="0"/>
              <w:ind w:left="-36" w:right="-57" w:hanging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  <w:t>hammer throw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82,29</w:t>
            </w:r>
          </w:p>
        </w:tc>
      </w:tr>
      <w:tr>
        <w:trPr>
          <w:trHeight w:val="165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436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ioślarstwo</w:t>
            </w:r>
          </w:p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Rowing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łot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gold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 xml:space="preserve">Magdalena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Fularczyk-Kozłowska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LOTTO-Bydgostia Bydgoszcz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ójka podwójna</w:t>
            </w:r>
          </w:p>
          <w:p>
            <w:pPr>
              <w:pStyle w:val="Normal"/>
              <w:spacing w:before="20" w:after="0"/>
              <w:ind w:left="-36" w:hanging="0"/>
              <w:rPr/>
            </w:pPr>
            <w:r>
              <w:rPr>
                <w:i/>
                <w:sz w:val="15"/>
                <w:szCs w:val="15"/>
              </w:rPr>
              <w:t>double sculls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7:40,10</w:t>
            </w:r>
          </w:p>
        </w:tc>
      </w:tr>
      <w:tr>
        <w:trPr>
          <w:trHeight w:val="428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Natali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Madaj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LOTTO-Bydgostia Bydgoszcz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164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jakarstwo</w:t>
            </w:r>
          </w:p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lang w:val="en-US"/>
              </w:rPr>
              <w:t>Canoeing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ebn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silver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Mart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Walczykiewicz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KTW Kalisz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K-1 200 m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0,279</w:t>
            </w:r>
          </w:p>
        </w:tc>
      </w:tr>
      <w:tr>
        <w:trPr>
          <w:trHeight w:val="164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Kolarstwo</w:t>
            </w:r>
          </w:p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</w:rPr>
              <w:t>Cycling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ebn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silver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 xml:space="preserve">Maja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Włoszczowska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Kross Racing Team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TB,cross-country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:30:52</w:t>
            </w:r>
          </w:p>
        </w:tc>
      </w:tr>
      <w:tr>
        <w:trPr>
          <w:trHeight w:val="164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ekkoatletyka</w:t>
            </w:r>
          </w:p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lang w:val="en-US"/>
              </w:rPr>
              <w:t>Athletics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ebn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silver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Piotr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Małachowski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WKS Śląsk Wrocław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rzut dyskiem</w:t>
            </w:r>
          </w:p>
          <w:p>
            <w:pPr>
              <w:pStyle w:val="Normal"/>
              <w:spacing w:before="20" w:after="0"/>
              <w:ind w:left="-36" w:hanging="0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  <w:t>discus throw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67,55</w:t>
            </w:r>
          </w:p>
        </w:tc>
      </w:tr>
      <w:tr>
        <w:trPr>
          <w:trHeight w:val="164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  <w:lang w:val="en-US"/>
              </w:rPr>
            </w:pPr>
            <w:r>
              <w:rPr>
                <w:i/>
                <w:sz w:val="15"/>
                <w:szCs w:val="15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jakarstwo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lang w:val="en-US"/>
              </w:rPr>
              <w:t>Canoeing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ązow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bronze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at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kołajczyk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KS Kopernik Bydgoszcz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-2 500 m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:45,207</w:t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rolin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ja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ZS AWF Gorzów Wlkp.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62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1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Kolarstwo</w:t>
            </w:r>
          </w:p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Cycling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ązow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bronze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afał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jka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Tinkoff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osa, wyścig ze startu wspólnego</w:t>
            </w:r>
          </w:p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road, mass start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i/>
                <w:sz w:val="15"/>
                <w:szCs w:val="15"/>
              </w:rPr>
              <w:t>race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:10:10</w:t>
            </w:r>
          </w:p>
        </w:tc>
      </w:tr>
      <w:tr>
        <w:trPr>
          <w:trHeight w:val="164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right="-15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ekkoatletyka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lang w:val="en-US"/>
              </w:rPr>
              <w:t>Athletics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ązow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bronze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jciech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wicki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 Podlasie Białystok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right="-15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zut młotem</w:t>
            </w:r>
          </w:p>
          <w:p>
            <w:pPr>
              <w:pStyle w:val="Normal"/>
              <w:spacing w:before="20" w:after="0"/>
              <w:ind w:left="-36" w:right="-153" w:hanging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lang w:val="en-US"/>
              </w:rPr>
              <w:t>hammer throw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63</w:t>
            </w:r>
          </w:p>
        </w:tc>
      </w:tr>
      <w:tr>
        <w:trPr>
          <w:trHeight w:val="164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ęciobój nowoczesny</w:t>
            </w:r>
          </w:p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Modern pentathlon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ązow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bronze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tawi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wacka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WKS Legia Warszawa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.</w:t>
            </w:r>
          </w:p>
          <w:p>
            <w:pPr>
              <w:pStyle w:val="Normal"/>
              <w:spacing w:before="20" w:after="0"/>
              <w:ind w:left="-36" w:hanging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individual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9 pkt</w:t>
            </w:r>
          </w:p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rFonts w:eastAsia="Calibri"/>
                <w:i/>
                <w:iCs/>
                <w:sz w:val="15"/>
                <w:szCs w:val="15"/>
              </w:rPr>
              <w:t>points</w:t>
            </w:r>
          </w:p>
        </w:tc>
      </w:tr>
      <w:tr>
        <w:trPr>
          <w:trHeight w:val="164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ioślarstwo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Rowing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ązow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bronze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ri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ringwald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ZS AWF Kraków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wórka podwójna</w:t>
            </w:r>
          </w:p>
          <w:p>
            <w:pPr>
              <w:pStyle w:val="Normal"/>
              <w:spacing w:before="20" w:after="0"/>
              <w:ind w:left="-36" w:hanging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quadruple sculls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:50,86</w:t>
            </w:r>
          </w:p>
        </w:tc>
      </w:tr>
      <w:tr>
        <w:trPr>
          <w:trHeight w:val="593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ann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eszczyńska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rszawskie Towarzystwo Wioślarskie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gnieszka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bus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ZS-AWF Warszawa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ik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aciuch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LOTTO-Bydgostia Bydgoszcz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64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3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pasy</w:t>
            </w:r>
          </w:p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Wrestling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ązowy</w:t>
            </w:r>
          </w:p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bronze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ika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chalik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KS Grunwald Poznań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36" w:right="-15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 kg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9"/>
          <w:tab w:val="left" w:pos="10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1841" w:gutter="0" w:header="2325" w:top="2835" w:footer="0" w:bottom="2466"/>
      <w:pgNumType w:start="16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8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8"/>
      <w:gridCol w:w="3868"/>
    </w:tblGrid>
    <w:tr>
      <w:trPr/>
      <w:tc>
        <w:tcPr>
          <w:tcW w:w="3868" w:type="dxa"/>
          <w:tcBorders/>
        </w:tcPr>
        <w:p>
          <w:pPr>
            <w:pStyle w:val="Header"/>
            <w:rPr>
              <w:rFonts w:ascii="Century Gothic" w:hAnsi="Century Gothic" w:cs="Century Gothic"/>
              <w:spacing w:val="-2"/>
              <w:sz w:val="24"/>
              <w:szCs w:val="24"/>
              <w:lang w:val="pl-PL"/>
            </w:rPr>
          </w:pPr>
          <w:r>
            <w:rPr>
              <w:rFonts w:cs="Century Gothic" w:ascii="Century Gothic" w:hAnsi="Century Gothic"/>
              <w:caps/>
              <w:sz w:val="24"/>
              <w:szCs w:val="24"/>
              <w:lang w:val="pl-PL"/>
            </w:rPr>
            <w:t>ANEKS</w:t>
          </w:r>
        </w:p>
      </w:tc>
      <w:tc>
        <w:tcPr>
          <w:tcW w:w="3868" w:type="dxa"/>
          <w:tcBorders/>
        </w:tcPr>
        <w:p>
          <w:pPr>
            <w:pStyle w:val="Header"/>
            <w:rPr>
              <w:rFonts w:ascii="Century Gothic" w:hAnsi="Century Gothic" w:cs="Century Gothic"/>
              <w:i/>
              <w:i/>
              <w:sz w:val="24"/>
              <w:szCs w:val="24"/>
              <w:lang w:val="en-US"/>
            </w:rPr>
          </w:pPr>
          <w:r>
            <w:rPr>
              <w:rFonts w:cs="Century Gothic" w:ascii="Century Gothic" w:hAnsi="Century Gothic"/>
              <w:i/>
              <w:sz w:val="24"/>
              <w:szCs w:val="24"/>
              <w:lang w:val="en-US"/>
            </w:rPr>
            <w:t>ANNE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ZapfDingbats" w:hAnsi="ZapfDingbats" w:cs="ZapfDingbat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/>
    <w:rPr/>
  </w:style>
  <w:style w:type="paragraph" w:styleId="Bocz3">
    <w:name w:val="bocz3"/>
    <w:basedOn w:val="Boczek1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basedOn w:val="Normal"/>
    <w:next w:val="Normal"/>
    <w:qFormat/>
    <w:pPr/>
    <w:rPr>
      <w:rFonts w:ascii="Times New Roman" w:hAnsi="Times New Roman" w:eastAsia="Times New Roman" w:cs="Times New Roman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0:00Z</dcterms:created>
  <dc:creator>MalinowskaE</dc:creator>
  <dc:description/>
  <cp:keywords/>
  <dc:language>en-US</dc:language>
  <cp:lastModifiedBy>Koszela Mirosław</cp:lastModifiedBy>
  <cp:lastPrinted>2017-11-08T11:44:00Z</cp:lastPrinted>
  <dcterms:modified xsi:type="dcterms:W3CDTF">2017-11-30T09:28:00Z</dcterms:modified>
  <cp:revision>88</cp:revision>
  <dc:subject/>
  <dc:title/>
</cp:coreProperties>
</file>